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YKŁADOWY WZÓR WYPEŁNIENIA WNIOSKU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O ZWROT ZATRZYMANEGO PRAWA JAZDY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WSZELKIE DANE ZAWARTE WE WNIOSKU SĄ PRZYPADKOWE)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DOTYCZY OSÓB, WOBEC KTÓRYCH ORZECZONY ZOSTAŁ ZAKAZ PROWADZENIA POJAZDÓW NA OKRES NIEPRZEKRACZAJĄCY 1 (JEDNEGO) ROKU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56590</wp:posOffset>
            </wp:positionV>
            <wp:extent cx="10407015" cy="7495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015" cy="749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6215</wp:posOffset>
                </wp:positionH>
                <wp:positionV relativeFrom="paragraph">
                  <wp:posOffset>5995670</wp:posOffset>
                </wp:positionV>
                <wp:extent cx="70485" cy="749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45pt,472.1pt" to="720.95pt,47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5580</wp:posOffset>
                </wp:positionH>
                <wp:positionV relativeFrom="paragraph">
                  <wp:posOffset>5995670</wp:posOffset>
                </wp:positionV>
                <wp:extent cx="70485" cy="749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4pt,472.1pt" to="720.9pt,477.95pt" stroked="t" o:allowincell="f" style="position:absolute;flip:x">
                <v:stroke color="black" weight="9360" dashstyle="longdashdo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6215</wp:posOffset>
                </wp:positionH>
                <wp:positionV relativeFrom="paragraph">
                  <wp:posOffset>5995670</wp:posOffset>
                </wp:positionV>
                <wp:extent cx="70485" cy="74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45pt,472.1pt" to="720.95pt,47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85580</wp:posOffset>
                </wp:positionH>
                <wp:positionV relativeFrom="paragraph">
                  <wp:posOffset>5995670</wp:posOffset>
                </wp:positionV>
                <wp:extent cx="70485" cy="749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4pt,472.1pt" to="720.9pt,477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86215</wp:posOffset>
                </wp:positionH>
                <wp:positionV relativeFrom="paragraph">
                  <wp:posOffset>5995670</wp:posOffset>
                </wp:positionV>
                <wp:extent cx="70485" cy="749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45pt,472.1pt" to="720.95pt,47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5580</wp:posOffset>
                </wp:positionH>
                <wp:positionV relativeFrom="paragraph">
                  <wp:posOffset>5995670</wp:posOffset>
                </wp:positionV>
                <wp:extent cx="70485" cy="749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7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4pt,472.1pt" to="720.9pt,477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537970</wp:posOffset>
            </wp:positionH>
            <wp:positionV relativeFrom="paragraph">
              <wp:posOffset>799465</wp:posOffset>
            </wp:positionV>
            <wp:extent cx="10119360" cy="751459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9360" cy="751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21:02Z</dcterms:created>
  <dc:creator/>
  <dc:description/>
  <dc:language>en-US</dc:language>
  <cp:lastModifiedBy/>
  <dcterms:modified xsi:type="dcterms:W3CDTF">2013-02-26T09:57:33Z</dcterms:modified>
  <cp:revision>7</cp:revision>
  <dc:subject/>
  <dc:title/>
</cp:coreProperties>
</file>