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YKŁADOWY WZÓR WYPEŁNIENIA WNIOSK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 WYMIANĘ PRAWA JAZDY NA PODSTAWIE ART. 150 USTAWY PRAWO O RUCHU DROGOWYM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WSZELKIE DANE ZAWARTE WE WNIOSKU SĄ PRZYPADKOWE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TYCZY PRAW JAZDY WYDANYCH NA DRUKACH PAPIEROWYCH PRZED 1 LIPCA 1999 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72770</wp:posOffset>
            </wp:positionH>
            <wp:positionV relativeFrom="paragraph">
              <wp:posOffset>-614680</wp:posOffset>
            </wp:positionV>
            <wp:extent cx="10463530" cy="7404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3530" cy="740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35635</wp:posOffset>
            </wp:positionH>
            <wp:positionV relativeFrom="paragraph">
              <wp:posOffset>-544830</wp:posOffset>
            </wp:positionV>
            <wp:extent cx="10504805" cy="7502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480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1:02Z</dcterms:created>
  <dc:creator/>
  <dc:description/>
  <dc:language>en-US</dc:language>
  <cp:lastModifiedBy/>
  <dcterms:modified xsi:type="dcterms:W3CDTF">2013-02-25T08:01:43Z</dcterms:modified>
  <cp:revision>5</cp:revision>
  <dc:subject/>
  <dc:title/>
</cp:coreProperties>
</file>