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PRZYKŁADOWY WZÓR WYPEŁNIENIA WNIOSKU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O WYMIANĘ PRAWA JAZDY KIEROWCY WYKONUJĄCEGO PRZEWÓZ DROGOWY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(WSZELKIE DANE ZAWARTE WE WNIOSKU SĄ PRZYPADKOWE)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640715</wp:posOffset>
            </wp:positionV>
            <wp:extent cx="10464800" cy="74796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0" cy="747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644525</wp:posOffset>
            </wp:positionV>
            <wp:extent cx="10194290" cy="74834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4290" cy="748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9:21:02Z</dcterms:created>
  <dc:creator/>
  <dc:description/>
  <dc:language>en-US</dc:language>
  <cp:lastModifiedBy/>
  <dcterms:modified xsi:type="dcterms:W3CDTF">2013-02-25T08:31:32Z</dcterms:modified>
  <cp:revision>5</cp:revision>
  <dc:subject/>
  <dc:title/>
</cp:coreProperties>
</file>