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WTÓRNIKA PRAWA JAZDY Z POWODU ZNISZCZENIA DOKUMENTU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2285</wp:posOffset>
            </wp:positionV>
            <wp:extent cx="10264140" cy="7341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4140" cy="734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95935</wp:posOffset>
            </wp:positionV>
            <wp:extent cx="10285095" cy="73348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5095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6T09:58:37Z</dcterms:modified>
  <cp:revision>3</cp:revision>
  <dc:subject/>
  <dc:title/>
</cp:coreProperties>
</file>