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 WYDANIE WTÓRNIKA PRAWA JAZDY Z POWODU UTRATY DOKUMENTU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5140</wp:posOffset>
            </wp:positionV>
            <wp:extent cx="10045700" cy="7324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10008870" cy="74402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887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9:29Z</dcterms:created>
  <dc:creator/>
  <dc:description/>
  <dc:language>en-US</dc:language>
  <cp:lastModifiedBy/>
  <dcterms:modified xsi:type="dcterms:W3CDTF">2013-04-10T08:38:35Z</dcterms:modified>
  <cp:revision>6</cp:revision>
  <dc:subject/>
  <dc:title/>
</cp:coreProperties>
</file>