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DANIE PO RAZ PIERWSZY PRAWA JAZDY KAT. „C”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8330</wp:posOffset>
            </wp:positionV>
            <wp:extent cx="10198735" cy="7447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73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54685</wp:posOffset>
            </wp:positionV>
            <wp:extent cx="10208895" cy="7493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8895" cy="749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2Z</dcterms:created>
  <dc:creator/>
  <dc:description/>
  <dc:language>en-US</dc:language>
  <cp:lastModifiedBy/>
  <dcterms:modified xsi:type="dcterms:W3CDTF">2013-02-25T08:04:42Z</dcterms:modified>
  <cp:revision>3</cp:revision>
  <dc:subject/>
  <dc:title/>
</cp:coreProperties>
</file>