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YKŁADOWY WZÓR WYPEŁNIENIA WNIOSKU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 WYDANIE PO RAZ PIERWSZY PRAWA JAZDY KAT. „B”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WSZELKIE DANE ZAWARTE WE WNIOSKU SĄ PRZYPADKOWE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91490</wp:posOffset>
            </wp:positionV>
            <wp:extent cx="10078085" cy="7330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8085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53415</wp:posOffset>
            </wp:positionV>
            <wp:extent cx="10306050" cy="7492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0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1:02Z</dcterms:created>
  <dc:creator/>
  <dc:description/>
  <dc:language>en-US</dc:language>
  <cp:lastModifiedBy/>
  <dcterms:modified xsi:type="dcterms:W3CDTF">2013-02-25T08:03:14Z</dcterms:modified>
  <cp:revision>3</cp:revision>
  <dc:subject/>
  <dc:title/>
</cp:coreProperties>
</file>