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PO RAZ PIERWSZY PRAWA JAZDY KAT. „A1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50240</wp:posOffset>
            </wp:positionV>
            <wp:extent cx="10214610" cy="7489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461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48335</wp:posOffset>
            </wp:positionV>
            <wp:extent cx="10382885" cy="7487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885" cy="748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4-10T08:33:21Z</dcterms:modified>
  <cp:revision>4</cp:revision>
  <dc:subject/>
  <dc:title/>
</cp:coreProperties>
</file>