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YKŁADOWY WZÓR WYPEŁNIENIA WNIOSKU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O WYDANIE MIĘDZYNARODOWEGO PRAWA JAZDY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(WSZELKIE DANE ZAWARTE WE WNIOSKU SĄ PRZYPADKOWE)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5945</wp:posOffset>
            </wp:positionV>
            <wp:extent cx="10377170" cy="7414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7170" cy="741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611505</wp:posOffset>
            </wp:positionV>
            <wp:extent cx="10346055" cy="74504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605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9:21:02Z</dcterms:created>
  <dc:creator/>
  <dc:description/>
  <dc:language>en-US</dc:language>
  <cp:lastModifiedBy/>
  <dcterms:modified xsi:type="dcterms:W3CDTF">2013-02-26T09:37:05Z</dcterms:modified>
  <cp:revision>4</cp:revision>
  <dc:subject/>
  <dc:title/>
</cp:coreProperties>
</file>