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łącznik do uchwały nr  X/84/ 2003 Rady Powiatu w Kamieniu Pomorskim z dnia 15 września 2003 roku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DANIA NA RZECZ OSÓB NIEPEŁNOSPRAWNYCH  W POWIECIE KAMIEŃSKIM W 2003 r.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INANSOWANE ZE ŚRODKÓW PAŃSTWOWEGO FUNDUSZU REHABILITACJI OSÓB NIEPEŁNOSPRAW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638"/>
        <w:gridCol w:w="1986"/>
        <w:gridCol w:w="1986"/>
        <w:gridCol w:w="1984"/>
        <w:gridCol w:w="1994"/>
      </w:tblGrid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Zadani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w 2002 rok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3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powiedzialny za realizację 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inansowanie kosztów działania Warsztatu Terapii Zajęciowej dla 30 osób niepełnosprawnych intelektualnie, prowadzonego przez Polskie Stowarzyszenie na Rzecz Osób z Upośledzeniem Umysłowym  Koło w Kamieniu Pomorskim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.9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.4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r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wiatowe Centrum Pomocy Rodzi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PCPR)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uczestnictwa osób niepełnosprawnych i opiekunów w turnusach rehabilitacyjnych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.794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3 rok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ofinansowanie sportu, kultury, rekreacji i turystyki osób niepełnosprawnych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r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zaopatrzenia w sprzęt rehabilitacyjny, przedmioty ortopedyczne i środki pomocnicze przyznawane  osobom niepełnosprawnym na podstawie odrębnych przepisów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78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r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rehabilitacji dzieci i młodzieży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ie był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6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r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finansowanie likwidacji barier architektonicznych, w komunikowaniu się, technicznych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ie był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r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środki finansowane na rehabilitację społeczn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64.881,0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  <w:t xml:space="preserve">A.   REHABILITACJA SPOŁECZN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640"/>
        <w:gridCol w:w="1985"/>
        <w:gridCol w:w="1985"/>
        <w:gridCol w:w="1984"/>
        <w:gridCol w:w="1994"/>
      </w:tblGrid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Zad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w 2002 ro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 PFR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2003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powiedzialny za realizację 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obowiązania dotyczące zwrotu kosztów wynagrodzeń osób niepełnosprawnych i składek na ubezpieczenia społeczne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8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.2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r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wiatowe Centrum Pomocy Rodzi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(PCPR)</w:t>
            </w:r>
          </w:p>
        </w:tc>
      </w:tr>
      <w:tr>
        <w:trPr>
          <w:trHeight w:val="34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dzielanie osobom niepełnosprawnym pożyczek na rozpoczęcie działalności gospodarczej lub rolniczej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r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2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zkolenie Osób niepełnosprawnych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ie był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r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wiatowy Urząd Pracy</w:t>
            </w:r>
          </w:p>
        </w:tc>
      </w:tr>
      <w:tr>
        <w:trPr>
          <w:trHeight w:val="4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orzenie (przystosowanie) stanowiska pracy dla osoby niepełnospraw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6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ro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CPR</w:t>
            </w:r>
          </w:p>
        </w:tc>
      </w:tr>
      <w:tr>
        <w:trPr>
          <w:trHeight w:val="348" w:hRule="atLeast"/>
        </w:trPr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gółem środki finansowane na rehabilitację zawodową i zatrudni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2.265,0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egenda"/>
        <w:rPr/>
      </w:pPr>
      <w:r>
        <w:rPr/>
        <w:t xml:space="preserve">B. REHABILITACJA ZAWODOWA I ZATRUDNIA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2:53:00Z</dcterms:created>
  <dc:creator>Pracownik</dc:creator>
  <dc:description/>
  <dc:language>en-US</dc:language>
  <cp:lastModifiedBy>Kasia</cp:lastModifiedBy>
  <cp:lastPrinted>2003-09-16T14:51:00Z</cp:lastPrinted>
  <dcterms:modified xsi:type="dcterms:W3CDTF">2003-09-16T12:53:00Z</dcterms:modified>
  <cp:revision>2</cp:revision>
  <dc:subject/>
  <dc:title>Załącznik do uchwały nr  </dc:title>
</cp:coreProperties>
</file>