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8" w:hanging="708"/>
        <w:rPr>
          <w:rFonts w:ascii="Tahoma" w:hAnsi="Tahoma" w:cs="Tahoma"/>
          <w:b/>
          <w:b/>
          <w:sz w:val="24"/>
          <w:szCs w:val="24"/>
        </w:rPr>
      </w:pPr>
      <w:r>
        <w:rPr>
          <w:rFonts w:cs="Tahoma" w:ascii="Tahoma" w:hAnsi="Tahoma"/>
          <w:b/>
          <w:sz w:val="24"/>
          <w:szCs w:val="24"/>
        </w:rPr>
      </w:r>
    </w:p>
    <w:p>
      <w:pPr>
        <w:pStyle w:val="Normal"/>
        <w:spacing w:lineRule="auto" w:line="240"/>
        <w:jc w:val="right"/>
        <w:rPr/>
      </w:pPr>
      <w:r>
        <w:rPr>
          <w:rFonts w:cs="Tahoma" w:ascii="Tahoma" w:hAnsi="Tahoma"/>
          <w:b/>
          <w:sz w:val="24"/>
          <w:szCs w:val="24"/>
        </w:rPr>
        <w:t>Briz.0002.1.2013.KZ</w:t>
      </w:r>
    </w:p>
    <w:p>
      <w:pPr>
        <w:pStyle w:val="Normal"/>
        <w:spacing w:lineRule="auto" w:line="240" w:before="0" w:after="0"/>
        <w:jc w:val="center"/>
        <w:rPr>
          <w:rFonts w:ascii="Tahoma" w:hAnsi="Tahoma" w:cs="Tahoma"/>
          <w:b/>
          <w:b/>
          <w:sz w:val="24"/>
          <w:szCs w:val="24"/>
        </w:rPr>
      </w:pPr>
      <w:r>
        <w:rPr>
          <w:rFonts w:cs="Tahoma" w:ascii="Tahoma" w:hAnsi="Tahoma"/>
          <w:b/>
          <w:sz w:val="24"/>
          <w:szCs w:val="24"/>
        </w:rPr>
        <w:t>Protokół Nr XX/2013</w:t>
      </w:r>
    </w:p>
    <w:p>
      <w:pPr>
        <w:pStyle w:val="Normal"/>
        <w:spacing w:lineRule="auto" w:line="240" w:before="0" w:after="0"/>
        <w:jc w:val="center"/>
        <w:rPr>
          <w:rFonts w:ascii="Tahoma" w:hAnsi="Tahoma" w:cs="Tahoma"/>
          <w:b/>
          <w:b/>
          <w:sz w:val="24"/>
          <w:szCs w:val="24"/>
        </w:rPr>
      </w:pPr>
      <w:r>
        <w:rPr>
          <w:rFonts w:cs="Tahoma" w:ascii="Tahoma" w:hAnsi="Tahoma"/>
          <w:b/>
          <w:sz w:val="24"/>
          <w:szCs w:val="24"/>
        </w:rPr>
        <w:t xml:space="preserve">z sesji Rady Powiatu w Kamieniu Pomorskim </w:t>
      </w:r>
    </w:p>
    <w:p>
      <w:pPr>
        <w:pStyle w:val="Normal"/>
        <w:spacing w:lineRule="auto" w:line="240" w:before="0" w:after="0"/>
        <w:jc w:val="center"/>
        <w:rPr/>
      </w:pPr>
      <w:r>
        <w:rPr>
          <w:rFonts w:cs="Tahoma" w:ascii="Tahoma" w:hAnsi="Tahoma"/>
          <w:b/>
          <w:sz w:val="24"/>
          <w:szCs w:val="24"/>
        </w:rPr>
        <w:t xml:space="preserve">odbytej w dniu 29 stycznia 2013 roku </w:t>
      </w:r>
    </w:p>
    <w:p>
      <w:pPr>
        <w:pStyle w:val="Normal"/>
        <w:spacing w:lineRule="auto" w:line="240"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lineRule="auto" w:line="240" w:before="0" w:after="0"/>
        <w:jc w:val="center"/>
        <w:rPr>
          <w:rFonts w:ascii="Tahoma" w:hAnsi="Tahoma" w:cs="Tahoma"/>
          <w:b/>
          <w:b/>
          <w:sz w:val="24"/>
          <w:szCs w:val="24"/>
        </w:rPr>
      </w:pPr>
      <w:r>
        <w:rPr>
          <w:rFonts w:cs="Tahoma" w:ascii="Tahoma" w:hAnsi="Tahoma"/>
          <w:b/>
          <w:sz w:val="24"/>
          <w:szCs w:val="24"/>
        </w:rPr>
        <w:t>przy ul. Wolińskiej 7b.</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both"/>
        <w:rPr/>
      </w:pPr>
      <w:r>
        <w:rPr>
          <w:rFonts w:cs="Tahoma" w:ascii="Tahoma" w:hAnsi="Tahoma"/>
          <w:b/>
          <w:sz w:val="24"/>
          <w:szCs w:val="24"/>
        </w:rPr>
        <w:t>Proponowany  porządek obrad XX sesji Rady Powiatu w Kamieniu Pomorskim:</w:t>
      </w:r>
    </w:p>
    <w:p>
      <w:pPr>
        <w:pStyle w:val="Akapitzlist"/>
        <w:numPr>
          <w:ilvl w:val="0"/>
          <w:numId w:val="7"/>
        </w:numPr>
        <w:spacing w:lineRule="auto" w:line="240" w:before="0" w:after="0"/>
        <w:contextualSpacing/>
        <w:jc w:val="both"/>
        <w:rPr/>
      </w:pPr>
      <w:r>
        <w:rPr>
          <w:rFonts w:cs="Tahoma" w:ascii="Tahoma" w:hAnsi="Tahoma"/>
          <w:b/>
          <w:sz w:val="24"/>
          <w:szCs w:val="24"/>
        </w:rPr>
        <w:t xml:space="preserve">Otwarcie i stwierdzenie kworum. </w:t>
      </w:r>
    </w:p>
    <w:p>
      <w:pPr>
        <w:pStyle w:val="Akapitzlist"/>
        <w:numPr>
          <w:ilvl w:val="0"/>
          <w:numId w:val="6"/>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Sprawozdanie zarządu z prac między sesjami. </w:t>
      </w:r>
    </w:p>
    <w:p>
      <w:pPr>
        <w:pStyle w:val="Akapitzlist"/>
        <w:numPr>
          <w:ilvl w:val="0"/>
          <w:numId w:val="6"/>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Interpelacje i zapytania radnych. </w:t>
      </w:r>
    </w:p>
    <w:p>
      <w:pPr>
        <w:pStyle w:val="Akapitzlist"/>
        <w:numPr>
          <w:ilvl w:val="0"/>
          <w:numId w:val="6"/>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Omówienie zasadności działań podjętych przez Zarząd Powiatu </w:t>
        <w:br/>
        <w:t xml:space="preserve">w celu wprowadzenia programu naprawczego Powiatu Kamieńskiego. </w:t>
      </w:r>
    </w:p>
    <w:p>
      <w:pPr>
        <w:pStyle w:val="Akapitzlist"/>
        <w:numPr>
          <w:ilvl w:val="0"/>
          <w:numId w:val="6"/>
        </w:numPr>
        <w:spacing w:lineRule="auto" w:line="240" w:before="0" w:after="0"/>
        <w:contextualSpacing/>
        <w:jc w:val="both"/>
        <w:rPr/>
      </w:pPr>
      <w:r>
        <w:rPr>
          <w:rFonts w:cs="Tahoma" w:ascii="Tahoma" w:hAnsi="Tahoma"/>
          <w:b/>
          <w:sz w:val="24"/>
          <w:szCs w:val="24"/>
        </w:rPr>
        <w:t xml:space="preserve">Odpowiedzi na interpelacje i zapytania radnych. </w:t>
      </w:r>
    </w:p>
    <w:p>
      <w:pPr>
        <w:pStyle w:val="Akapitzlist"/>
        <w:numPr>
          <w:ilvl w:val="0"/>
          <w:numId w:val="6"/>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Zakończenie sesji.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Ad.1. </w:t>
      </w:r>
    </w:p>
    <w:p>
      <w:pPr>
        <w:pStyle w:val="Normal"/>
        <w:spacing w:lineRule="auto" w:line="240" w:before="0" w:after="0"/>
        <w:jc w:val="both"/>
        <w:rPr/>
      </w:pPr>
      <w:r>
        <w:rPr>
          <w:rFonts w:cs="Tahoma" w:ascii="Tahoma" w:hAnsi="Tahoma"/>
          <w:b/>
          <w:sz w:val="24"/>
          <w:szCs w:val="24"/>
        </w:rPr>
        <w:t xml:space="preserve">Otwarcie sesji i stwierdzenie kworum.  </w:t>
      </w:r>
    </w:p>
    <w:p>
      <w:pPr>
        <w:pStyle w:val="Normal"/>
        <w:spacing w:lineRule="auto" w:line="240" w:before="0" w:after="0"/>
        <w:jc w:val="both"/>
        <w:rPr/>
      </w:pPr>
      <w:r>
        <w:rPr>
          <w:rFonts w:cs="Tahoma" w:ascii="Tahoma" w:hAnsi="Tahoma"/>
          <w:sz w:val="24"/>
          <w:szCs w:val="24"/>
        </w:rPr>
        <w:t xml:space="preserve">Wiceprzewodniczący Rady Powiatu, Stanisław Motyka  o godzinie 9:15 otworzył </w:t>
        <w:br/>
        <w:t xml:space="preserve">XX sesję Rady Powiatu w Kamieniu Pomorskim, sesję zwołaną na wniosek grupy radnych, tj. D. Abramowicza, A. Zalewskiej – Kubiak, J. Adamowicz, A. Trotta, </w:t>
        <w:br/>
        <w:t xml:space="preserve">A. Kołoszuka, R. Dorniaka.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Na podstawie listy obecności stwierdził quoru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odczas obrad nieobecni byli następujący radni:</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Adam Celiński,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Jarosław Kapitan, </w:t>
      </w:r>
    </w:p>
    <w:p>
      <w:pPr>
        <w:pStyle w:val="Normal"/>
        <w:spacing w:lineRule="auto" w:line="240" w:before="0" w:after="0"/>
        <w:jc w:val="both"/>
        <w:rPr/>
      </w:pPr>
      <w:r>
        <w:rPr>
          <w:rFonts w:cs="Tahoma" w:ascii="Tahoma" w:hAnsi="Tahoma"/>
          <w:sz w:val="24"/>
          <w:szCs w:val="24"/>
        </w:rPr>
        <w:t xml:space="preserve">- Sebastian Mamzer, </w:t>
      </w:r>
    </w:p>
    <w:p>
      <w:pPr>
        <w:pStyle w:val="Normal"/>
        <w:spacing w:lineRule="auto" w:line="240" w:before="0" w:after="0"/>
        <w:jc w:val="both"/>
        <w:rPr/>
      </w:pPr>
      <w:r>
        <w:rPr>
          <w:rFonts w:cs="Tahoma" w:ascii="Tahoma" w:hAnsi="Tahoma"/>
          <w:sz w:val="24"/>
          <w:szCs w:val="24"/>
        </w:rPr>
        <w:t xml:space="preserve">- Alicja Zalewska – Kubiak.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iceprzewodniczący przywitał pracowników Starostwa oraz gości uczestniczących w sesj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Lista obecności stanowi załącznik nr 1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niosek grupy radnych stanowi załącznik nr 2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Wiceprzewodniczący Rady Powiatu poddał pod głosowanie zaproponowany przez Wnioskodawców porządek obrad.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1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spacing w:lineRule="auto" w:line="240" w:before="0" w:after="0"/>
        <w:jc w:val="both"/>
        <w:rPr>
          <w:rFonts w:ascii="Tahoma" w:hAnsi="Tahoma" w:cs="Tahoma"/>
          <w:sz w:val="24"/>
          <w:szCs w:val="24"/>
        </w:rPr>
      </w:pPr>
      <w:r>
        <w:rPr>
          <w:rFonts w:cs="Tahoma" w:ascii="Tahoma" w:hAnsi="Tahoma"/>
          <w:sz w:val="24"/>
          <w:szCs w:val="24"/>
        </w:rPr>
        <w:t>przyjęła porządek obrad w brzmieniu, jak poniżej:</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sz w:val="24"/>
          <w:szCs w:val="24"/>
        </w:rPr>
        <w:t>Porządek obrad XX sesji Rady Powiatu w Kamieniu Pomorskim:</w:t>
      </w:r>
    </w:p>
    <w:p>
      <w:pPr>
        <w:pStyle w:val="Akapitzlist"/>
        <w:numPr>
          <w:ilvl w:val="0"/>
          <w:numId w:val="5"/>
        </w:numPr>
        <w:spacing w:lineRule="auto" w:line="240" w:before="0" w:after="0"/>
        <w:contextualSpacing/>
        <w:jc w:val="both"/>
        <w:rPr/>
      </w:pPr>
      <w:r>
        <w:rPr>
          <w:rFonts w:cs="Tahoma" w:ascii="Tahoma" w:hAnsi="Tahoma"/>
          <w:b/>
          <w:sz w:val="24"/>
          <w:szCs w:val="24"/>
        </w:rPr>
        <w:t xml:space="preserve">Otwarcie i stwierdzenie kworum. </w:t>
      </w:r>
    </w:p>
    <w:p>
      <w:pPr>
        <w:pStyle w:val="Akapitzlist"/>
        <w:numPr>
          <w:ilvl w:val="0"/>
          <w:numId w:val="5"/>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Sprawozdanie zarządu z prac między sesjami. </w:t>
      </w:r>
    </w:p>
    <w:p>
      <w:pPr>
        <w:pStyle w:val="Akapitzlist"/>
        <w:numPr>
          <w:ilvl w:val="0"/>
          <w:numId w:val="5"/>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Interpelacje i zapytania radnych. </w:t>
      </w:r>
    </w:p>
    <w:p>
      <w:pPr>
        <w:pStyle w:val="Akapitzlist"/>
        <w:numPr>
          <w:ilvl w:val="0"/>
          <w:numId w:val="5"/>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Omówienie zasadności działań podjętych przez Zarząd Powiatu </w:t>
        <w:br/>
        <w:t xml:space="preserve">w celu wprowadzenia programu naprawczego Powiatu Kamieńskiego. </w:t>
      </w:r>
    </w:p>
    <w:p>
      <w:pPr>
        <w:pStyle w:val="Akapitzlist"/>
        <w:numPr>
          <w:ilvl w:val="0"/>
          <w:numId w:val="5"/>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Odpowiedzi na interpelacje i zapytania radnych. </w:t>
      </w:r>
    </w:p>
    <w:p>
      <w:pPr>
        <w:pStyle w:val="Akapitzlist"/>
        <w:numPr>
          <w:ilvl w:val="0"/>
          <w:numId w:val="5"/>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Zakończenie sesji. </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Ad.2. </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Sprawozdanie zarządu z prac między sesjami. </w:t>
      </w:r>
    </w:p>
    <w:p>
      <w:pPr>
        <w:pStyle w:val="Akapitzlist"/>
        <w:spacing w:lineRule="auto" w:line="240" w:before="0" w:after="0"/>
        <w:ind w:left="0" w:hanging="0"/>
        <w:contextualSpacing/>
        <w:jc w:val="both"/>
        <w:rPr/>
      </w:pPr>
      <w:r>
        <w:rPr>
          <w:rFonts w:cs="Tahoma" w:ascii="Tahoma" w:hAnsi="Tahoma"/>
          <w:sz w:val="24"/>
          <w:szCs w:val="24"/>
        </w:rPr>
        <w:t xml:space="preserve">Radny Roman Dorniak odniósł się do sposobu przedstawiania tego sprawozdania. Poinformował, że są wymienione fakty, natomiast nie ma żadnej konkluzji, wyjaśnienia, jak np. przeprowadzono analizę wynagrodzeń, czy np. zamieszczona jest informacja, że Zarząd Powiatu spotkał się z Likwidatorem w sprawie zadłużenia, w sprawie rozmów z ZUS-em. Nie ma żadnej  informacji, która byłaby skwitowaniem. Poprosił, żeby w bardziej newralgicznych sprawach – budżetowych, czy kadrowych pisać krótkie wyjaśnienie.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bCs/>
          <w:i/>
          <w:i/>
          <w:sz w:val="24"/>
          <w:szCs w:val="24"/>
        </w:rPr>
      </w:pPr>
      <w:r>
        <w:rPr>
          <w:rFonts w:cs="Tahoma" w:ascii="Tahoma" w:hAnsi="Tahoma"/>
          <w:sz w:val="24"/>
          <w:szCs w:val="24"/>
        </w:rPr>
        <w:t xml:space="preserve">Radny Roman Dorniak odniósł się do Uchwały Nr 109/322/2012 z dnia </w:t>
        <w:br/>
        <w:t>21 listopada 2012 roku w sprawie uchwalenia zmian budżetu Powiatu Kamieńskiego na 2012 rok i zapisu: „</w:t>
      </w:r>
      <w:r>
        <w:rPr>
          <w:rFonts w:cs="Tahoma" w:ascii="Tahoma" w:hAnsi="Tahoma"/>
          <w:bCs/>
          <w:i/>
          <w:sz w:val="24"/>
          <w:szCs w:val="24"/>
        </w:rPr>
        <w:t xml:space="preserve">Zmniejszono dochody i wydatki powiatu </w:t>
        <w:br/>
        <w:t xml:space="preserve">o kwotę 104 287,00 zł w dziale 600 – Transport i łączność, w rozdziale 60014 – Drogi publiczne powiatowe, na podstawie zarządzenia Wojewody Zachodniopomorskiego Nr 553/2012 z dnia 12 października 2012 r. w sprawie zmian budżecie środków krajowych Wojewody Zachodniopomorskiego na 2012 rok, na mocy którego zmniejszono Powiatowi Kamieńskiemu dotację celową </w:t>
        <w:br/>
        <w:t>na inwestycję „Rozbudowa drogi powiatowej nr 0088Z – ul. Wolińskiej w Kamieniu Pomorskim – etap I”.</w:t>
      </w:r>
      <w:r>
        <w:rPr>
          <w:rFonts w:cs="Tahoma" w:ascii="Tahoma" w:hAnsi="Tahoma"/>
          <w:bCs/>
          <w:sz w:val="20"/>
          <w:szCs w:val="20"/>
        </w:rPr>
        <w:t xml:space="preserve">  </w:t>
      </w:r>
      <w:r>
        <w:rPr>
          <w:rFonts w:cs="Tahoma" w:ascii="Tahoma" w:hAnsi="Tahoma"/>
          <w:bCs/>
          <w:sz w:val="24"/>
          <w:szCs w:val="24"/>
        </w:rPr>
        <w:t xml:space="preserve">Radny zapytał, jaki był tego powód. </w:t>
      </w:r>
    </w:p>
    <w:p>
      <w:pPr>
        <w:pStyle w:val="Normal"/>
        <w:suppressAutoHyphens w:val="true"/>
        <w:spacing w:lineRule="auto" w:line="240" w:before="0" w:after="0"/>
        <w:jc w:val="both"/>
        <w:rPr>
          <w:rFonts w:ascii="Tahoma" w:hAnsi="Tahoma" w:cs="Tahoma"/>
          <w:bCs/>
          <w:i/>
          <w:i/>
          <w:sz w:val="24"/>
          <w:szCs w:val="24"/>
        </w:rPr>
      </w:pPr>
      <w:r>
        <w:rPr>
          <w:rFonts w:cs="Tahoma" w:ascii="Tahoma" w:hAnsi="Tahoma"/>
          <w:bCs/>
          <w:i/>
          <w:sz w:val="24"/>
          <w:szCs w:val="24"/>
        </w:rPr>
      </w:r>
    </w:p>
    <w:p>
      <w:pPr>
        <w:pStyle w:val="Normal"/>
        <w:suppressAutoHyphens w:val="true"/>
        <w:spacing w:lineRule="auto" w:line="240" w:before="0" w:after="0"/>
        <w:jc w:val="both"/>
        <w:rPr/>
      </w:pPr>
      <w:r>
        <w:rPr>
          <w:rFonts w:cs="Tahoma" w:ascii="Tahoma" w:hAnsi="Tahoma"/>
          <w:bCs/>
          <w:sz w:val="24"/>
          <w:szCs w:val="24"/>
        </w:rPr>
        <w:t xml:space="preserve">Starosta poinformowała, że wynikało to z przetargu. Niższa kwota była zaoferowana w przetargu, niż zakładano i należało zrobić rozliczenie. Korzystnie było przeprowadzić przetarg i wyłonić najtańszego operatora.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Radny Roman Dorniak odniósł się do analizy. Zapytał, kto ją przeprowadził i jakie były kryteria.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pPr>
      <w:r>
        <w:rPr>
          <w:rFonts w:cs="Tahoma" w:ascii="Tahoma" w:hAnsi="Tahoma"/>
          <w:bCs/>
          <w:sz w:val="24"/>
          <w:szCs w:val="24"/>
        </w:rPr>
        <w:t xml:space="preserve">Starosta poinformowała, że jak co roku robiona jest analiza wynagrodzeń wszystkich nauczycieli. Wynika to z ustawy – Karty nauczyciela. Naczelnik Wydziału Edukacji, Kultury i Sportu zbiera wynagrodzenia, które zlicza się jako wynagrodzenia roczne i sprawdza się, czy osiągnięty został wskaźnik. Jeśli nie – nauczycielom trzeba dopłacać do wskaźnika ogólnopolskiego, do średniej krajowej pensji nauczyciela na danym stopniu awansu zawodowego. Taki monitoring jest prowadzony.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pPr>
      <w:r>
        <w:rPr>
          <w:rFonts w:cs="Tahoma" w:ascii="Tahoma" w:hAnsi="Tahoma"/>
          <w:bCs/>
          <w:sz w:val="24"/>
          <w:szCs w:val="24"/>
        </w:rPr>
        <w:t xml:space="preserve">Radny Anatol Kołoszuk odniósł się do sprawy przekazywania sprawozdania z pracy zarządu. Zawsze był on za okres międzysesyjny. Przedłożone sprawozdanie jest </w:t>
        <w:br/>
        <w:t xml:space="preserve">za okres od 21 listopada do 31 grudnia 2012 roku. Większość tych spraw, które zapadały w listopadzie i na początku grudnia, do 19 grudnia to właściwie było </w:t>
        <w:br/>
        <w:t xml:space="preserve">to przed sesją. Wiele spraw dotyczyło również problemów, które w jakiś sposób poruszane były na sesji w dniu 19 grudnia. Zawsze była taka idea, że jest to praca Zarządu między sesjami, informacje są już nieaktualne. Informacja kończy się </w:t>
        <w:br/>
        <w:t xml:space="preserve">na 31 grudnia 2012 roku. Prawie cały miesiąc, cały styczeń Zarząd już pracował. Dla radnych ważne są informacje bieżące, żeby mogli normalnie pracować, </w:t>
        <w:br/>
        <w:t xml:space="preserve">żeby mogli uczestniczyć i reagować na różne sprawy i w związku z tym powinni mieć bieżące informacje. Powinny być również przedstawiane, jakie decyzje zostały przez Zarząd podjęte, a  nie tylko, jakimi sprawami się zajmował. Należałoby to rozwinąć i wówczas w jakiś racjonalny sposób można te dane wykorzystywać.  Radny poprosił, żeby do tego wrócić, ponieważ tak zawsze było, że jest to sprawozdanie z pracy Zarządu za okres między sesjami.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pPr>
      <w:r>
        <w:rPr>
          <w:rFonts w:cs="Tahoma" w:ascii="Tahoma" w:hAnsi="Tahoma"/>
          <w:bCs/>
          <w:sz w:val="24"/>
          <w:szCs w:val="24"/>
        </w:rPr>
        <w:t xml:space="preserve">Starosta poinformowała, że jest to związane z tym, że w Sprawozdaniu może umieszczać tylko protokoły przyjęte przez Zarząd. Reszta protokołów, z miesiąca stycznia nie jest jeszcze przyjęta.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pPr>
      <w:r>
        <w:rPr>
          <w:rFonts w:cs="Tahoma" w:ascii="Tahoma" w:hAnsi="Tahoma"/>
          <w:bCs/>
          <w:sz w:val="24"/>
          <w:szCs w:val="24"/>
        </w:rPr>
        <w:t xml:space="preserve">Radny Anatol Kołoszuk zwrócił się z zapytaniem, ile było posiedzeń Zarząd </w:t>
        <w:br/>
        <w:t xml:space="preserve">w miesiącu styczniu, na które otrzymał odpowiedź, że były 3 posiedzenia.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Anatol Kołoszuk poinformował,  że zawsze była taka praktyka Zarządu, </w:t>
        <w:br/>
        <w:t xml:space="preserve">ale również na sesjach, że na następnym posiedzeniu zatwierdzany jest protokół </w:t>
        <w:br/>
        <w:t xml:space="preserve">z poprzedniej sesji. Czasami się zdarza, z różnych względów, że trzeba poczekać, jeśli coś zajdzie, natomiast nie powinno być wiele takich sytuacji, żeby na kolejnym posiedzeniu nie można było go przyjąć. Jeżeli Zarząd podejmuje decyzje, a musi wypracować decyzje, to muszą być one przyjęte do realizacji. Nie tak praca Zarządu powinna wyglądać. Powinno być to na bieżąco.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zwróciła się do radnego Anatola Kołoszuka i wyjaśniła, że jako były Starosta powinien wiedzieć, że Zarząd obowiązuje taki sam tryb pracy, jak rady. Protokoły z rady też są przyjmowane na kolejnym posiedzeniu – jeżeli radni to przegłosują. Jeżeli mają zastrzeżenia, można przyjąć je na następnej sesj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i/>
          <w:sz w:val="24"/>
          <w:szCs w:val="24"/>
        </w:rPr>
        <w:t xml:space="preserve">Od godziny 9:28 do godziny 9:33 radna Małgorzata Kościukiewicz nie brał udziału w obradach.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Anatol Kołoszuk odniósł się do zapisów, że np. Zarząd Powiatu zapoznał się z pismem Likwidatora w sprawie kasacji dzierżawionego sprzętu. Radnych interesuje, co wynika z analizy tego pisma przez Zarząd. Czy odniósł się do tego </w:t>
        <w:br/>
        <w:t xml:space="preserve">w jakiś sposób, czy wyraził, czy nie wyraził zgody na kasację.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wyjaśniła, że Likwidator wystąpiła z pismem do Zarządu, w związku </w:t>
        <w:br/>
        <w:t>z tym, że wystąpił do niej szpital z propozycją wykupu sprzętu. Pani Likwidator wystosowała pismo mniej więcej takiej treści, że nie wyraża zgody na sprzedaż sprzętu za taką kwotę. Zarząd podtrzymał decyzję Pani Likwidator i wystosował takie pismo do firmy EMC.</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Roman Dorniak poinformował, że radni brali udział w spotkaniu </w:t>
        <w:br/>
        <w:t xml:space="preserve">z Dyrektorem szpitala i zaniepokoiła Go wypowiedź Przewodniczącego Rady Powiatu, który ma nadzieję wyrażał swoją prywatną opinię, a mianowicie, że widzi zasadność i słuszność  wnioskowania przez spółkę EMC o wycofanie się z tej dzierżawy. Radny oznajmił, że było to niepokojące, bo to tak, jakby radny reprezentował interes spółki, a nie powiatu. Jest podpisana umowa i jest </w:t>
        <w:br/>
        <w:t xml:space="preserve">to problem spółki EMC, a nie powiatu, żeby pozbywać się tego sprzętu. Żadna kwota tego nie zrekompensuj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poinformowała, że z takiego samego założenia wyszedł Zarząd.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Anatol Kołoszuk odniósł się do zapisu: </w:t>
      </w:r>
      <w:r>
        <w:rPr>
          <w:rFonts w:cs="Tahoma" w:ascii="Tahoma" w:hAnsi="Tahoma"/>
          <w:i/>
          <w:sz w:val="24"/>
          <w:szCs w:val="24"/>
        </w:rPr>
        <w:t xml:space="preserve">„Zarząd Powiatu zapoznał się </w:t>
        <w:br/>
        <w:t>z brakującą informacją związaną z audytem w sprawie zasadności wypłaty wynagrodzenia za pracę w godzinach ponadwymiarowych p. Agnieszki Drygały”.</w:t>
      </w:r>
      <w:r>
        <w:rPr>
          <w:rFonts w:cs="Tahoma" w:ascii="Tahoma" w:hAnsi="Tahoma"/>
          <w:sz w:val="24"/>
          <w:szCs w:val="24"/>
        </w:rPr>
        <w:t xml:space="preserv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i nie wiedzą o co w tym chodzi, czy było to zasadne, czy nie było. Ważne, żeby Zarząd przedstawił, jaką decyzję podjął. Być może jest to błaha sprawa, </w:t>
        <w:br/>
        <w:t xml:space="preserve">a być może ważn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wyjaśniła, że z audytu wynikało, że nie wszystkie godziny ponadwymiarowe były podpisywane przez byłą Panią Dyrektor. Sprawę należało wyjaśnić. Zobowiązana do tego została Pani Dyrektor aktualnie pełniąca obowiązki. Jest to wyjaśnian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Wiceprzewodniczący Rady Powiatu, Stanisław Motyka poinformował, iż odnosi wrażenie, że jest wniosek, żeby precyzować informacje przekazywane przez Zarząd Powiat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poinformowała, że protokoły zatwierdzone przez Zarząd Powiatu umieszczane są na BIP-ie. Radni mogą zapytania kierować do Starost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natol Kołoszuk poinformował, że protokoły są przedstawiane po miesiącu, po dwóch. Z tego, co usłyszał nie są jeszcze zatwierdzone protokoły ze styczni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konkluzje w ważnych sprawach będą umieszcza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sz w:val="24"/>
          <w:szCs w:val="24"/>
        </w:rPr>
        <w:t xml:space="preserve">Radny Anatol Kołoszuk odniósł się do zapisu: </w:t>
      </w:r>
      <w:r>
        <w:rPr>
          <w:rFonts w:cs="Tahoma" w:ascii="Tahoma" w:hAnsi="Tahoma"/>
          <w:i/>
          <w:sz w:val="24"/>
          <w:szCs w:val="24"/>
        </w:rPr>
        <w:t xml:space="preserve"> „</w:t>
      </w:r>
      <w:r>
        <w:rPr>
          <w:rFonts w:cs="Tahoma" w:ascii="Tahoma" w:hAnsi="Tahoma"/>
          <w:bCs/>
          <w:i/>
          <w:sz w:val="24"/>
          <w:szCs w:val="24"/>
        </w:rPr>
        <w:t xml:space="preserve">Zarząd Powiatu zapoznał się </w:t>
        <w:br/>
        <w:t xml:space="preserve">z wnioskiem </w:t>
      </w:r>
      <w:r>
        <w:rPr>
          <w:rFonts w:cs="Tahoma" w:ascii="Tahoma" w:hAnsi="Tahoma"/>
          <w:i/>
          <w:sz w:val="24"/>
          <w:szCs w:val="24"/>
        </w:rPr>
        <w:t xml:space="preserve">Dyrektora Zarządu Dróg Powiatowych w Kamieniu Pomorskim </w:t>
        <w:br/>
        <w:t xml:space="preserve">o zabezpieczenie w budżecie Powiatu Kamieńskiego na rok 2013 środków </w:t>
        <w:br/>
        <w:t xml:space="preserve">na wykonanie dokumentacji projektowej remontu mostów na drogach powiatowych w miejscowości Krzepocin i Kodrąb. W związku z faktem, iż wniosek Pana Dyrektora złożony został po 12 listopada br. to jest po przyjęciu przez Zarząd Powiatu projektu budżetu Powiatu Kamieńskiego na 2013 rok, wniosek może zostać ponownie rozpatrzony po uchwaleniu budżetu Powiatu Kamieńskiego </w:t>
        <w:br/>
        <w:t>na 2013 rok przez Radę Powiatu w Kamieniu Pomorskim”.</w:t>
      </w:r>
    </w:p>
    <w:p>
      <w:pPr>
        <w:pStyle w:val="Normal"/>
        <w:spacing w:lineRule="auto" w:line="240" w:before="0" w:after="0"/>
        <w:jc w:val="both"/>
        <w:rPr/>
      </w:pPr>
      <w:r>
        <w:rPr>
          <w:rFonts w:cs="Tahoma" w:ascii="Tahoma" w:hAnsi="Tahoma"/>
          <w:sz w:val="24"/>
          <w:szCs w:val="24"/>
        </w:rPr>
        <w:t xml:space="preserve">Radny wyjaśnił, że była o tym wzmianka. Wniosek został złożony po terminie. Zarząd zajmie się tym w roku 2013. Radny chciałby się dowiedzieć, jaki obecnie jest stan tych mostów. Czy Zarząd może przedstawić, jak poważna jest to sytuacj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adosław Drozdowicz poinformował, że mosty są przejezdne. Wymagają remontu, natomiast nie ma potrzeby, żeby je zamyk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natol Kołoszuk zapytał, czy została utracona nośność mostów. </w:t>
        <w:br/>
        <w:t xml:space="preserve">Jaki ma być zakres, czy jest niebezpieczeństwo, że most może nie spełnić swojej roli, może być niebezpieczny dla przejeżdżających. Jaka jest dziś dopuszczalna nośność tych mostów.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Radosław Drozdowicz poinformował, że 8 ton w Krzepocin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poinformował, że jest to droga powiatowa i ważne jest, czy są alternatywne możliwości dojazdu, przejazdu itd.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poinformowała, że po kontroli są zalecenia wykonania remontów tych dwóch mostów, dlatego została podjęta decyzja, że te pieniądze zabezpieczone będą w tegorocznym budżecie. Na najbliższym Zarządzie środki zostaną przekazane na to zadanie. Jest termin do wykonania robót naprawczych. Będzie </w:t>
        <w:br/>
        <w:t xml:space="preserve">to wykonane. Wszystko było po terminie, jeżeli chodzi o układanie budżetu, ale kwota została zabezpieczona i zostanie przekazan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Anatol Kołoszuk zapytał, na czym ma polegać ten remont, czy jest </w:t>
        <w:br/>
        <w:t xml:space="preserve">to remont w kierunku zmiany nośności tego mostu, żeby miał dopuszczalność nie 8, a 12 czy 15 ton. O jakie środki wnioskuje Zarząd Dróg na prace projektowe. </w:t>
        <w:br/>
        <w:t xml:space="preserve">Są to bieżące remonty typowo konserwacyjne i nie potrzeba na to argumentacji. Potrzebna jest dokumentacja projektowa, co oznacza, że wiąże się to ze zmianą konstrukcji tego mostu. Zapytał, jakie środki są na to potrzebn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Lech Ziółkowski poinformował, że Komisja Komunikacji, Bezpieczeństwa </w:t>
        <w:br/>
        <w:t xml:space="preserve">i Obronności wraz z Dyrektorem Zarządu Dróg zrobiła objazd mostów. Z tego, co radny wie zapisy Inspektora są takie, że trzeba naprawić.  Nie wie na jakiej podstawie, chyba wizualnej, z czym radny się nie zgadza, bo żeby stwierdzić, </w:t>
        <w:br/>
        <w:t xml:space="preserve">czy most należy remontować – należy zrobić badania techniczne, czy most wymaga gruntownego zrobienia, przebudowy, czy trzeba go tylko pomalować. Wyglądało na to, że usterki w tych mostach nie zagrażają bezpieczeństwu, dlatego wniosek Komisji był taki, że zamiast od razu przystępować do planów remontów tych mostów należy zlecić ekspertyzę techniczną, czy mosty te wymagają tego, czy nie, bo środki na ekspertyzę są mniejsze, niż na remont. Praktycznie wszystkie mosty w Powiecie Kamieńskim mają wpisy, że podlegają napraw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Anatol Kołoszuk zapytał, czy był to protokół Inspektora Nadzoru Budowlanego, czy Inspektora, który wykonywał okresowe przeglądy (roczne, bądź pięcioletnie, bo takie zobowiązany jest prowadzić właściciel). Zapytał, czy wiadomym jest, jakie środki są potrzebne, czy była ekspertyza, a może bez ekspertyzy Dyrektor wie, że potrzeba 100, 200, czy 300 000zł na remont oraz </w:t>
        <w:br/>
        <w:t xml:space="preserve">w jakim zakresie. Czy Zarząd wie coś na ten temat.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poinformowała, że Dyrektor ZDP wnioskował do Zarządu o kwotę 60 000zł. Obowiązuje protokół z przeglądu mostów i dróg. Dyrektor został zobowiązany do przeprowadzenia takiej procedury, tj. dokonania analizy uszkodzeń.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Anatol Kołoszuk odniósł się do zapisu: </w:t>
      </w:r>
      <w:r>
        <w:rPr>
          <w:rFonts w:cs="Tahoma" w:ascii="Tahoma" w:hAnsi="Tahoma"/>
          <w:i/>
          <w:sz w:val="24"/>
          <w:szCs w:val="24"/>
        </w:rPr>
        <w:t xml:space="preserve">„Zarząd Powiatu dokonał wyboru oferty </w:t>
      </w:r>
      <w:r>
        <w:rPr>
          <w:rFonts w:cs="Tahoma" w:ascii="Tahoma" w:hAnsi="Tahoma"/>
          <w:bCs/>
          <w:i/>
          <w:sz w:val="24"/>
          <w:szCs w:val="24"/>
        </w:rPr>
        <w:t>na opracowanie inwentaryzacji stanu lasu i uproszczonego planu urządzenia lasu</w:t>
      </w:r>
      <w:r>
        <w:rPr>
          <w:rFonts w:cs="Tahoma" w:ascii="Tahoma" w:hAnsi="Tahoma"/>
          <w:i/>
          <w:sz w:val="24"/>
          <w:szCs w:val="24"/>
        </w:rPr>
        <w:t xml:space="preserve"> mgr inż. Henryka Kujawy „Urządzenia lasu” z Gorzowa Wielkopolskiego, którego oferta opiewa na kwotę 18 915, 95 zł brutto”.</w:t>
      </w:r>
      <w:r>
        <w:rPr>
          <w:rFonts w:cs="Tahoma" w:ascii="Tahoma" w:hAnsi="Tahoma"/>
          <w:sz w:val="24"/>
          <w:szCs w:val="24"/>
        </w:rPr>
        <w:t xml:space="preserve"> Radny zapytał, czy jest to las powiat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wyjaśniła, że wynika to z zadań powiatu. Poprosiła Naczelnika </w:t>
        <w:br/>
        <w:t xml:space="preserve">o doprecyzowan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Dariusz Abramowicz zabrał głos w kwestii formalnej i poinformował, </w:t>
        <w:br/>
        <w:t xml:space="preserve">że nie podoba Mu się dzisiejsza konwencja. Zawsze była taka praktyka, </w:t>
        <w:br/>
        <w:t xml:space="preserve">że najpierw zadawane były pytania, a dopiero później były odpowiedzi. Radny ma zupełnie inne pytania do tego, o co akurat pyta radny Anatol Kołoszuk i nie chciałby już do tego wracać. </w:t>
      </w:r>
    </w:p>
    <w:p>
      <w:pPr>
        <w:pStyle w:val="Akapitzlist"/>
        <w:spacing w:lineRule="auto" w:line="240" w:before="0" w:after="0"/>
        <w:ind w:left="0" w:hanging="0"/>
        <w:contextualSpacing/>
        <w:jc w:val="both"/>
        <w:rPr/>
      </w:pPr>
      <w:r>
        <w:rPr>
          <w:rFonts w:cs="Tahoma" w:ascii="Tahoma" w:hAnsi="Tahoma"/>
          <w:sz w:val="24"/>
          <w:szCs w:val="24"/>
        </w:rPr>
        <w:t xml:space="preserve">Radny zaproponował, aby radni najpierw zgłaszali swoje pytania, a dopiero później niech będą odpowiedz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Wiceprzewodniczący Rady Powiatu, Stanisław Motyka poddał pod głosowanie wniosek zgłoszony przez radnego Dariusza Abramowicz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5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7 głosami „wstrzymującymi si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oparła wniosek radnego D. Abramowicza.  </w:t>
      </w:r>
    </w:p>
    <w:p>
      <w:pPr>
        <w:pStyle w:val="Akapitzlist"/>
        <w:spacing w:lineRule="auto" w:line="240" w:before="0" w:after="0"/>
        <w:ind w:left="0" w:hanging="0"/>
        <w:contextualSpacing/>
        <w:jc w:val="both"/>
        <w:rPr>
          <w:rFonts w:ascii="Tahoma" w:hAnsi="Tahoma" w:cs="Tahoma"/>
          <w:sz w:val="24"/>
          <w:szCs w:val="24"/>
        </w:rPr>
      </w:pPr>
      <w:r>
        <w:rPr>
          <w:rFonts w:eastAsia="Tahoma" w:cs="Tahoma" w:ascii="Tahoma" w:hAnsi="Tahoma"/>
          <w:i/>
          <w:sz w:val="24"/>
          <w:szCs w:val="24"/>
        </w:rPr>
        <w:t xml:space="preserve"> </w:t>
      </w:r>
    </w:p>
    <w:p>
      <w:pPr>
        <w:pStyle w:val="Akapitzlist"/>
        <w:spacing w:lineRule="auto" w:line="240" w:before="0" w:after="0"/>
        <w:ind w:left="-142" w:hanging="0"/>
        <w:contextualSpacing/>
        <w:jc w:val="both"/>
        <w:rPr>
          <w:rFonts w:ascii="Tahoma" w:hAnsi="Tahoma" w:cs="Tahoma"/>
          <w:i/>
          <w:i/>
          <w:sz w:val="24"/>
          <w:szCs w:val="24"/>
        </w:rPr>
      </w:pPr>
      <w:r>
        <w:rPr>
          <w:rFonts w:cs="Tahoma" w:ascii="Tahoma" w:hAnsi="Tahoma"/>
          <w:sz w:val="24"/>
          <w:szCs w:val="24"/>
        </w:rPr>
        <w:t>Radny Anatol Kołoszuk odniósł się do zapisu:</w:t>
      </w:r>
      <w:r>
        <w:rPr>
          <w:rFonts w:cs="Tahoma" w:ascii="Tahoma" w:hAnsi="Tahoma"/>
          <w:sz w:val="20"/>
          <w:szCs w:val="20"/>
        </w:rPr>
        <w:t xml:space="preserve"> „</w:t>
      </w:r>
      <w:r>
        <w:rPr>
          <w:rFonts w:cs="Tahoma" w:ascii="Tahoma" w:hAnsi="Tahoma"/>
          <w:i/>
          <w:sz w:val="24"/>
          <w:szCs w:val="24"/>
        </w:rPr>
        <w:t>Zarząd Powiatu na wniosek Likwidatora</w:t>
      </w:r>
      <w:r>
        <w:rPr>
          <w:rFonts w:cs="Tahoma" w:ascii="Tahoma" w:hAnsi="Tahoma"/>
          <w:bCs/>
          <w:i/>
          <w:sz w:val="24"/>
          <w:szCs w:val="24"/>
        </w:rPr>
        <w:t xml:space="preserve"> </w:t>
      </w:r>
      <w:r>
        <w:rPr>
          <w:rFonts w:cs="Tahoma" w:ascii="Tahoma" w:hAnsi="Tahoma"/>
          <w:i/>
          <w:sz w:val="24"/>
          <w:szCs w:val="24"/>
        </w:rPr>
        <w:t xml:space="preserve">Samodzielnego Publicznego Szpitala Powiatowego im. Heliodora Święcickiego w Kamieniu Pomorskim </w:t>
      </w:r>
      <w:r>
        <w:rPr>
          <w:rFonts w:cs="Tahoma" w:ascii="Tahoma" w:hAnsi="Tahoma"/>
          <w:bCs/>
          <w:i/>
          <w:sz w:val="24"/>
          <w:szCs w:val="24"/>
        </w:rPr>
        <w:t xml:space="preserve">podjął decyzję o </w:t>
      </w:r>
      <w:r>
        <w:rPr>
          <w:rFonts w:cs="Tahoma" w:ascii="Tahoma" w:hAnsi="Tahoma"/>
          <w:i/>
          <w:sz w:val="24"/>
          <w:szCs w:val="24"/>
        </w:rPr>
        <w:t xml:space="preserve">przekazaniu środków </w:t>
        <w:br/>
        <w:t xml:space="preserve">na pokrycie ujemnego wyniku finansowego szpitala w kwocie 46 770, 95zł </w:t>
        <w:br/>
        <w:t xml:space="preserve">z przeznaczeniem na spłatę częściowo nieopłaconej opłaty egzekucyjnej </w:t>
        <w:br/>
        <w:t>w postępowaniu komorniczym sygn. KM 1437/12 prowadzonym przez Komornika Sądowego przy Sądzie Rejonowym Artura Masojcia (wierzyciel ZARYS Sp. z o. o.</w:t>
        <w:br/>
        <w:t xml:space="preserve">w Zabrzu) oraz na opłaty manipulacyjne”.  </w:t>
      </w:r>
    </w:p>
    <w:p>
      <w:pPr>
        <w:pStyle w:val="Akapitzlist"/>
        <w:spacing w:lineRule="auto" w:line="240" w:before="0" w:after="0"/>
        <w:ind w:left="-142" w:hanging="0"/>
        <w:contextualSpacing/>
        <w:jc w:val="both"/>
        <w:rPr>
          <w:rFonts w:ascii="Tahoma" w:hAnsi="Tahoma" w:cs="Tahoma"/>
          <w:sz w:val="24"/>
          <w:szCs w:val="24"/>
        </w:rPr>
      </w:pPr>
      <w:r>
        <w:rPr>
          <w:rFonts w:cs="Tahoma" w:ascii="Tahoma" w:hAnsi="Tahoma"/>
          <w:sz w:val="24"/>
          <w:szCs w:val="24"/>
        </w:rPr>
        <w:t xml:space="preserve">Radny zwrócił się z zapytaniem, czego dotyczy zobowiązan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142" w:hanging="0"/>
        <w:contextualSpacing/>
        <w:jc w:val="both"/>
        <w:rPr>
          <w:rFonts w:ascii="Tahoma" w:hAnsi="Tahoma" w:cs="Tahoma"/>
          <w:i/>
          <w:i/>
          <w:sz w:val="24"/>
          <w:szCs w:val="24"/>
        </w:rPr>
      </w:pPr>
      <w:r>
        <w:rPr>
          <w:rFonts w:cs="Tahoma" w:ascii="Tahoma" w:hAnsi="Tahoma"/>
          <w:sz w:val="24"/>
          <w:szCs w:val="24"/>
        </w:rPr>
        <w:t>Radny Anatol Kołoszuk odniósł się do zapisu: „</w:t>
      </w:r>
      <w:r>
        <w:rPr>
          <w:rFonts w:cs="Tahoma" w:ascii="Tahoma" w:hAnsi="Tahoma"/>
          <w:i/>
          <w:sz w:val="24"/>
          <w:szCs w:val="24"/>
        </w:rPr>
        <w:t xml:space="preserve">Zarząd Powiatu podjął decyzję </w:t>
        <w:br/>
        <w:t xml:space="preserve">o udzielaniu pisemnej odmowy zwrotu nadpłaty z pouczeniem o prawie </w:t>
        <w:br/>
        <w:t>do wniesienia skargi do WSA za pośrednictwem  tut. organu”.</w:t>
      </w:r>
    </w:p>
    <w:p>
      <w:pPr>
        <w:pStyle w:val="Akapitzlist"/>
        <w:spacing w:lineRule="auto" w:line="240" w:before="0" w:after="0"/>
        <w:ind w:left="-142" w:hanging="0"/>
        <w:contextualSpacing/>
        <w:jc w:val="both"/>
        <w:rPr/>
      </w:pPr>
      <w:r>
        <w:rPr>
          <w:rFonts w:cs="Tahoma" w:ascii="Tahoma" w:hAnsi="Tahoma"/>
          <w:sz w:val="24"/>
          <w:szCs w:val="24"/>
        </w:rPr>
        <w:t xml:space="preserve">Radny zwrócił się z zapytaniem, czego ta sprawa dotyczy, ponieważ z tej informacji nic nie wynika. Jakie są z tego wnioski, czy następstwa. </w:t>
      </w:r>
    </w:p>
    <w:p>
      <w:pPr>
        <w:pStyle w:val="Akapitzlist"/>
        <w:spacing w:lineRule="auto" w:line="240" w:before="0" w:after="0"/>
        <w:ind w:left="-142"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142" w:hanging="0"/>
        <w:contextualSpacing/>
        <w:jc w:val="both"/>
        <w:rPr>
          <w:rFonts w:ascii="Tahoma" w:hAnsi="Tahoma" w:cs="Tahoma"/>
          <w:sz w:val="24"/>
          <w:szCs w:val="24"/>
        </w:rPr>
      </w:pPr>
      <w:r>
        <w:rPr>
          <w:rFonts w:cs="Tahoma" w:ascii="Tahoma" w:hAnsi="Tahoma"/>
          <w:sz w:val="24"/>
          <w:szCs w:val="24"/>
        </w:rPr>
        <w:t xml:space="preserve">Radny Roman Dorniak odniósł się do mostów. Poinformował, że Rada nie jest </w:t>
        <w:br/>
        <w:t xml:space="preserve">od określania ilości materiałów, jakości. Radnego interesuje, czy most jest przejezdny, czy stwarza zagrożenie dla bezpieczeństwa ruchu. Radni chcą konkretnej informacji o bezpieczeństwie, terminie, kto i dlaczego zalecił remont </w:t>
        <w:br/>
        <w:t xml:space="preserve">i czego. </w:t>
      </w:r>
    </w:p>
    <w:p>
      <w:pPr>
        <w:pStyle w:val="Akapitzlist"/>
        <w:spacing w:lineRule="auto" w:line="240" w:before="0" w:after="0"/>
        <w:ind w:left="-142"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142" w:hanging="0"/>
        <w:contextualSpacing/>
        <w:jc w:val="both"/>
        <w:rPr>
          <w:rFonts w:ascii="Tahoma" w:hAnsi="Tahoma" w:cs="Tahoma"/>
          <w:bCs/>
          <w:sz w:val="24"/>
          <w:szCs w:val="24"/>
          <w:lang w:eastAsia="ja-JP"/>
        </w:rPr>
      </w:pPr>
      <w:r>
        <w:rPr>
          <w:rFonts w:cs="Tahoma" w:ascii="Tahoma" w:hAnsi="Tahoma"/>
          <w:sz w:val="24"/>
          <w:szCs w:val="24"/>
        </w:rPr>
        <w:t>Radny Roman Dorniak odniósł się do Uchwały Nr 114/327/2012 w sprawie uchwalenia zmian budżetu Powiatu Kamieńskiego na 2012 rok i zapisu:</w:t>
      </w:r>
      <w:r>
        <w:rPr>
          <w:rFonts w:cs="Tahoma" w:ascii="Tahoma" w:hAnsi="Tahoma"/>
          <w:i/>
          <w:sz w:val="24"/>
          <w:szCs w:val="24"/>
        </w:rPr>
        <w:t xml:space="preserve">  „</w:t>
      </w:r>
      <w:r>
        <w:rPr>
          <w:rFonts w:cs="Tahoma" w:ascii="Tahoma" w:hAnsi="Tahoma"/>
          <w:bCs/>
          <w:i/>
          <w:sz w:val="24"/>
          <w:szCs w:val="24"/>
          <w:lang w:eastAsia="ja-JP"/>
        </w:rPr>
        <w:t xml:space="preserve">Przeniesiono środki na wydatki w kwocie 8 790,00 zł w dziale  754 – Bezpieczeństwo publiczne i ochrona przeciwpożarowa, w rozdziale 75411 – Komendy publiczne Państwowej Straży Pożarnej, w związku </w:t>
        <w:br/>
        <w:t xml:space="preserve">z niewykorzystaniem środków planowanych na odszkodowanie dla funkcjonariusza, który uległ wypadkowi w czasie akcji ratowniczej (termin komisji orzekającej ustalony na dzień 24.12.2012 r.)” </w:t>
      </w:r>
      <w:r>
        <w:rPr>
          <w:rFonts w:cs="Tahoma" w:ascii="Tahoma" w:hAnsi="Tahoma"/>
          <w:bCs/>
          <w:sz w:val="24"/>
          <w:szCs w:val="24"/>
          <w:lang w:eastAsia="ja-JP"/>
        </w:rPr>
        <w:t xml:space="preserve"> i zwrócił się z zapytaniem, czy Powiat jest płatnikiem odszkodowań za wypadki przy pracy. </w:t>
      </w:r>
    </w:p>
    <w:p>
      <w:pPr>
        <w:pStyle w:val="Akapitzlist"/>
        <w:spacing w:lineRule="auto" w:line="240" w:before="0" w:after="0"/>
        <w:ind w:left="-142" w:hanging="0"/>
        <w:contextualSpacing/>
        <w:jc w:val="both"/>
        <w:rPr>
          <w:rFonts w:ascii="Tahoma" w:hAnsi="Tahoma" w:cs="Tahoma"/>
          <w:bCs/>
          <w:sz w:val="24"/>
          <w:szCs w:val="24"/>
          <w:lang w:eastAsia="ja-JP"/>
        </w:rPr>
      </w:pPr>
      <w:r>
        <w:rPr>
          <w:rFonts w:cs="Tahoma" w:ascii="Tahoma" w:hAnsi="Tahoma"/>
          <w:bCs/>
          <w:sz w:val="24"/>
          <w:szCs w:val="24"/>
          <w:lang w:eastAsia="ja-JP"/>
        </w:rPr>
      </w:r>
    </w:p>
    <w:p>
      <w:pPr>
        <w:pStyle w:val="Akapitzlist"/>
        <w:spacing w:lineRule="auto" w:line="240" w:before="0" w:after="0"/>
        <w:ind w:left="-142" w:hanging="0"/>
        <w:contextualSpacing/>
        <w:jc w:val="both"/>
        <w:rPr>
          <w:rFonts w:ascii="Tahoma" w:hAnsi="Tahoma" w:cs="Tahoma"/>
          <w:bCs/>
          <w:sz w:val="24"/>
          <w:szCs w:val="24"/>
          <w:lang w:eastAsia="ja-JP"/>
        </w:rPr>
      </w:pPr>
      <w:r>
        <w:rPr>
          <w:rFonts w:cs="Tahoma" w:ascii="Tahoma" w:hAnsi="Tahoma"/>
          <w:bCs/>
          <w:sz w:val="24"/>
          <w:szCs w:val="24"/>
          <w:lang w:eastAsia="ja-JP"/>
        </w:rPr>
        <w:t xml:space="preserve">Radny Roman Dorniak odniósł się kwoty 46 770,95zł z przeznaczeniem na spłatę częściowo nieopłaconej opłaty egzekucyjnej w postępowaniu komorniczym </w:t>
        <w:br/>
        <w:t xml:space="preserve">i zapytał, czy jest to kwota wynikająca z opłat administracyjnych, która nie powoduje niwelowania długu, czy jest to kwota wynikająca z opieszałości, </w:t>
        <w:br/>
        <w:t xml:space="preserve">z przedłużenia terminu. </w:t>
      </w:r>
    </w:p>
    <w:p>
      <w:pPr>
        <w:pStyle w:val="Normal"/>
        <w:suppressAutoHyphens w:val="true"/>
        <w:spacing w:lineRule="auto" w:line="240" w:before="0" w:after="0"/>
        <w:ind w:left="-142" w:hanging="0"/>
        <w:jc w:val="both"/>
        <w:rPr>
          <w:rFonts w:ascii="Tahoma" w:hAnsi="Tahoma" w:cs="Tahoma"/>
          <w:bCs/>
          <w:sz w:val="24"/>
          <w:szCs w:val="24"/>
          <w:lang w:eastAsia="ja-JP"/>
        </w:rPr>
      </w:pPr>
      <w:r>
        <w:rPr>
          <w:rFonts w:cs="Tahoma" w:ascii="Tahoma" w:hAnsi="Tahoma"/>
          <w:bCs/>
          <w:sz w:val="24"/>
          <w:szCs w:val="24"/>
          <w:lang w:eastAsia="ja-JP"/>
        </w:rPr>
      </w:r>
    </w:p>
    <w:p>
      <w:pPr>
        <w:pStyle w:val="Normal"/>
        <w:spacing w:lineRule="auto" w:line="240"/>
        <w:ind w:left="-142" w:hanging="0"/>
        <w:jc w:val="both"/>
        <w:rPr/>
      </w:pPr>
      <w:r>
        <w:rPr>
          <w:rFonts w:cs="Tahoma" w:ascii="Tahoma" w:hAnsi="Tahoma"/>
          <w:bCs/>
          <w:sz w:val="24"/>
          <w:szCs w:val="24"/>
          <w:lang w:eastAsia="ja-JP"/>
        </w:rPr>
        <w:t>Radny Roman Dorniak odniósł się do Uchwały Nr 110/323/2012 w sprawie uchwalenia zmian budżetu Powiatu Kamieńskiego na 2012 rok i zapisu: „</w:t>
      </w:r>
      <w:r>
        <w:rPr>
          <w:rFonts w:cs="Tahoma" w:ascii="Tahoma" w:hAnsi="Tahoma"/>
          <w:bCs/>
          <w:i/>
          <w:sz w:val="24"/>
          <w:szCs w:val="24"/>
          <w:lang w:eastAsia="ja-JP"/>
        </w:rPr>
        <w:t xml:space="preserve">Przeniesiono środki na wydatki w kwocie 120 551,27 zł w dziale 750 – Administracja publiczna, w rozdziale 75011 – Administracja publiczna, w rozdziale 75019 – Rady powiatów i w rozdziale 75020 – Starostwa powiatowe, w związku </w:t>
        <w:br/>
        <w:t xml:space="preserve">z koniecznością dostosowania planu wydatków do rzeczywistych potrzeb związanych w realizacją zadań związanych z administrowaniem nieruchomościami Skarbu Państwa, z obsługą Rady Powiatu i utrzymaniem Starostwa Powiatowego. Przeniesiono środki z nadwyżek planowanych wydatków na uzupełnienie środków na wydatki, w których występują niedobory”  </w:t>
      </w:r>
      <w:r>
        <w:rPr>
          <w:rFonts w:cs="Tahoma" w:ascii="Tahoma" w:hAnsi="Tahoma"/>
          <w:bCs/>
          <w:sz w:val="24"/>
          <w:szCs w:val="24"/>
          <w:lang w:eastAsia="ja-JP"/>
        </w:rPr>
        <w:t>i poprosił o przybliżenie sprawy.</w:t>
      </w:r>
    </w:p>
    <w:p>
      <w:pPr>
        <w:pStyle w:val="Normal"/>
        <w:spacing w:lineRule="auto" w:line="240"/>
        <w:ind w:left="-142" w:hanging="0"/>
        <w:jc w:val="both"/>
        <w:rPr>
          <w:rFonts w:ascii="Tahoma" w:hAnsi="Tahoma" w:cs="Tahoma"/>
          <w:bCs/>
          <w:sz w:val="24"/>
          <w:szCs w:val="24"/>
          <w:lang w:eastAsia="ja-JP"/>
        </w:rPr>
      </w:pPr>
      <w:r>
        <w:rPr>
          <w:rFonts w:cs="Tahoma" w:ascii="Tahoma" w:hAnsi="Tahoma"/>
          <w:bCs/>
          <w:sz w:val="24"/>
          <w:szCs w:val="24"/>
          <w:lang w:eastAsia="ja-JP"/>
        </w:rPr>
        <w:t xml:space="preserve">Radny Dariusz Abramowicz odniósł się do zapisów dotyczących Państwowej Straży Pożarnej. Poinformował, że zaniepokoiła Go sprawa dotycząca zmniejszenia dochodu na zakup sprzętu. Chciałby się dowiedzieć, dlaczego tak się stało, </w:t>
        <w:br/>
        <w:t xml:space="preserve">że Wojewoda wstrzymał dofinansowanie zakupu motopompy i drabiny wysuwanej dwurzędowej, jak również z czego wynikają te wszystkie ruchy. Czy była to błędna kalkulacja w jednostce, czy są to jakieś cięcia dofinansowania. Jest to ważne, ponieważ było kilka poważnych zdarzeń w powiecie, w gminie. Obcinanie i niedoposażenie jednostki jest dla radnego dziwne, w pewnym sensie skandaliczne. </w:t>
      </w:r>
    </w:p>
    <w:p>
      <w:pPr>
        <w:pStyle w:val="Normal"/>
        <w:spacing w:lineRule="auto" w:line="240" w:before="0" w:after="0"/>
        <w:jc w:val="both"/>
        <w:rPr/>
      </w:pPr>
      <w:r>
        <w:rPr>
          <w:rFonts w:cs="Tahoma" w:ascii="Tahoma" w:hAnsi="Tahoma"/>
          <w:bCs/>
          <w:sz w:val="24"/>
          <w:szCs w:val="24"/>
          <w:lang w:eastAsia="ja-JP"/>
        </w:rPr>
        <w:t xml:space="preserve">Radny Dariusz Abramowicz odniósł się do zapisu: </w:t>
      </w:r>
      <w:r>
        <w:rPr>
          <w:rFonts w:cs="Tahoma" w:ascii="Tahoma" w:hAnsi="Tahoma"/>
          <w:bCs/>
          <w:i/>
          <w:sz w:val="24"/>
          <w:szCs w:val="24"/>
          <w:lang w:eastAsia="ja-JP"/>
        </w:rPr>
        <w:t>„</w:t>
      </w:r>
      <w:r>
        <w:rPr>
          <w:rFonts w:cs="Tahoma" w:ascii="Tahoma" w:hAnsi="Tahoma"/>
          <w:bCs/>
          <w:i/>
          <w:sz w:val="24"/>
          <w:szCs w:val="24"/>
        </w:rPr>
        <w:t xml:space="preserve">Zarząd Powiatu zapoznał się </w:t>
        <w:br/>
        <w:t xml:space="preserve">z wnioskiem </w:t>
      </w:r>
      <w:r>
        <w:rPr>
          <w:rFonts w:cs="Tahoma" w:ascii="Tahoma" w:hAnsi="Tahoma"/>
          <w:i/>
          <w:sz w:val="24"/>
          <w:szCs w:val="24"/>
        </w:rPr>
        <w:t xml:space="preserve">Dyrektora Zarządu Dróg Powiatowych w Kamieniu Pomorskim </w:t>
        <w:br/>
        <w:t xml:space="preserve">o zabezpieczenie w budżecie Powiatu Kamieńskiego na rok 2013 środków </w:t>
        <w:br/>
        <w:t xml:space="preserve">na wykonanie dokumentacji projektowej remontu mostów na drogach powiatowych w miejscowości Krzepocin i Kodrąb. W związku z faktem, iż wniosek Pana Dyrektora złożony został po 12 listopada br. to jest po przyjęciu przez Zarząd Powiatu projektu budżetu Powiatu Kamieńskiego na 2013 rok, wniosek może zostać ponownie rozpatrzony po uchwaleniu budżetu Powiatu Kamieńskiego </w:t>
        <w:br/>
        <w:t xml:space="preserve">na 2013 rok przez Radę Powiatu w Kamieniu Pomorskim”. </w:t>
      </w:r>
      <w:r>
        <w:rPr>
          <w:rFonts w:cs="Tahoma" w:ascii="Tahoma" w:hAnsi="Tahoma"/>
          <w:sz w:val="24"/>
          <w:szCs w:val="24"/>
        </w:rPr>
        <w:t xml:space="preserve">Poinformował, </w:t>
        <w:br/>
        <w:t xml:space="preserve">że temat ten jest omawiany co kadencję. Zapytał, czy Zarząd wie, czy nie była tam robiona dokumentacja i ekspertyza. Czy te dokumenty nie są już ważne, czy coś takiego w ogóle był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odniósł się do Uchwały Nr 110/323/2012 w sprawie uchwalenia zmian budżetu Powiatu Kamieńskiego na 2012 rok i poprosił o wyjaśnienie, co to są środki z nadwyżek planowanych wydatków na uzupełnienie środków na wydatki, </w:t>
        <w:br/>
        <w:t xml:space="preserve">w których występują niedobor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Dariusz Abramowicz odniósł się do zapisu: „</w:t>
      </w:r>
      <w:r>
        <w:rPr>
          <w:rFonts w:cs="Tahoma" w:ascii="Tahoma" w:hAnsi="Tahoma"/>
          <w:i/>
          <w:sz w:val="24"/>
          <w:szCs w:val="24"/>
        </w:rPr>
        <w:t xml:space="preserve">Zarząd Powiatu zapoznał się </w:t>
        <w:br/>
        <w:t xml:space="preserve">z wnioskiem Dyrektora Liceum Ogólnokształcącego w Kamieniu Pomorskim </w:t>
        <w:br/>
        <w:t xml:space="preserve">o zabezpieczenie środków na remont dachu budynku szkoły, Zarząd Powiatu widzi potrzebę kompleksowego remontu dachu, jednakże środki finansowe na ten cel mogą zostać wygospodarowane po uchwaleniu budżetu Powiatu Kamieńskiego </w:t>
        <w:br/>
        <w:t xml:space="preserve">na 2013 rok. W chwili obecnej Pani Dyrektor winna doraźnie zabezpieczać dach </w:t>
        <w:br/>
        <w:t xml:space="preserve">w ramach posiadanych materiałów własnych” </w:t>
      </w:r>
      <w:r>
        <w:rPr>
          <w:rFonts w:cs="Tahoma" w:ascii="Tahoma" w:hAnsi="Tahoma"/>
          <w:sz w:val="24"/>
          <w:szCs w:val="24"/>
        </w:rPr>
        <w:t xml:space="preserve">i poprosił o doprecyzowanie sformułowania „materiałów własnych”, czy chodzi tu również o środki. </w:t>
        <w:br/>
        <w:t xml:space="preserve">Radny poinformował, że dalej jest mowa o jakimś dofinansowaniu dla liceum, ponieważ zabrakło środków na energię. Zapytał, skąd Dyrektor ma wziąć środki </w:t>
        <w:br/>
        <w:t xml:space="preserve">na remont dach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Od godziny 9:53 do godziny 9:55 radny Radosław Drozdowicz nie brał udziału</w:t>
        <w:br/>
        <w:t xml:space="preserve">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Dariusz Abramowicz odniósł się do zapisu:</w:t>
      </w:r>
      <w:r>
        <w:rPr>
          <w:rFonts w:cs="Tahoma" w:ascii="Tahoma" w:hAnsi="Tahoma"/>
          <w:i/>
          <w:sz w:val="24"/>
          <w:szCs w:val="24"/>
        </w:rPr>
        <w:t xml:space="preserve"> „</w:t>
      </w:r>
      <w:r>
        <w:rPr>
          <w:rFonts w:cs="Tahoma" w:ascii="Tahoma" w:hAnsi="Tahoma"/>
          <w:bCs/>
          <w:i/>
          <w:sz w:val="24"/>
          <w:szCs w:val="24"/>
        </w:rPr>
        <w:t xml:space="preserve">Zarząd Powiatu zapoznał się </w:t>
        <w:br/>
        <w:t xml:space="preserve">z opinią radcy prawnego w sprawie zasadności pokrycia należności za pobyt Pani Heleny Sz. w Domu Pomocy Społecznej w Śniatowie przez Zarząd Powiatu. </w:t>
      </w:r>
      <w:r>
        <w:rPr>
          <w:rFonts w:cs="Tahoma" w:ascii="Tahoma" w:hAnsi="Tahoma"/>
          <w:i/>
          <w:sz w:val="24"/>
          <w:szCs w:val="24"/>
        </w:rPr>
        <w:t xml:space="preserve">Zarząd Powiatu w związku z brakiem podstaw do żądania zwrotu poniesionych za pobyt mieszkańca DPS kosztów od powiatu z uwagi na brak kompetencji w tym zakresie proponuje, aby Dyrektor DPS wystąpił z wezwaniem do  zapłaty do rodziny </w:t>
        <w:br/>
        <w:t>Pani Heleny Sz”.</w:t>
      </w:r>
      <w:r>
        <w:rPr>
          <w:rFonts w:cs="Tahoma" w:ascii="Tahoma" w:hAnsi="Tahoma"/>
          <w:sz w:val="24"/>
          <w:szCs w:val="24"/>
        </w:rPr>
        <w:t xml:space="preserve"> </w:t>
      </w:r>
      <w:r>
        <w:rPr>
          <w:rFonts w:cs="Tahoma" w:ascii="Tahoma" w:hAnsi="Tahoma"/>
          <w:bCs/>
          <w:sz w:val="24"/>
          <w:szCs w:val="24"/>
          <w:lang w:eastAsia="ja-JP"/>
        </w:rPr>
        <w:t xml:space="preserve">Radny zwrócił się z zapytaniem, czy Zarząd miałby coś sfinansować i dlatego chce wystąpić z prośba do rodziny, żeby to ona zapłaciła. Nie wie, o co tu chodzi. Czy wynika to z ustawy, że pewne odpłatności ponoszą pensjonariusze i w związku z tym należy wystąpić do rodziny o zapłatę, a później </w:t>
        <w:br/>
        <w:t xml:space="preserve">z pozwem sądowym. </w:t>
      </w:r>
    </w:p>
    <w:p>
      <w:pPr>
        <w:pStyle w:val="Normal"/>
        <w:spacing w:lineRule="auto" w:line="240" w:before="0" w:after="0"/>
        <w:jc w:val="both"/>
        <w:rPr>
          <w:rFonts w:ascii="Tahoma" w:hAnsi="Tahoma" w:cs="Tahoma"/>
          <w:bCs/>
          <w:sz w:val="24"/>
          <w:szCs w:val="24"/>
          <w:lang w:eastAsia="ja-JP"/>
        </w:rPr>
      </w:pPr>
      <w:r>
        <w:rPr>
          <w:rFonts w:eastAsia="Tahoma" w:cs="Tahoma" w:ascii="Tahoma" w:hAnsi="Tahoma"/>
          <w:bCs/>
          <w:sz w:val="24"/>
          <w:szCs w:val="24"/>
          <w:lang w:eastAsia="ja-JP"/>
        </w:rPr>
        <w:t xml:space="preserve"> </w:t>
      </w:r>
    </w:p>
    <w:p>
      <w:pPr>
        <w:pStyle w:val="Normal"/>
        <w:spacing w:lineRule="auto" w:line="240" w:before="0" w:after="0"/>
        <w:jc w:val="both"/>
        <w:rPr>
          <w:rFonts w:ascii="Tahoma" w:hAnsi="Tahoma" w:cs="Tahoma"/>
          <w:bCs/>
          <w:i/>
          <w:i/>
          <w:sz w:val="24"/>
          <w:szCs w:val="24"/>
          <w:lang w:eastAsia="ja-JP"/>
        </w:rPr>
      </w:pPr>
      <w:r>
        <w:rPr>
          <w:rFonts w:cs="Tahoma" w:ascii="Tahoma" w:hAnsi="Tahoma"/>
          <w:bCs/>
          <w:i/>
          <w:sz w:val="24"/>
          <w:szCs w:val="24"/>
          <w:lang w:eastAsia="ja-JP"/>
        </w:rPr>
        <w:t xml:space="preserve">Od godziny 9:55 do godziny 10:07 radna Emilia Szczeblewska nie brała udziału </w:t>
        <w:br/>
        <w:t xml:space="preserve">w obradach. </w:t>
      </w:r>
    </w:p>
    <w:p>
      <w:pPr>
        <w:pStyle w:val="Normal"/>
        <w:spacing w:lineRule="auto" w:line="240" w:before="0" w:after="0"/>
        <w:jc w:val="both"/>
        <w:rPr>
          <w:rFonts w:ascii="Tahoma" w:hAnsi="Tahoma" w:cs="Tahoma"/>
          <w:bCs/>
          <w:i/>
          <w:i/>
          <w:sz w:val="24"/>
          <w:szCs w:val="24"/>
          <w:lang w:eastAsia="ja-JP"/>
        </w:rPr>
      </w:pPr>
      <w:r>
        <w:rPr>
          <w:rFonts w:cs="Tahoma" w:ascii="Tahoma" w:hAnsi="Tahoma"/>
          <w:bCs/>
          <w:i/>
          <w:sz w:val="24"/>
          <w:szCs w:val="24"/>
          <w:lang w:eastAsia="ja-JP"/>
        </w:rPr>
      </w:r>
    </w:p>
    <w:p>
      <w:pPr>
        <w:pStyle w:val="Normal"/>
        <w:spacing w:lineRule="auto" w:line="240" w:before="0" w:after="0"/>
        <w:jc w:val="both"/>
        <w:rPr>
          <w:rFonts w:ascii="Tahoma" w:hAnsi="Tahoma" w:cs="Tahoma"/>
          <w:bCs/>
          <w:i/>
          <w:i/>
          <w:sz w:val="24"/>
          <w:szCs w:val="24"/>
          <w:lang w:eastAsia="ja-JP"/>
        </w:rPr>
      </w:pPr>
      <w:r>
        <w:rPr>
          <w:rFonts w:cs="Tahoma" w:ascii="Tahoma" w:hAnsi="Tahoma"/>
          <w:bCs/>
          <w:i/>
          <w:sz w:val="24"/>
          <w:szCs w:val="24"/>
          <w:lang w:eastAsia="ja-JP"/>
        </w:rPr>
        <w:t xml:space="preserve">Od godziny 9:55 do godziny 10:17 radna Małgorzata Kościukiewicz nie brała udziału w obradach. </w:t>
      </w:r>
    </w:p>
    <w:p>
      <w:pPr>
        <w:pStyle w:val="Normal"/>
        <w:spacing w:lineRule="auto" w:line="240" w:before="0" w:after="0"/>
        <w:jc w:val="both"/>
        <w:rPr>
          <w:rFonts w:ascii="Tahoma" w:hAnsi="Tahoma" w:cs="Tahoma"/>
          <w:bCs/>
          <w:i/>
          <w:i/>
          <w:sz w:val="24"/>
          <w:szCs w:val="24"/>
          <w:lang w:eastAsia="ja-JP"/>
        </w:rPr>
      </w:pPr>
      <w:r>
        <w:rPr>
          <w:rFonts w:cs="Tahoma" w:ascii="Tahoma" w:hAnsi="Tahoma"/>
          <w:bCs/>
          <w:i/>
          <w:sz w:val="24"/>
          <w:szCs w:val="24"/>
          <w:lang w:eastAsia="ja-JP"/>
        </w:rPr>
      </w:r>
    </w:p>
    <w:p>
      <w:pPr>
        <w:pStyle w:val="Normal"/>
        <w:spacing w:lineRule="auto" w:line="240" w:before="0" w:after="0"/>
        <w:jc w:val="both"/>
        <w:rPr/>
      </w:pPr>
      <w:r>
        <w:rPr>
          <w:rFonts w:cs="Tahoma" w:ascii="Tahoma" w:hAnsi="Tahoma"/>
          <w:bCs/>
          <w:sz w:val="24"/>
          <w:szCs w:val="24"/>
          <w:lang w:eastAsia="ja-JP"/>
        </w:rPr>
        <w:t xml:space="preserve">Radny Dariusz Abramowicz odniósł się do zapytania złożonego przez radnego Anatola Kołoszuka w sprawie inwentaryzacji stanu lasu i wyjaśnił, że jeśli chodzi </w:t>
        <w:br/>
        <w:t xml:space="preserve">o lasy prywatne, ich ewidencję i prowadzenie inwentaryzacji, co jest obowiązkiem Starosty. Radny zwrócił się z zapytaniem, dlaczego wydawane są pieniądze </w:t>
        <w:br/>
        <w:t xml:space="preserve">na takie rzeczy i dlaczego znowu ściągana jest osoba aż z Gorzowa Wielkopolskiego. Z tego, co radny się orientuje, to ludzie występują o wycinkę drzew ze swoich lasów. Żeby to zrobić muszą mieć sporządzony operat urządzeniowy lasu, do czego zobligowane jest Starostwo. Radny zwrócił się </w:t>
        <w:br/>
        <w:t xml:space="preserve">z zapytaniem, dlaczego nie może tego robić pracownik Starostwa. </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lineRule="auto" w:line="240" w:before="0" w:after="0"/>
        <w:jc w:val="both"/>
        <w:rPr/>
      </w:pPr>
      <w:r>
        <w:rPr>
          <w:rFonts w:cs="Tahoma" w:ascii="Tahoma" w:hAnsi="Tahoma"/>
          <w:bCs/>
          <w:sz w:val="24"/>
          <w:szCs w:val="24"/>
          <w:lang w:eastAsia="ja-JP"/>
        </w:rPr>
        <w:t>Radny Dariusz Abramowicz odniósł się do zapisu:</w:t>
      </w:r>
      <w:r>
        <w:rPr>
          <w:rFonts w:cs="Tahoma" w:ascii="Tahoma" w:hAnsi="Tahoma"/>
          <w:sz w:val="20"/>
          <w:szCs w:val="20"/>
        </w:rPr>
        <w:t xml:space="preserve"> </w:t>
      </w:r>
      <w:r>
        <w:rPr>
          <w:rFonts w:cs="Tahoma" w:ascii="Tahoma" w:hAnsi="Tahoma"/>
          <w:i/>
          <w:sz w:val="24"/>
          <w:szCs w:val="24"/>
        </w:rPr>
        <w:t xml:space="preserve">„Zarząd Powiatu zapoznał się </w:t>
        <w:br/>
        <w:t>z pismem Likwidatora SPSP im. Heliodora Święcickiego w likwidacji w Kamieniu Pomorskim w sprawie z powództwa Michała Kurianowicza i Sonii Łukjaniec przeciwko SPSP”.</w:t>
      </w:r>
      <w:r>
        <w:rPr>
          <w:rFonts w:cs="Tahoma" w:ascii="Tahoma" w:hAnsi="Tahoma"/>
          <w:bCs/>
          <w:sz w:val="24"/>
          <w:szCs w:val="24"/>
          <w:lang w:eastAsia="ja-JP"/>
        </w:rPr>
        <w:t xml:space="preserve"> Radny zwrócił się z zapytaniem, co to za pozew, jak również, </w:t>
        <w:br/>
        <w:t xml:space="preserve">czy jest to jakieś dodatkowe obciążenie dla szpitala. </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lineRule="auto" w:line="240" w:before="0" w:after="0"/>
        <w:jc w:val="both"/>
        <w:rPr/>
      </w:pPr>
      <w:r>
        <w:rPr>
          <w:rFonts w:cs="Tahoma" w:ascii="Tahoma" w:hAnsi="Tahoma"/>
          <w:bCs/>
          <w:sz w:val="24"/>
          <w:szCs w:val="24"/>
          <w:lang w:eastAsia="ja-JP"/>
        </w:rPr>
        <w:t>Radny Dariusz Abramowicz odniósł się do zapisu:</w:t>
      </w:r>
      <w:r>
        <w:rPr>
          <w:rFonts w:cs="Tahoma" w:ascii="Tahoma" w:hAnsi="Tahoma"/>
          <w:sz w:val="20"/>
          <w:szCs w:val="20"/>
        </w:rPr>
        <w:t xml:space="preserve"> </w:t>
      </w:r>
      <w:r>
        <w:rPr>
          <w:rFonts w:cs="Tahoma" w:ascii="Tahoma" w:hAnsi="Tahoma"/>
          <w:i/>
          <w:sz w:val="24"/>
          <w:szCs w:val="24"/>
        </w:rPr>
        <w:t xml:space="preserve">„Zarząd Powiatu zapoznał się </w:t>
        <w:br/>
        <w:t xml:space="preserve">z informacją przedstawioną przez p.o. Dyrektora Domu Dziecka Wisełce </w:t>
        <w:br/>
        <w:t>w sprawie śmierci wychowanka jednostki”.</w:t>
      </w:r>
      <w:r>
        <w:rPr>
          <w:rFonts w:cs="Tahoma" w:ascii="Tahoma" w:hAnsi="Tahoma"/>
          <w:sz w:val="24"/>
          <w:szCs w:val="24"/>
        </w:rPr>
        <w:t xml:space="preserve"> Chciałby się dowiedzieć, czy były jakieś zaniedbania, jaka była przyczyna śmierci. Czy poniesione zostaną z tego tytułu jakieś poważne zobowiązania. </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lineRule="auto" w:line="240" w:before="0" w:after="0"/>
        <w:jc w:val="both"/>
        <w:rPr>
          <w:rFonts w:ascii="Tahoma" w:hAnsi="Tahoma" w:cs="Tahoma"/>
          <w:i/>
          <w:i/>
          <w:sz w:val="24"/>
          <w:szCs w:val="24"/>
        </w:rPr>
      </w:pPr>
      <w:r>
        <w:rPr>
          <w:rFonts w:cs="Tahoma" w:ascii="Tahoma" w:hAnsi="Tahoma"/>
          <w:bCs/>
          <w:sz w:val="24"/>
          <w:szCs w:val="24"/>
          <w:lang w:eastAsia="ja-JP"/>
        </w:rPr>
        <w:t>Radny Dariusz Abramowicz odniósł się do zapisu:</w:t>
      </w:r>
      <w:r>
        <w:rPr>
          <w:rFonts w:cs="Tahoma" w:ascii="Tahoma" w:hAnsi="Tahoma"/>
          <w:sz w:val="20"/>
          <w:szCs w:val="20"/>
        </w:rPr>
        <w:t xml:space="preserve"> </w:t>
      </w:r>
      <w:r>
        <w:rPr>
          <w:rFonts w:cs="Tahoma" w:ascii="Tahoma" w:hAnsi="Tahoma"/>
          <w:i/>
          <w:sz w:val="24"/>
          <w:szCs w:val="24"/>
        </w:rPr>
        <w:t xml:space="preserve">„Zarząd Powiatu zapoznał się </w:t>
        <w:br/>
        <w:t xml:space="preserve">z wyrokiem Samorządowego Kolegium Odwoławczego w Szczecinie o uchyleniu </w:t>
        <w:br/>
        <w:t xml:space="preserve">w dniu 19 listopada br. decyzji Fin.3222.184.1.12.DW z dnia 14 sierpnia 2012 roku o umorzeniu postępowania w sprawie zwrotu części opłaty za wydanie karty pojazdu w całości i umorzeniu postępowania organu I instancji. Zarząd Powiatu podjął decyzję o nie wnoszeniu skargi do WSA na decyzję SKO zgodnie </w:t>
        <w:br/>
        <w:t xml:space="preserve">z opinią radcy prawnego”.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chciałby się dowiedzieć, dlaczego Zarząd Powiatu wybiórczo podchodzi do różnych osób. Są wyroki sądowe, które uchylają jego decyzje wstrzymujące ludziom wypłatę należnych pieniędzy. Dlaczego się tak dzieje, co jest tego przyczyną.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bCs/>
          <w:i/>
          <w:i/>
          <w:sz w:val="24"/>
          <w:szCs w:val="24"/>
        </w:rPr>
      </w:pPr>
      <w:r>
        <w:rPr>
          <w:rFonts w:cs="Tahoma" w:ascii="Tahoma" w:hAnsi="Tahoma"/>
          <w:bCs/>
          <w:sz w:val="24"/>
          <w:szCs w:val="24"/>
          <w:lang w:eastAsia="ja-JP"/>
        </w:rPr>
        <w:t xml:space="preserve">Radny Dariusz Abramowicz odniósł się do zapisu: </w:t>
      </w:r>
      <w:r>
        <w:rPr>
          <w:rFonts w:cs="Tahoma" w:ascii="Tahoma" w:hAnsi="Tahoma"/>
          <w:bCs/>
          <w:i/>
          <w:sz w:val="24"/>
          <w:szCs w:val="24"/>
          <w:lang w:eastAsia="ja-JP"/>
        </w:rPr>
        <w:t xml:space="preserve">„Przeniesiono środki na wydatki w kwocie 7 477,86 zł w dziale 600 – Transport i łączność, w rozdziale 60014 – Drogi publiczne powiatowe, w związku zasądzonym odszkodowaniem </w:t>
        <w:br/>
        <w:t xml:space="preserve">za bezumowne korzystanie z nieruchomości w miejscowości Zastań (działka </w:t>
        <w:br/>
        <w:t>nr 185/1) i kosztami postępowania sądowego”.</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t xml:space="preserve">Radny zapytał, co to za bezumowne korzystanie, na jakiej podstawie tam weszliśmy, dlaczego musiało dojść do sprawy sądowej. </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t xml:space="preserve">Radny Dariusz Abramowicz odniósł się do zapisów: </w:t>
      </w:r>
    </w:p>
    <w:p>
      <w:pPr>
        <w:pStyle w:val="Normal"/>
        <w:suppressAutoHyphens w:val="true"/>
        <w:spacing w:lineRule="auto" w:line="240" w:before="0" w:after="0"/>
        <w:jc w:val="both"/>
        <w:rPr/>
      </w:pPr>
      <w:r>
        <w:rPr>
          <w:rFonts w:cs="Tahoma" w:ascii="Tahoma" w:hAnsi="Tahoma"/>
          <w:bCs/>
          <w:i/>
          <w:sz w:val="24"/>
          <w:szCs w:val="24"/>
        </w:rPr>
        <w:t>„</w:t>
      </w:r>
      <w:r>
        <w:rPr>
          <w:rFonts w:cs="Tahoma" w:ascii="Tahoma" w:hAnsi="Tahoma"/>
          <w:bCs/>
          <w:i/>
          <w:sz w:val="24"/>
          <w:szCs w:val="24"/>
        </w:rPr>
        <w:t xml:space="preserve">Zarząd Powiatu </w:t>
      </w:r>
      <w:r>
        <w:rPr>
          <w:rFonts w:cs="Tahoma" w:ascii="Tahoma" w:hAnsi="Tahoma"/>
          <w:i/>
          <w:sz w:val="24"/>
          <w:szCs w:val="24"/>
        </w:rPr>
        <w:t xml:space="preserve">zapoznał się z pismem Likwidatora Samodzielnego publicznego Zespołu Zakładów Opieki Zdrowotnej w likwidacji w sprawie pisma Komornika Sądowego przy Sądzie Rejonowym w Kamieniu Pomorskim Artura Masojcia </w:t>
        <w:br/>
        <w:t xml:space="preserve">w sprawie z wniosku egzekucyjnego Piotra Polaka przeciwko SPZZOZ” oraz, </w:t>
      </w:r>
    </w:p>
    <w:p>
      <w:pPr>
        <w:pStyle w:val="Normal"/>
        <w:suppressAutoHyphens w:val="true"/>
        <w:spacing w:lineRule="auto" w:line="240" w:before="0" w:after="0"/>
        <w:jc w:val="both"/>
        <w:rPr/>
      </w:pPr>
      <w:r>
        <w:rPr>
          <w:rFonts w:cs="Tahoma" w:ascii="Tahoma" w:hAnsi="Tahoma"/>
          <w:bCs/>
          <w:i/>
          <w:sz w:val="24"/>
          <w:szCs w:val="24"/>
        </w:rPr>
        <w:t>„</w:t>
      </w:r>
      <w:r>
        <w:rPr>
          <w:rFonts w:cs="Tahoma" w:ascii="Tahoma" w:hAnsi="Tahoma"/>
          <w:bCs/>
          <w:i/>
          <w:sz w:val="24"/>
          <w:szCs w:val="24"/>
        </w:rPr>
        <w:t xml:space="preserve">Zarząd Powiatu zapoznał </w:t>
      </w:r>
      <w:r>
        <w:rPr>
          <w:rFonts w:cs="Tahoma" w:ascii="Tahoma" w:hAnsi="Tahoma"/>
          <w:i/>
          <w:sz w:val="24"/>
          <w:szCs w:val="24"/>
        </w:rPr>
        <w:t xml:space="preserve">się z pismem Likwidatora Samodzielnego Publicznego Szpitala Powiatowego im. Heliodora Święcickiego w likwidacji w Kamieniu Pomorskim w sprawie pisma Dyrektora Szpitala im. Św. Jerzego w Kamieniu Pomorskim w  sprawie kasacji dzierżawionego sprzętu”. </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t xml:space="preserve">Radny zwrócił się z zapytaniem, na czym polegają te zajęcia. Nie wie, z czym wiąże się to zajęcie, o co w tym chodzi. </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t>Radny Dariusz Abramowicz odniósł się do zapisu: „</w:t>
      </w:r>
      <w:r>
        <w:rPr>
          <w:rFonts w:cs="Tahoma" w:ascii="Tahoma" w:hAnsi="Tahoma"/>
          <w:i/>
          <w:sz w:val="24"/>
          <w:szCs w:val="24"/>
        </w:rPr>
        <w:t>Zarząd Powiatu na wniosek Likwidatora</w:t>
      </w:r>
      <w:r>
        <w:rPr>
          <w:rFonts w:cs="Tahoma" w:ascii="Tahoma" w:hAnsi="Tahoma"/>
          <w:bCs/>
          <w:i/>
          <w:sz w:val="24"/>
          <w:szCs w:val="24"/>
        </w:rPr>
        <w:t xml:space="preserve"> </w:t>
      </w:r>
      <w:r>
        <w:rPr>
          <w:rFonts w:cs="Tahoma" w:ascii="Tahoma" w:hAnsi="Tahoma"/>
          <w:i/>
          <w:sz w:val="24"/>
          <w:szCs w:val="24"/>
        </w:rPr>
        <w:t xml:space="preserve">Samodzielnego Publicznego Szpitala Powiatowego im. Heliodora Święcickiego w Kamieniu Pomorskim </w:t>
      </w:r>
      <w:r>
        <w:rPr>
          <w:rFonts w:cs="Tahoma" w:ascii="Tahoma" w:hAnsi="Tahoma"/>
          <w:bCs/>
          <w:i/>
          <w:sz w:val="24"/>
          <w:szCs w:val="24"/>
        </w:rPr>
        <w:t xml:space="preserve">podjął decyzję o </w:t>
      </w:r>
      <w:r>
        <w:rPr>
          <w:rFonts w:cs="Tahoma" w:ascii="Tahoma" w:hAnsi="Tahoma"/>
          <w:i/>
          <w:sz w:val="24"/>
          <w:szCs w:val="24"/>
        </w:rPr>
        <w:t xml:space="preserve">przekazaniu środków </w:t>
        <w:br/>
        <w:t xml:space="preserve">na pokrycie ujemnego wyniku finansowego szpitala w kwocie 46 770, 95 zł </w:t>
        <w:br/>
        <w:t xml:space="preserve">z przeznaczeniem na spłatę częściowo nieopłaconej opłaty egzekucyjnej </w:t>
        <w:br/>
        <w:t>w postępowaniu komorniczym sygn. KM 1437/12 prowadzonym przez Komornika Sądowego przy Sądzie Rejonowym Artura Masojcia (wierzyciel ZARYS Sp. z o. o.</w:t>
        <w:br/>
        <w:t>w Zabrzu) oraz na opłaty manipulacyjne”.</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t xml:space="preserve">Zwrócił się z zapytaniem, czym jest ujemny wynik finansowy szpitala. Dla radnego ujemnym wynikiem finansowym likwidowanego szpitala jest całe zadłużenie. Jego zdaniem podstawowym zadaniem Likwidatora jest opracowanie tej likwidacji </w:t>
        <w:br/>
        <w:t xml:space="preserve">na poszczególne lata, czyli, że w danym roku likwidujemy milion złotych, </w:t>
        <w:br/>
        <w:t xml:space="preserve">w następnym roku kolejny milion. Sposób tej likwidacji przedstawiany jest Zarządowi, a następnie do akceptacji Rady. Radny dowiaduje się, że jest ujemny wynik finansowy w kwocie 46 770,95zł i rozumie, że wynika on z rocznego planu likwidacji. Nie zostały pozyskane jakieś środki, rada nie dała, likwidator ma takie zadłużenie. Czy odbywa się to na tej zasadzie, czy Zarząd ma rozeznanie, jak przebiega likwidacja. </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lineRule="auto" w:line="240" w:before="0" w:after="0"/>
        <w:jc w:val="both"/>
        <w:rPr>
          <w:rFonts w:ascii="Tahoma" w:hAnsi="Tahoma" w:cs="Tahoma"/>
          <w:sz w:val="24"/>
          <w:szCs w:val="24"/>
        </w:rPr>
      </w:pPr>
      <w:r>
        <w:rPr>
          <w:rFonts w:cs="Tahoma" w:ascii="Tahoma" w:hAnsi="Tahoma"/>
          <w:bCs/>
          <w:sz w:val="24"/>
          <w:szCs w:val="24"/>
          <w:lang w:eastAsia="ja-JP"/>
        </w:rPr>
        <w:t xml:space="preserve">Radny Dariusz Abramowicz odniósł się do zapisu: </w:t>
      </w:r>
      <w:r>
        <w:rPr>
          <w:rFonts w:cs="Tahoma" w:ascii="Tahoma" w:hAnsi="Tahoma"/>
          <w:bCs/>
          <w:i/>
          <w:sz w:val="24"/>
          <w:szCs w:val="24"/>
          <w:lang w:eastAsia="ja-JP"/>
        </w:rPr>
        <w:t>„</w:t>
      </w:r>
      <w:r>
        <w:rPr>
          <w:rFonts w:cs="Tahoma" w:ascii="Tahoma" w:hAnsi="Tahoma"/>
          <w:i/>
          <w:sz w:val="24"/>
          <w:szCs w:val="24"/>
        </w:rPr>
        <w:t xml:space="preserve">Zarząd Powiatu dokonał wyboru firmy </w:t>
      </w:r>
      <w:r>
        <w:rPr>
          <w:rFonts w:cs="Tahoma" w:ascii="Tahoma" w:hAnsi="Tahoma"/>
          <w:bCs/>
          <w:i/>
          <w:sz w:val="24"/>
          <w:szCs w:val="24"/>
        </w:rPr>
        <w:t xml:space="preserve">Inwest Consulting </w:t>
      </w:r>
      <w:r>
        <w:rPr>
          <w:rFonts w:cs="Tahoma" w:ascii="Tahoma" w:hAnsi="Tahoma"/>
          <w:i/>
          <w:sz w:val="24"/>
          <w:szCs w:val="24"/>
        </w:rPr>
        <w:t>do przygotowania Programu Naprawczego Powiatu Kamieńskiego”.</w:t>
      </w:r>
      <w:r>
        <w:rPr>
          <w:rFonts w:cs="Tahoma" w:ascii="Tahoma" w:hAnsi="Tahoma"/>
          <w:sz w:val="20"/>
          <w:szCs w:val="20"/>
        </w:rPr>
        <w:t xml:space="preserve"> </w:t>
      </w:r>
      <w:r>
        <w:rPr>
          <w:rFonts w:cs="Tahoma" w:ascii="Tahoma" w:hAnsi="Tahoma"/>
          <w:sz w:val="24"/>
          <w:szCs w:val="24"/>
        </w:rPr>
        <w:t xml:space="preserve">Radny zapytał o formę jej wyboru.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Cs/>
          <w:sz w:val="24"/>
          <w:szCs w:val="24"/>
        </w:rPr>
      </w:pPr>
      <w:r>
        <w:rPr>
          <w:rFonts w:cs="Tahoma" w:ascii="Tahoma" w:hAnsi="Tahoma"/>
          <w:sz w:val="24"/>
          <w:szCs w:val="24"/>
        </w:rPr>
        <w:t xml:space="preserve">Radna Jadwiga Adamowicz odniosła się do zapisu: </w:t>
      </w:r>
      <w:r>
        <w:rPr>
          <w:rFonts w:cs="Tahoma" w:ascii="Tahoma" w:hAnsi="Tahoma"/>
          <w:i/>
          <w:sz w:val="24"/>
          <w:szCs w:val="24"/>
        </w:rPr>
        <w:t xml:space="preserve">„Zarząd Powiatu zapoznał się </w:t>
        <w:br/>
        <w:t xml:space="preserve">z </w:t>
      </w:r>
      <w:r>
        <w:rPr>
          <w:rFonts w:cs="Tahoma" w:ascii="Tahoma" w:hAnsi="Tahoma"/>
          <w:bCs/>
          <w:i/>
          <w:sz w:val="24"/>
          <w:szCs w:val="24"/>
        </w:rPr>
        <w:t>analizą poziomów wynagrodzeń kadry pedagogicznej jednostek oświatowych prowadzonych przez Powiat Kamieński w roku budżetowym 2012”.</w:t>
      </w:r>
      <w:r>
        <w:rPr>
          <w:rFonts w:cs="Tahoma" w:ascii="Tahoma" w:hAnsi="Tahoma"/>
          <w:bCs/>
          <w:sz w:val="24"/>
          <w:szCs w:val="24"/>
        </w:rPr>
        <w:t xml:space="preserve"> Radna zapytała, na ile wyceniona została ta nieruchomość.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i/>
          <w:i/>
          <w:sz w:val="24"/>
          <w:szCs w:val="24"/>
          <w:lang w:eastAsia="ja-JP"/>
        </w:rPr>
      </w:pPr>
      <w:r>
        <w:rPr>
          <w:rFonts w:cs="Tahoma" w:ascii="Tahoma" w:hAnsi="Tahoma"/>
          <w:sz w:val="24"/>
          <w:szCs w:val="24"/>
        </w:rPr>
        <w:t xml:space="preserve">Radna Jadwiga Adamowicz odniosła się do Uchwały Nr 114/327/2012 w sprawie uchwalenia zmian budżetu Powiatu Kamieńskiego na 2012 rok i zapisu: </w:t>
      </w:r>
      <w:r>
        <w:rPr>
          <w:rFonts w:cs="Tahoma" w:ascii="Tahoma" w:hAnsi="Tahoma"/>
          <w:i/>
          <w:sz w:val="24"/>
          <w:szCs w:val="24"/>
        </w:rPr>
        <w:t>„</w:t>
      </w:r>
      <w:r>
        <w:rPr>
          <w:rFonts w:cs="Tahoma" w:ascii="Tahoma" w:hAnsi="Tahoma"/>
          <w:bCs/>
          <w:i/>
          <w:sz w:val="24"/>
          <w:szCs w:val="24"/>
          <w:lang w:eastAsia="ja-JP"/>
        </w:rPr>
        <w:t xml:space="preserve">Przeniesiono środki na wydatki w kwocie 7 477,86 zł w dziale 600 – Transport </w:t>
        <w:br/>
        <w:t xml:space="preserve">i łączność, w rozdziale 60014 – Drogi publiczne powiatowe, w związku zasądzonym odszkodowaniem za bezumowne korzystanie z nieruchomości </w:t>
        <w:br/>
        <w:t>w miejscowości Zastań (działka nr 185/1) i kosztami postępowania sądowego”.</w:t>
      </w:r>
    </w:p>
    <w:p>
      <w:pPr>
        <w:pStyle w:val="Normal"/>
        <w:suppressAutoHyphens w:val="true"/>
        <w:spacing w:lineRule="auto" w:line="240" w:before="0" w:after="0"/>
        <w:jc w:val="both"/>
        <w:rPr/>
      </w:pPr>
      <w:r>
        <w:rPr>
          <w:rFonts w:cs="Tahoma" w:ascii="Tahoma" w:hAnsi="Tahoma"/>
          <w:bCs/>
          <w:sz w:val="24"/>
          <w:szCs w:val="24"/>
          <w:lang w:eastAsia="ja-JP"/>
        </w:rPr>
        <w:t xml:space="preserve">Radna zapytała o koszty, jak również dlaczego nie doszło do porozumienia. </w:t>
        <w:br/>
        <w:t xml:space="preserve">Czy zrobiona została wycena tego odszkodowania, jak również, jakie koszty poniesiono z tego tytułu. </w:t>
      </w:r>
    </w:p>
    <w:p>
      <w:pPr>
        <w:pStyle w:val="Normal"/>
        <w:suppressAutoHyphens w:val="true"/>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uppressAutoHyphens w:val="true"/>
        <w:spacing w:lineRule="auto" w:line="240" w:before="0" w:after="0"/>
        <w:jc w:val="both"/>
        <w:rPr/>
      </w:pPr>
      <w:r>
        <w:rPr>
          <w:rFonts w:cs="Tahoma" w:ascii="Tahoma" w:hAnsi="Tahoma"/>
          <w:bCs/>
          <w:sz w:val="24"/>
          <w:szCs w:val="24"/>
          <w:lang w:eastAsia="ja-JP"/>
        </w:rPr>
        <w:t xml:space="preserve">Radny Adam Trott odniósł się do zapisu: </w:t>
      </w:r>
      <w:r>
        <w:rPr>
          <w:rFonts w:cs="Tahoma" w:ascii="Tahoma" w:hAnsi="Tahoma"/>
          <w:bCs/>
          <w:i/>
          <w:sz w:val="24"/>
          <w:szCs w:val="24"/>
          <w:lang w:eastAsia="ja-JP"/>
        </w:rPr>
        <w:t>„</w:t>
      </w:r>
      <w:r>
        <w:rPr>
          <w:rFonts w:cs="Tahoma" w:ascii="Tahoma" w:hAnsi="Tahoma"/>
          <w:bCs/>
          <w:i/>
          <w:sz w:val="24"/>
          <w:szCs w:val="24"/>
        </w:rPr>
        <w:t xml:space="preserve">Zarząd Powiatu </w:t>
      </w:r>
      <w:r>
        <w:rPr>
          <w:rFonts w:cs="Tahoma" w:ascii="Tahoma" w:hAnsi="Tahoma"/>
          <w:i/>
          <w:sz w:val="24"/>
          <w:szCs w:val="24"/>
        </w:rPr>
        <w:t>na wniosek Dyrektora Domu Wczasów Dziecięcych w Międzyzdrojach wyraził zgodę na wykonanie prac zabezpieczających taras budynku przed dalszymi zniszczeniami w ramach posiadanych środków własnych. Sposób zabezpieczenia Wykonawca powinien uzgodnić bezpośrednio z Panem Eugeniuszem Putyrskim”.</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zapytał, o co chodz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pPr>
      <w:r>
        <w:rPr>
          <w:rFonts w:cs="Tahoma" w:ascii="Tahoma" w:hAnsi="Tahoma"/>
          <w:bCs/>
          <w:sz w:val="24"/>
          <w:szCs w:val="24"/>
          <w:lang w:eastAsia="ja-JP"/>
        </w:rPr>
        <w:t xml:space="preserve">Radny Adam Trott odniósł się do zapisu: </w:t>
      </w:r>
      <w:r>
        <w:rPr>
          <w:rFonts w:cs="Tahoma" w:ascii="Tahoma" w:hAnsi="Tahoma"/>
          <w:bCs/>
          <w:i/>
          <w:sz w:val="24"/>
          <w:szCs w:val="24"/>
        </w:rPr>
        <w:t xml:space="preserve">„Zarząd Powiatu zapoznał </w:t>
      </w:r>
      <w:r>
        <w:rPr>
          <w:rFonts w:cs="Tahoma" w:ascii="Tahoma" w:hAnsi="Tahoma"/>
          <w:i/>
          <w:sz w:val="24"/>
          <w:szCs w:val="24"/>
        </w:rPr>
        <w:t xml:space="preserve">się z petycją </w:t>
        <w:br/>
        <w:t xml:space="preserve">w sprawie likwidacji progów spowalniających  na drodze powiatowej 1001Z Zalesie – Wapnica – Lubin oraz stanowiskiem Dyrektora Zarządu Dróg Powiatowych </w:t>
        <w:br/>
        <w:t xml:space="preserve">w Kamieniu Pomorskim. Zarząd Powiatu po zapoznaniu się z pismami uważa </w:t>
        <w:br/>
        <w:t>za zasadne likwidację 1 progu.</w:t>
      </w:r>
      <w:r>
        <w:rPr>
          <w:rFonts w:cs="Tahoma" w:ascii="Tahoma" w:hAnsi="Tahoma"/>
          <w:bCs/>
          <w:i/>
          <w:sz w:val="24"/>
          <w:szCs w:val="24"/>
        </w:rPr>
        <w:t xml:space="preserve"> </w:t>
      </w:r>
      <w:r>
        <w:rPr>
          <w:rFonts w:cs="Tahoma" w:ascii="Tahoma" w:hAnsi="Tahoma"/>
          <w:i/>
          <w:sz w:val="24"/>
          <w:szCs w:val="24"/>
        </w:rPr>
        <w:t xml:space="preserve">Jednocześnie zobowiązał Dyrektora ZDP </w:t>
        <w:br/>
        <w:t>do udzielenia odpowiedzi na ww. petycję”</w:t>
      </w:r>
      <w:r>
        <w:rPr>
          <w:rFonts w:cs="Tahoma" w:ascii="Tahoma" w:hAnsi="Tahoma"/>
          <w:sz w:val="24"/>
          <w:szCs w:val="24"/>
        </w:rPr>
        <w:t xml:space="preserve">  i zwrócił się z zapytaniem, czy będzie to kontynuowane, czy prace będą robione. Radny również wnioskował do Zarządu </w:t>
        <w:br/>
        <w:t xml:space="preserve">w sprawie tych progów. Poinformował, że jest za tym, żeby to realizować.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bCs/>
          <w:sz w:val="24"/>
          <w:szCs w:val="24"/>
          <w:lang w:eastAsia="ja-JP"/>
        </w:rPr>
        <w:t xml:space="preserve">Radny Adam Trott odniósł się do zapisu: </w:t>
      </w:r>
      <w:r>
        <w:rPr>
          <w:rFonts w:cs="Tahoma" w:ascii="Tahoma" w:hAnsi="Tahoma"/>
          <w:bCs/>
          <w:i/>
          <w:sz w:val="24"/>
          <w:szCs w:val="24"/>
          <w:lang w:eastAsia="ja-JP"/>
        </w:rPr>
        <w:t>„</w:t>
      </w:r>
      <w:r>
        <w:rPr>
          <w:rFonts w:cs="Tahoma" w:ascii="Tahoma" w:hAnsi="Tahoma"/>
          <w:i/>
          <w:sz w:val="24"/>
          <w:szCs w:val="24"/>
        </w:rPr>
        <w:t xml:space="preserve">Zarząd Powiatu zapoznał się z pismem Rady Powiatu w Kamieniu Pomorskim w sprawie wskazania i wyjaśnienia jakie czynności zostały podjęte </w:t>
      </w:r>
      <w:r>
        <w:rPr>
          <w:rFonts w:cs="Tahoma" w:ascii="Tahoma" w:hAnsi="Tahoma"/>
          <w:bCs/>
          <w:i/>
          <w:sz w:val="24"/>
          <w:szCs w:val="24"/>
        </w:rPr>
        <w:t xml:space="preserve">w sprawie </w:t>
      </w:r>
      <w:r>
        <w:rPr>
          <w:rFonts w:cs="Tahoma" w:ascii="Tahoma" w:hAnsi="Tahoma"/>
          <w:i/>
          <w:sz w:val="24"/>
          <w:szCs w:val="24"/>
        </w:rPr>
        <w:t>nieprawidłowości stwierdzonych w wyniku przeprowadzonej kontroli w Powiecie Kamieńskim w zakresie celowości i zgodności z prawem gospodarowania wybranymi środkami publicznymi w roku 2010.</w:t>
      </w:r>
      <w:r>
        <w:rPr>
          <w:rFonts w:cs="Tahoma" w:ascii="Tahoma" w:hAnsi="Tahoma"/>
          <w:bCs/>
          <w:i/>
          <w:sz w:val="24"/>
          <w:szCs w:val="24"/>
        </w:rPr>
        <w:t xml:space="preserve"> </w:t>
      </w:r>
      <w:r>
        <w:rPr>
          <w:rFonts w:cs="Tahoma" w:ascii="Tahoma" w:hAnsi="Tahoma"/>
          <w:i/>
          <w:sz w:val="24"/>
          <w:szCs w:val="24"/>
        </w:rPr>
        <w:t xml:space="preserve">Zarząd Powiatu zobowiązał Przewodniczącą Zarządu do udzielenia odpowiedzi </w:t>
        <w:br/>
        <w:t xml:space="preserve">na powyższe pismo” </w:t>
      </w:r>
      <w:r>
        <w:rPr>
          <w:rFonts w:cs="Tahoma" w:ascii="Tahoma" w:hAnsi="Tahoma"/>
          <w:sz w:val="24"/>
          <w:szCs w:val="24"/>
        </w:rPr>
        <w:t xml:space="preserve">i poinformował, iż nie wie, co to jest za pismo. </w:t>
        <w:br/>
        <w:t>Czy Przewodniczący sam je wystosował. Nie przypomina sobie, żeby radni głosowali w tej sprawie.</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odniósł się do decyzji Zarządu w sprawie wniosku Komisji Budżetowo – Gospodarczej i zapisu: </w:t>
      </w:r>
      <w:r>
        <w:rPr>
          <w:rFonts w:cs="Tahoma" w:ascii="Tahoma" w:hAnsi="Tahoma"/>
          <w:i/>
          <w:sz w:val="24"/>
          <w:szCs w:val="24"/>
        </w:rPr>
        <w:t xml:space="preserve">„wniosek o zakup maszyny do ścinania poboczy dróg może zostać rozpatrzony w roku 2013, przy założeniu, że Zarząd Dróg Powiatowych w Kamieniu Pomorskim znajdzie wolne środki w swoim budżecie”. </w:t>
      </w:r>
      <w:r>
        <w:rPr>
          <w:rFonts w:cs="Tahoma" w:ascii="Tahoma" w:hAnsi="Tahoma"/>
          <w:sz w:val="24"/>
          <w:szCs w:val="24"/>
        </w:rPr>
        <w:t xml:space="preserve">Radny zapytał, czy w tej chwili maszyna do ścinania jest w dyspozycji Zarządu Dróg Powiatowych, czy jest dzierżawiona. Jeśli jest dzierżawiona, to jaka jest to kwota w przeliczeniu na sezon, jak również, ile kosztuje zakup nowej maszyn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odniósł się do zapisu: </w:t>
      </w:r>
      <w:r>
        <w:rPr>
          <w:rFonts w:cs="Tahoma" w:ascii="Tahoma" w:hAnsi="Tahoma"/>
          <w:i/>
          <w:sz w:val="24"/>
          <w:szCs w:val="24"/>
        </w:rPr>
        <w:t xml:space="preserve">„Zarząd Powiatu na wniosek Dyrektora Specjalnego Ośrodka Szkolno – Wychowawczego wyraził zgodę </w:t>
        <w:br/>
        <w:t xml:space="preserve">na ustalenie wysokości kosztów surowca przeznaczonego na wyżywienie wychowanków Ośrodka na rok 2013 w wysokości 10,50 zł brutto” </w:t>
      </w:r>
      <w:r>
        <w:rPr>
          <w:rFonts w:cs="Tahoma" w:ascii="Tahoma" w:hAnsi="Tahoma"/>
          <w:sz w:val="24"/>
          <w:szCs w:val="24"/>
        </w:rPr>
        <w:t xml:space="preserve"> i zapytał, czym jest ten surowiec.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bCs/>
          <w:sz w:val="20"/>
          <w:szCs w:val="20"/>
        </w:rPr>
      </w:pPr>
      <w:r>
        <w:rPr>
          <w:rFonts w:cs="Tahoma" w:ascii="Tahoma" w:hAnsi="Tahoma"/>
          <w:sz w:val="24"/>
          <w:szCs w:val="24"/>
        </w:rPr>
        <w:t xml:space="preserve">Radny Roman Dorniak odniósł się do Uchwały Nr 114/327/2012 w sprawie uchwalenia zmian budżetu Powiatu Kamieńskiego na 2012 rok i zapisu: </w:t>
      </w:r>
      <w:r>
        <w:rPr>
          <w:rFonts w:cs="Tahoma" w:ascii="Tahoma" w:hAnsi="Tahoma"/>
          <w:i/>
          <w:sz w:val="24"/>
          <w:szCs w:val="24"/>
        </w:rPr>
        <w:t>„</w:t>
      </w:r>
      <w:r>
        <w:rPr>
          <w:rFonts w:cs="Tahoma" w:ascii="Tahoma" w:hAnsi="Tahoma"/>
          <w:bCs/>
          <w:i/>
          <w:sz w:val="24"/>
          <w:szCs w:val="24"/>
        </w:rPr>
        <w:t>Zmniejszono środki na wydatki w kwocie 5 400,00 zł w dziale 852 – Pomoc społeczna, w rozdziale 85204 – Rodziny zastępcze, w związku z mniejszym zapotrzebowaniem na świadczenia społeczne na utrzymanie rodzin zastępczych”.</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Radny oznajmił, że wszyscy się zgadzają, że rodzina zastępcza, poza rodziną biologiczną jest najlepszą formą opieki. Coś szwankuje, skoro przyznane kwoty są niewykorzystane. Radnemu nie podoba się ta relacja, tendencja jest spadkowa. Dlaczego jest takie małe zainteresowanie formą opieki nad dziećmi przez rodziny zastępcze.</w:t>
      </w:r>
    </w:p>
    <w:p>
      <w:pPr>
        <w:pStyle w:val="Normal"/>
        <w:suppressAutoHyphens w:val="true"/>
        <w:spacing w:lineRule="auto" w:line="240" w:before="0" w:after="0"/>
        <w:jc w:val="both"/>
        <w:rPr/>
      </w:pPr>
      <w:r>
        <w:rPr>
          <w:rFonts w:cs="Tahoma" w:ascii="Tahoma" w:hAnsi="Tahoma"/>
          <w:sz w:val="24"/>
          <w:szCs w:val="24"/>
        </w:rPr>
        <w:t xml:space="preserve">Starosta odniosła się do tematu mostów i wyjaśniła, że w zeszłym roku przeprowadzony był przegląd mostów, czyli na drogowych obiektach inżynierskich i na podstawie tych przeglądów stwierdzono, że wszystkie mosty zostały dopuszczone do dalszej eksploatacji, z następującymi zastrzeżeniami: większość obiektów ma uszkodzone izolacje konstrukcji nośnych. Wykazano korozję betonu przyczółków skrzydeł i płyt poszczególnych przęseł. </w:t>
      </w:r>
    </w:p>
    <w:p>
      <w:pPr>
        <w:pStyle w:val="Normal"/>
        <w:suppressAutoHyphens w:val="true"/>
        <w:spacing w:lineRule="auto" w:line="240" w:before="0" w:after="0"/>
        <w:jc w:val="both"/>
        <w:rPr/>
      </w:pPr>
      <w:r>
        <w:rPr>
          <w:rFonts w:cs="Tahoma" w:ascii="Tahoma" w:hAnsi="Tahoma"/>
          <w:sz w:val="24"/>
          <w:szCs w:val="24"/>
        </w:rPr>
        <w:t xml:space="preserve">Stwierdza się konieczność wykonania właściwego odwodnienia poszczególnych obiektów. Praktycznie na wszystkich obiektach należałoby odtworzyć istniejące odwodnienia lub wykonać jego przebudowę. Stwierdza się konieczność wzmocnienia (np. narzutem kamiennym) skarp i stożków poszczególnych obiektów i bariero – poręczy na samych mostach. Stwierdza się brak płyt przejściowych przed konstrukcjami nośnymi. </w:t>
      </w:r>
    </w:p>
    <w:p>
      <w:pPr>
        <w:pStyle w:val="Normal"/>
        <w:suppressAutoHyphens w:val="true"/>
        <w:spacing w:lineRule="auto" w:line="240" w:before="0" w:after="0"/>
        <w:jc w:val="both"/>
        <w:rPr/>
      </w:pPr>
      <w:r>
        <w:rPr>
          <w:rFonts w:cs="Tahoma" w:ascii="Tahoma" w:hAnsi="Tahoma"/>
          <w:sz w:val="24"/>
          <w:szCs w:val="24"/>
        </w:rPr>
        <w:t xml:space="preserve">W celu zabezpieczenia i zachowania wartości użytkowej poszczególnych obiektów inżynierskich należy wykonać zalecenia zawarte w raportach z przeglądów szczegółowych i wykonać roboty zapobiegające dalszej ich degradacji. </w:t>
      </w:r>
    </w:p>
    <w:p>
      <w:pPr>
        <w:pStyle w:val="Normal"/>
        <w:suppressAutoHyphens w:val="true"/>
        <w:spacing w:lineRule="auto" w:line="240" w:before="0" w:after="0"/>
        <w:jc w:val="both"/>
        <w:rPr/>
      </w:pPr>
      <w:r>
        <w:rPr>
          <w:rFonts w:cs="Tahoma" w:ascii="Tahoma" w:hAnsi="Tahoma"/>
          <w:sz w:val="24"/>
          <w:szCs w:val="24"/>
        </w:rPr>
        <w:t xml:space="preserve">Z dwudziestu użytkowanych mostów na dziesięciu należy przeprowadzić jedynie prace konserwacyjne. Na następnych siedmiu obiektach należy wykonać remonty zabezpieczające konstrukcje nośne, jak również z uwagi na zły stan techniczny mostów (m. Strzeżewo, m. Krzepocin i m. Kodrąb) stwierdza się konieczność wykonania remontu ich konstrukcji nośnych. W tym celu należy zlecić wykonanie dokumentacji i przystąpić do usuwania usterek.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Roman Dorniak zapytał, jaki czas ma Powiat na wykonanie tego.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poinformowała, że terminy nie są podane. Do przyszłego przeglądu. Przeglądy są roczne i 5-letnie.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Anatol Kołoszuk poinformował, że do tej pory nie otrzymał odpowiedzi </w:t>
        <w:br/>
        <w:t xml:space="preserve">na zadane pytanie, czy była to kontrola Inspektora dokonującego roczne przeglądy, czy inna kontrola jednostki nadzoru budowlanego na wniosek, </w:t>
        <w:br/>
        <w:t xml:space="preserve">czy z innych względów. Jeśli była to normalna kontrola, roczny przegląd mostów </w:t>
        <w:br/>
        <w:t xml:space="preserve">i jeśli jest usterka, to musi być udokumentowana i musi być określony jednoznacznie termin wykonania tego zalecenia. Taka jest formuła i w ten sposób wyglądają protokoły z przeglądów rocznych.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zapytał, jakie były ekspertyzy, kto je wykonał i ile to kosztowało.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pPr>
      <w:r>
        <w:rPr>
          <w:rFonts w:cs="Tahoma" w:ascii="Tahoma" w:hAnsi="Tahoma"/>
          <w:sz w:val="24"/>
          <w:szCs w:val="24"/>
        </w:rPr>
        <w:t xml:space="preserve">Starosta odniosła się do środków PPKSP i wyjaśniła, że środki dla Straży przychodzą w formie dotacji od Wojewody, który określa wszystkie zadania. Starosta nie zna celowości i zasadności tych przesunięć.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pPr>
      <w:r>
        <w:rPr>
          <w:rFonts w:cs="Tahoma" w:ascii="Tahoma" w:hAnsi="Tahoma"/>
          <w:sz w:val="24"/>
          <w:szCs w:val="24"/>
        </w:rPr>
        <w:t xml:space="preserve">Naczelnik Wydziału Gospodarki Mieniem Powiatu i Skarbu Państwa, Beata Łapaj poinformowała, że działka 181/2 w Świerznie to trafostacja. Cena na 2 040zł.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Skarbnik odniosła się do Uchwały Nr 110/323/2012 w sprawie uchwalenia zmian budżetu Powiatu Kamieńskiego na 2012 rok i poinformowała, że były zadania własne, zadania zlecone. Poprzednio podejmowana była uchwała i były tam wyszczególnione poszczególne pozycje. W jednym zadaniu plan zadań własnych został pomylony ze zleconymi, dlatego należało ponownie skorygować tą uchwałę. Dotyczyło to rozdziałów 75011, 75019 i 75020.</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pPr>
      <w:r>
        <w:rPr>
          <w:rFonts w:cs="Tahoma" w:ascii="Tahoma" w:hAnsi="Tahoma"/>
          <w:sz w:val="24"/>
          <w:szCs w:val="24"/>
        </w:rPr>
        <w:t xml:space="preserve">Starosta odniosła się do maszyny do ścinania poboczy i poinformowała, że jej zakup jest bardzo dużym kosztem w wysokości około 200 000zł, na który nas nie stać. Nie ma zawartej umowy z nikim. Ścinka prowadzona jest tradycyjnym systemem, tj. sprzętem, który posiada ZDP.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wyjaśniła, że wpłynął wniosek o kompleksowy remont dachu w Liceum Ogólnokształcącym. Na koniec roku nie znaleziono funduszy, ponieważ wiąże się to z bardzo wysoką kwotą. Podjęta została decyzja, że Dyrektor z własnych środków doraźnie dokona takiego remontu. Jeśli chodzi o zakup energii, to było to zwiększenie z naszych środków.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odniosła się do decyzji Zarządu w sprawie ustalenia wysokości kosztów surowca przeznaczonego na wyżywienie wychowanków w SOSW na 2013 rok </w:t>
        <w:br/>
        <w:t xml:space="preserve">i wyjaśniła, że wszystkie placówki, które posiadają stołówki informują corocznie, </w:t>
        <w:br/>
        <w:t xml:space="preserve">ile wynosi wsad do kotła. Chodzi o żywienie dzieci w internacie, albo </w:t>
        <w:br/>
        <w:t xml:space="preserve">w stołówkach.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pPr>
      <w:r>
        <w:rPr>
          <w:rFonts w:cs="Tahoma" w:ascii="Tahoma" w:hAnsi="Tahoma"/>
          <w:sz w:val="24"/>
          <w:szCs w:val="24"/>
        </w:rPr>
        <w:t xml:space="preserve">Starosta odniosła się do sprawy pensjonariuszki, która przebywała w DPS-ie </w:t>
        <w:br/>
        <w:t xml:space="preserve">i wyjaśniła, że koszty za jej pobyt nie mogą być pokryte przez gminę. Dyrektor uzyskał opinię prawną i w związku z tym, że Pani ta posiada rodzinę trzeba zwrócić się z tym roszczeniem do najbliższej rodziny, co też zostało zrobione.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Naczelnik Wydziału Budownictwa, Ochrony Środowiska, Leśnictwa i Rolnictwa, Tadeusz Kawczak poinformował, że zgodnie z  ustawą o lasach, aby prowadzić właściwą gospodarkę leśną na terenach prywatnych lasów – Starostowie, Powiaty są zobligowani prowadzić, aktualizować inwentaryzację, jak również uproszczone plany urządzeń lasu. Przepis zmienił się na naszą korzyść i te dokumenty będą procedowane raz na 10 lat. Wchodzimy w nowy cykl. Międzyzdroje posiadają już inwentaryzację, która będzie ważna do roku 2020. Na dzień dzisiejszy </w:t>
        <w:br/>
        <w:t xml:space="preserve">w 5 gminach są 154 ha, z czego 102 ha przeznaczone będą do inwentaryzacji, </w:t>
        <w:br/>
        <w:t xml:space="preserve">a 52 ha do opracowania uproszczonego planu urządzeń lasu. Dotyczyć to będzie lasów, gdzie jest obowiązujący plan zagospodarowania przestrzennego ogłoszony w Dzienniku Urzędowym i jest to zupełnie inna procedura.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Naczelnik odniósł się do zapytania radnego Dariusza Abramowicza, czy warto byłoby poszukać człowieka ze stosownymi uprawnieniami, który raz na 10 lat opracowałby takie dokumenty, a następnie był człowiekiem zatrudnionym </w:t>
        <w:br/>
        <w:t xml:space="preserve">w urzędzie, czy może warto zlecić to zadanie firmie zewnętrznej, która za 15 000zł netto +VAT opracuje to. Został rozpisany przetarg, wpłynęło 5 ofert, z czego jedna nie była ważna, ponieważ nie była doprecyzowana. Z 4 ofert ważnych Zarząd wybrał najtańszą. </w:t>
      </w:r>
      <w:r>
        <w:rPr>
          <w:rFonts w:cs="Tahoma" w:ascii="Tahoma" w:hAnsi="Tahoma"/>
          <w:bCs/>
          <w:sz w:val="24"/>
          <w:szCs w:val="24"/>
          <w:lang w:eastAsia="ja-JP"/>
        </w:rPr>
        <w:t xml:space="preserve">To wymaga opracowania. Będzie znów 100% pokrycia powierzchni lasów prywatnych na terenie powiatu, gdzie na bazie tych dokumentacji urzędnicy Starostwa przez okres 10 lat wydawać będą asygnaty </w:t>
        <w:br/>
        <w:t xml:space="preserve">na wycinkę drzew w prywatnych lasach. </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lineRule="auto" w:line="240" w:before="0" w:after="0"/>
        <w:jc w:val="both"/>
        <w:rPr/>
      </w:pPr>
      <w:r>
        <w:rPr>
          <w:rFonts w:cs="Tahoma" w:ascii="Tahoma" w:hAnsi="Tahoma"/>
          <w:bCs/>
          <w:sz w:val="24"/>
          <w:szCs w:val="24"/>
          <w:lang w:eastAsia="ja-JP"/>
        </w:rPr>
        <w:t xml:space="preserve">Starosta odniosła się do sprawy z powództwa Michała Kurianowicza i Sonii Łukjaniec przeciwko SPSP i poinformowała, że jest to partycypacja Powiatu </w:t>
        <w:br/>
        <w:t xml:space="preserve">w błędzie lekarskim. Odszkodowanie opiewało na kwotę 300 000zł + koszty. Partycypujemy w kosztach, resztę pokrywa ubezpieczyciel i jest to kwota ok. 5 200zł. </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lineRule="auto" w:line="240" w:before="0" w:after="0"/>
        <w:jc w:val="both"/>
        <w:rPr/>
      </w:pPr>
      <w:r>
        <w:rPr>
          <w:rFonts w:cs="Tahoma" w:ascii="Tahoma" w:hAnsi="Tahoma"/>
          <w:bCs/>
          <w:sz w:val="24"/>
          <w:szCs w:val="24"/>
          <w:lang w:eastAsia="ja-JP"/>
        </w:rPr>
        <w:t xml:space="preserve">Starosta odniosła się do śmierci wychowanka w Domu Dziecka w Wisełce </w:t>
        <w:br/>
        <w:t xml:space="preserve">i wyjaśniła, że przyjęta została trójka rodzeństwa. Jeden z chłopców był chory </w:t>
        <w:br/>
        <w:t xml:space="preserve">na nowotwór. Dzieciom udzielona została wszelka pomoc psychologiczna. Zarząd został z taką informacją zaznajomiony. </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lineRule="auto" w:line="240" w:before="0" w:after="0"/>
        <w:jc w:val="both"/>
        <w:rPr/>
      </w:pPr>
      <w:r>
        <w:rPr>
          <w:rFonts w:cs="Tahoma" w:ascii="Tahoma" w:hAnsi="Tahoma"/>
          <w:bCs/>
          <w:sz w:val="24"/>
          <w:szCs w:val="24"/>
          <w:lang w:eastAsia="ja-JP"/>
        </w:rPr>
        <w:t xml:space="preserve">Starosta odniosła się do DWDz i poinformowała, że sprawa jest na etapie kolejnych roszczeń sądowych, w związku z tym, że firma, zgodnie </w:t>
        <w:br/>
        <w:t xml:space="preserve">z postanowieniem sądu,  nie dokonała remontu tarasu do dnia 30 maja. </w:t>
        <w:br/>
        <w:t>Są straszne zacieki, które są już w pokojach, jest grzyb, więc za zgodą sądu można było wykonać prowizoryczną ochronę tarasu.</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t xml:space="preserve">Starosta odniosła się do sprawy karty pojazdu. Poinformowała, że jest to wypłata odszkodowania za kartę pojazdu. Były już ostateczne decyzje. Środki zostały wypłacone zgodnie z decyzją sądu i opinią radcy prawnego.  </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uppressAutoHyphens w:val="true"/>
        <w:spacing w:lineRule="auto" w:line="240" w:before="0" w:after="0"/>
        <w:jc w:val="both"/>
        <w:rPr/>
      </w:pPr>
      <w:r>
        <w:rPr>
          <w:rFonts w:cs="Tahoma" w:ascii="Tahoma" w:hAnsi="Tahoma"/>
          <w:bCs/>
          <w:sz w:val="24"/>
          <w:szCs w:val="24"/>
          <w:lang w:eastAsia="ja-JP"/>
        </w:rPr>
        <w:t xml:space="preserve">Naczelnik Wydziału Gospodarki Mieniem Powiatu i Skarbu Państwa, Beata Łapaj odniosła się do zapisu:  </w:t>
      </w:r>
      <w:r>
        <w:rPr>
          <w:rFonts w:cs="Tahoma" w:ascii="Tahoma" w:hAnsi="Tahoma"/>
          <w:bCs/>
          <w:i/>
          <w:sz w:val="24"/>
          <w:szCs w:val="24"/>
          <w:lang w:eastAsia="ja-JP"/>
        </w:rPr>
        <w:t xml:space="preserve">Przeniesiono środki na wydatki w kwocie 7 477,86 zł </w:t>
        <w:br/>
        <w:t xml:space="preserve">w dziale 600 – Transport i łączność, w rozdziale 60014 – Drogi publiczne powiatowe, w związku zasądzonym odszkodowaniem za bezumowne korzystanie </w:t>
        <w:br/>
        <w:t xml:space="preserve">z nieruchomości w miejscowości Zastań (działka nr 185/1) i kosztami postępowania sądowego </w:t>
      </w:r>
      <w:r>
        <w:rPr>
          <w:rFonts w:cs="Tahoma" w:ascii="Tahoma" w:hAnsi="Tahoma"/>
          <w:bCs/>
          <w:sz w:val="24"/>
          <w:szCs w:val="24"/>
          <w:lang w:eastAsia="ja-JP"/>
        </w:rPr>
        <w:t xml:space="preserve">i poinformowała, że skończyło się to sprawą sądową. Zasądzone zostało 9 100zł odszkodowania za bezumowne zajęcie pasa drogowego. Wyrok się uprawomocnił. Pan Gąsowski się od niego nie odwołał. Sprawa w sądzie toczyła się od roku 2008. </w:t>
      </w:r>
    </w:p>
    <w:p>
      <w:pPr>
        <w:pStyle w:val="Normal"/>
        <w:suppressAutoHyphens w:val="true"/>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uppressAutoHyphens w:val="true"/>
        <w:spacing w:lineRule="auto" w:line="240" w:before="0" w:after="0"/>
        <w:jc w:val="both"/>
        <w:rPr/>
      </w:pPr>
      <w:r>
        <w:rPr>
          <w:rFonts w:cs="Tahoma" w:ascii="Tahoma" w:hAnsi="Tahoma"/>
          <w:bCs/>
          <w:sz w:val="24"/>
          <w:szCs w:val="24"/>
          <w:lang w:eastAsia="ja-JP"/>
        </w:rPr>
        <w:t xml:space="preserve">Starosta wyjaśniła, że ustawa o wspieraniu rodziny i systemie pieczy zastępczej zaczęła działać praktycznie w tamtym roku. Zaplanowana kwota okazała się </w:t>
        <w:br/>
        <w:t xml:space="preserve">za wysoka, w związku z czym środki przesunięte zostały na inne paragrafy. </w:t>
      </w:r>
    </w:p>
    <w:p>
      <w:pPr>
        <w:pStyle w:val="Normal"/>
        <w:suppressAutoHyphens w:val="true"/>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uppressAutoHyphens w:val="true"/>
        <w:spacing w:lineRule="auto" w:line="240" w:before="0" w:after="0"/>
        <w:jc w:val="both"/>
        <w:rPr/>
      </w:pPr>
      <w:r>
        <w:rPr>
          <w:rFonts w:cs="Tahoma" w:ascii="Tahoma" w:hAnsi="Tahoma"/>
          <w:bCs/>
          <w:sz w:val="24"/>
          <w:szCs w:val="24"/>
          <w:lang w:eastAsia="ja-JP"/>
        </w:rPr>
        <w:t xml:space="preserve">Starosta poinformowała, że Pan Piotr Polak za błąd w sztuce lekarskiej ma zasądzone odszkodowanie oraz rentę, którą Powiat będzie Mu wypłacał dożywotnie. Jest to coroczna partycypacja Powiatu. </w:t>
      </w:r>
    </w:p>
    <w:p>
      <w:pPr>
        <w:pStyle w:val="Normal"/>
        <w:suppressAutoHyphens w:val="true"/>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uppressAutoHyphens w:val="true"/>
        <w:spacing w:lineRule="auto" w:line="240" w:before="0" w:after="0"/>
        <w:jc w:val="both"/>
        <w:rPr/>
      </w:pPr>
      <w:r>
        <w:rPr>
          <w:rFonts w:cs="Tahoma" w:ascii="Tahoma" w:hAnsi="Tahoma"/>
          <w:bCs/>
          <w:sz w:val="24"/>
          <w:szCs w:val="24"/>
          <w:lang w:eastAsia="ja-JP"/>
        </w:rPr>
        <w:t xml:space="preserve">Starosta odniosła się do progów spowalniających na drodze Zalesie – Wapnica – Lubin i wyjaśniła, że będzie to realizowane. Zarząd podjął decyzję o likwidacji </w:t>
        <w:br/>
        <w:t xml:space="preserve">1 progu. Poinformowała, że likwidacja progów jest kosztowna. </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t xml:space="preserve">Starosta odniosła się do firmy, która przygotowuje program naprawczy i wyjaśniła, że odbyło się to w trybie zapytania ofertowego. Wyłoniona została firma, która dała najniższą kwotę. </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t xml:space="preserve">Starosta wyjaśniła, że na poprzedniej sesji zapoznawała radnych z tematem subwencji oświatowych za rok 2010. Kontrolowany był SOSW oraz PSOUU. Wyniki kontroli mówią o zwrocie subwencji oświatowej w kwocie ok. 500 000zł, w związku z nieterminowym złożeniem orzeczeń do SIO na dzień 30 września. Pismo skierowane było do Rady Powiatu, która zobowiązała Zarząd Powiatu do podjęcia pewnych kroków. Puszczona zostanie kontrola wewnętrzna do monitowania systemu SIO, w zakresie zgłaszania i terminowości wydawanych orzeczeń. </w:t>
      </w:r>
    </w:p>
    <w:p>
      <w:pPr>
        <w:pStyle w:val="Normal"/>
        <w:spacing w:lineRule="auto" w:line="240" w:before="0" w:after="0"/>
        <w:jc w:val="both"/>
        <w:rPr/>
      </w:pPr>
      <w:r>
        <w:rPr>
          <w:rFonts w:cs="Tahoma" w:ascii="Tahoma" w:hAnsi="Tahoma"/>
          <w:bCs/>
          <w:sz w:val="24"/>
          <w:szCs w:val="24"/>
          <w:lang w:eastAsia="ja-JP"/>
        </w:rPr>
        <w:t xml:space="preserve">Starosta poinformowała, że Powiat zwrócił się z prośbą o pomoc. Jest </w:t>
        <w:br/>
        <w:t xml:space="preserve">to niesprawiedliwe w stosunku do dzieci niepełnosprawnych, tj. pozbawianie ich możliwości uczestniczenia w szkole, w związku z tym, że </w:t>
      </w:r>
      <w:r>
        <w:rPr>
          <w:rFonts w:cs="Tahoma" w:ascii="Tahoma" w:hAnsi="Tahoma"/>
          <w:bCs/>
          <w:sz w:val="24"/>
          <w:szCs w:val="24"/>
        </w:rPr>
        <w:t xml:space="preserve">rodzice na czas </w:t>
        <w:br/>
        <w:t xml:space="preserve">nie wywiązali się z obowiązku wykonania badań i dostarczenia orzeczenia do danej szkoły. Z takim wnioskiem i z taką prośbą zwrócono się o pomoc do Pani Poseł Magdaleny Kochan, która sprawę przedstawiła Minister Edukacji i Ministrowi Finansów. </w:t>
      </w:r>
    </w:p>
    <w:p>
      <w:pPr>
        <w:pStyle w:val="Normal"/>
        <w:spacing w:lineRule="auto" w:line="240" w:before="0" w:after="0"/>
        <w:jc w:val="both"/>
        <w:rPr>
          <w:rFonts w:ascii="Tahoma" w:hAnsi="Tahoma" w:cs="Tahoma"/>
          <w:bCs/>
          <w:sz w:val="24"/>
          <w:szCs w:val="24"/>
        </w:rPr>
      </w:pPr>
      <w:r>
        <w:rPr>
          <w:rFonts w:cs="Tahoma" w:ascii="Tahoma" w:hAnsi="Tahoma"/>
          <w:bCs/>
          <w:sz w:val="24"/>
          <w:szCs w:val="24"/>
        </w:rPr>
        <w:t xml:space="preserve">Sprawa została poruszona na Konwencie Starostów. Okazało się, że kilka powiatów w naszym województwie ma podobną sytuację. Te dzieci byłyby pozbawione uczestniczenia w cyklu szkolnym. Wraz z Panią Naczelnik skierowała petycję do Prezes Polskiego Zarządu Osób Niepełnosprawnych. Z tego, co wie Starosta, Pani Prezes Jolanta Janik również podjęła stosowne kroki, żeby tej subwencji nie oddawać.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pPr>
      <w:r>
        <w:rPr>
          <w:rFonts w:cs="Tahoma" w:ascii="Tahoma" w:hAnsi="Tahoma"/>
          <w:bCs/>
          <w:sz w:val="24"/>
          <w:szCs w:val="24"/>
        </w:rPr>
        <w:t xml:space="preserve">Radny Roman Dorniak odniósł się do dachu na budynku liceum i poprosił </w:t>
        <w:br/>
        <w:t xml:space="preserve">o sprecyzowanie, co to znaczy fatalny stan, czy nie ma zagrożenia wystąpienia katastrofy budowlanej, jak również, czy odnosił się do tego Inspektor Nadzoru Budowlanego.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Starosta poinformowała, że oddelegowany został pracownik urzędu, który monitoruje takie remonty. Dach nadaje się do remontu, ale chodzi o zacieki, przecieki. Nie grozi na razie ani zawaleniem, ani katastrofą budowlaną. Taki remont bieżący na razie wystarczył. </w:t>
      </w:r>
    </w:p>
    <w:p>
      <w:pPr>
        <w:pStyle w:val="Normal"/>
        <w:suppressAutoHyphens w:val="true"/>
        <w:spacing w:lineRule="auto" w:line="240" w:before="0" w:after="0"/>
        <w:jc w:val="both"/>
        <w:rPr/>
      </w:pPr>
      <w:r>
        <w:rPr>
          <w:rFonts w:cs="Tahoma" w:ascii="Tahoma" w:hAnsi="Tahoma"/>
          <w:bCs/>
          <w:sz w:val="24"/>
          <w:szCs w:val="24"/>
        </w:rPr>
        <w:t xml:space="preserve">Wyjaśniła, że radni znają stan techniczny praktycznie wszystkich szkół. Trzeba by je wyremontować od podstaw. Większość szkół ma podobne problemy. Najlepiej byłoby znaleźć pieniądze i wykonać kompleksowy remont dachu i zamknąć temat na kolejne 20 lat.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pPr>
      <w:r>
        <w:rPr>
          <w:rFonts w:cs="Tahoma" w:ascii="Tahoma" w:hAnsi="Tahoma"/>
          <w:bCs/>
          <w:sz w:val="24"/>
          <w:szCs w:val="24"/>
        </w:rPr>
        <w:t xml:space="preserve">Radny Dariusz Abramowicz odniósł się do pisma Dyrektora Szpitala w sprawie kasacji dzierżawionego sprzętu. Zapytał, czy Zarząd wyraził na to zgodę.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Starosta poinformowała, że nie.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Radny poinformował, że nigdy nie można się na to zgadzać, gdyż jest to jedyny plus, jaki mamy trzymając tą likwidację. Jest to jedyne mienie szpitala.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Radny Anatol Kołoszuk poinformował, iż ma pytanie dotyczące informacji na temat bezumownego korzystania z drogi i zapytał, czy wszystkie drogi powiatowe zostały przyjęte i wprowadzone do mienia powiatu.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Naczelnik poinformowała, że nie. Nieznane są przebiegi, a niektóre nie istnieją </w:t>
        <w:br/>
        <w:t xml:space="preserve">w terenie.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pPr>
      <w:r>
        <w:rPr>
          <w:rFonts w:cs="Tahoma" w:ascii="Tahoma" w:hAnsi="Tahoma"/>
          <w:bCs/>
          <w:sz w:val="24"/>
          <w:szCs w:val="24"/>
        </w:rPr>
        <w:t xml:space="preserve">Radny Anatol Kołoszuk zapytał, czy poza tym przypadkiem są znane inne </w:t>
        <w:br/>
        <w:t>na bezumowne korzystanie z drogi.</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Naczelnik poinformowała, że jest jeszcze jedna sprawa w Gogolicach.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pPr>
      <w:r>
        <w:rPr>
          <w:rFonts w:cs="Tahoma" w:ascii="Tahoma" w:hAnsi="Tahoma"/>
          <w:bCs/>
          <w:sz w:val="24"/>
          <w:szCs w:val="24"/>
        </w:rPr>
        <w:t xml:space="preserve">Radny Anatol Kołoszuk poinformował, że jest to sytuacja alarmująca. Obowiązek ten istnieje od momentu powstania powiatów. Do zasobu dróg powiatowych należało wprowadzić wszystkie nieruchomości. Nie wprowadzono tego </w:t>
        <w:br/>
        <w:t xml:space="preserve">w I kadencji, ponieważ nie było środków. W II kadencji zaczęto to wprowadzać </w:t>
        <w:br/>
        <w:t xml:space="preserve">i to stanęło. Mienie Powiatu musi się tym zająć, jest to zadanie.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Naczelnik poinformowała, że mienie powiatu robi to cały czas, natomiast wiąże się to z ogromnymi kosztami.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pPr>
      <w:r>
        <w:rPr>
          <w:rFonts w:cs="Tahoma" w:ascii="Tahoma" w:hAnsi="Tahoma"/>
          <w:bCs/>
          <w:sz w:val="24"/>
          <w:szCs w:val="24"/>
        </w:rPr>
        <w:t xml:space="preserve">Starosta poinformowała, że w miarę posiadanych środków ta praca cały czas jest wykonywana. Skutki dotyczące Zastania są z roku 2003. Są to sprawy, które zostały zaniechane dawno temu. Poprosiła o wykazanie spokoju, jest to robione systematycznie.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Radny Dariusz Abramowicz ponownie odniósł się do operatu urządzeniowego lasu </w:t>
        <w:br/>
        <w:t xml:space="preserve">i wyjaśnił, że nie chodziło Mu o zatrudnienie specjalnego pracownika, ale o to, żeby pracownik zajmujący się ochroną środowiska tym tematem się zajął. </w:t>
        <w:br/>
        <w:t xml:space="preserve">Nie do końca może się zgodzić, choć być może jest w błędzie, że dotyczy to tylko osób fizycznych, gdyż uważa, że dotyczy to również innych osób prawnych, które nie są bezpośrednio pod lasami państwowymi. Na pewno dotyczy to też gmin </w:t>
        <w:br/>
        <w:t xml:space="preserve">i innych właścicieli.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Starosta poinformowała, że robi się to raz na 10 lat. Wyłoniona została najtańsza firma.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Sprawozdanie z prac Zarządu stanowi załącznik nr 3 do protokołu.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Od godziny 10:52 do godziny 11:15 nastąpiła przerwa w obradach.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
          <w:b/>
          <w:bCs/>
          <w:sz w:val="24"/>
          <w:szCs w:val="24"/>
        </w:rPr>
      </w:pPr>
      <w:r>
        <w:rPr>
          <w:rFonts w:cs="Tahoma" w:ascii="Tahoma" w:hAnsi="Tahoma"/>
          <w:b/>
          <w:bCs/>
          <w:sz w:val="24"/>
          <w:szCs w:val="24"/>
        </w:rPr>
        <w:t xml:space="preserve">Ad.3. </w:t>
      </w:r>
    </w:p>
    <w:p>
      <w:pPr>
        <w:pStyle w:val="Normal"/>
        <w:suppressAutoHyphens w:val="true"/>
        <w:spacing w:lineRule="auto" w:line="240" w:before="0" w:after="0"/>
        <w:jc w:val="both"/>
        <w:rPr>
          <w:rFonts w:ascii="Tahoma" w:hAnsi="Tahoma" w:cs="Tahoma"/>
          <w:b/>
          <w:b/>
          <w:bCs/>
          <w:sz w:val="24"/>
          <w:szCs w:val="24"/>
        </w:rPr>
      </w:pPr>
      <w:r>
        <w:rPr>
          <w:rFonts w:cs="Tahoma" w:ascii="Tahoma" w:hAnsi="Tahoma"/>
          <w:b/>
          <w:bCs/>
          <w:sz w:val="24"/>
          <w:szCs w:val="24"/>
        </w:rPr>
        <w:t xml:space="preserve">Interpelacje i zapytania radnych. </w:t>
      </w:r>
    </w:p>
    <w:p>
      <w:pPr>
        <w:pStyle w:val="Normal"/>
        <w:suppressAutoHyphens w:val="true"/>
        <w:spacing w:lineRule="auto" w:line="240" w:before="0" w:after="0"/>
        <w:jc w:val="both"/>
        <w:rPr>
          <w:rFonts w:ascii="Tahoma" w:hAnsi="Tahoma" w:cs="Tahoma"/>
          <w:bCs/>
          <w:i/>
          <w:i/>
          <w:sz w:val="24"/>
          <w:szCs w:val="24"/>
        </w:rPr>
      </w:pPr>
      <w:r>
        <w:rPr>
          <w:rFonts w:cs="Tahoma" w:ascii="Tahoma" w:hAnsi="Tahoma"/>
          <w:bCs/>
          <w:i/>
          <w:sz w:val="24"/>
          <w:szCs w:val="24"/>
        </w:rPr>
        <w:t xml:space="preserve">Od godziny 11:15 do godziny 11:16 radny Roman Dorniak nie brał udziału </w:t>
        <w:br/>
        <w:t xml:space="preserve">w obradach. </w:t>
      </w:r>
    </w:p>
    <w:p>
      <w:pPr>
        <w:pStyle w:val="Normal"/>
        <w:suppressAutoHyphens w:val="true"/>
        <w:spacing w:lineRule="auto" w:line="240" w:before="0" w:after="0"/>
        <w:jc w:val="both"/>
        <w:rPr>
          <w:rFonts w:ascii="Tahoma" w:hAnsi="Tahoma" w:cs="Tahoma"/>
          <w:bCs/>
          <w:i/>
          <w:i/>
          <w:sz w:val="24"/>
          <w:szCs w:val="24"/>
        </w:rPr>
      </w:pPr>
      <w:r>
        <w:rPr>
          <w:rFonts w:cs="Tahoma" w:ascii="Tahoma" w:hAnsi="Tahoma"/>
          <w:bCs/>
          <w:i/>
          <w:sz w:val="24"/>
          <w:szCs w:val="24"/>
        </w:rPr>
      </w:r>
    </w:p>
    <w:p>
      <w:pPr>
        <w:pStyle w:val="Normal"/>
        <w:suppressAutoHyphens w:val="true"/>
        <w:spacing w:lineRule="auto" w:line="240" w:before="0" w:after="0"/>
        <w:jc w:val="both"/>
        <w:rPr/>
      </w:pPr>
      <w:r>
        <w:rPr>
          <w:rFonts w:cs="Tahoma" w:ascii="Tahoma" w:hAnsi="Tahoma"/>
          <w:bCs/>
          <w:i/>
          <w:sz w:val="24"/>
          <w:szCs w:val="24"/>
        </w:rPr>
        <w:t xml:space="preserve">Od godziny 11:15 do godziny 11:30 radna Emilia Szczeblewska nie brała udziału </w:t>
        <w:br/>
        <w:t>w obradach</w:t>
      </w:r>
      <w:r>
        <w:rPr>
          <w:rFonts w:cs="Tahoma" w:ascii="Tahoma" w:hAnsi="Tahoma"/>
          <w:bCs/>
          <w:sz w:val="24"/>
          <w:szCs w:val="24"/>
        </w:rPr>
        <w:t xml:space="preserve">.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Radny Adam Trott zgłosił następujące interpelacje:</w:t>
      </w:r>
    </w:p>
    <w:p>
      <w:pPr>
        <w:pStyle w:val="Normal"/>
        <w:numPr>
          <w:ilvl w:val="0"/>
          <w:numId w:val="2"/>
        </w:numPr>
        <w:suppressAutoHyphens w:val="true"/>
        <w:spacing w:lineRule="auto" w:line="240" w:before="0" w:after="0"/>
        <w:jc w:val="both"/>
        <w:rPr>
          <w:rFonts w:ascii="Tahoma" w:hAnsi="Tahoma" w:cs="Tahoma"/>
          <w:bCs/>
          <w:i/>
          <w:i/>
          <w:sz w:val="24"/>
          <w:szCs w:val="24"/>
        </w:rPr>
      </w:pPr>
      <w:r>
        <w:rPr>
          <w:rFonts w:cs="Tahoma" w:ascii="Tahoma" w:hAnsi="Tahoma"/>
          <w:bCs/>
          <w:i/>
          <w:sz w:val="24"/>
          <w:szCs w:val="24"/>
        </w:rPr>
        <w:t xml:space="preserve">Proszę o informacje za okres od 20 października 2012 do 20 stycznia 2013 roku (trzy miesiące) w związku z brakiem dzieci i turnusów tak zwanych zielonych szkół w Domu Wczasów Dziecięcych w Międzyzdrojach, czym w tym okresie zajmowali się pracownicy pedagogiczni i na jakich umowach są zatrudnieni. </w:t>
      </w:r>
    </w:p>
    <w:p>
      <w:pPr>
        <w:pStyle w:val="Normal"/>
        <w:numPr>
          <w:ilvl w:val="0"/>
          <w:numId w:val="2"/>
        </w:numPr>
        <w:suppressAutoHyphens w:val="true"/>
        <w:spacing w:lineRule="auto" w:line="240" w:before="0" w:after="0"/>
        <w:jc w:val="both"/>
        <w:rPr>
          <w:rFonts w:ascii="Tahoma" w:hAnsi="Tahoma" w:cs="Tahoma"/>
          <w:bCs/>
          <w:i/>
          <w:i/>
          <w:sz w:val="24"/>
          <w:szCs w:val="24"/>
        </w:rPr>
      </w:pPr>
      <w:r>
        <w:rPr>
          <w:rFonts w:cs="Tahoma" w:ascii="Tahoma" w:hAnsi="Tahoma"/>
          <w:bCs/>
          <w:i/>
          <w:sz w:val="24"/>
          <w:szCs w:val="24"/>
        </w:rPr>
        <w:t xml:space="preserve">Proszę o informacje jakie koszty poniósł powiat Kamieński w miesiącu grudniu 2012r. i w styczniu 2013 roku na zimowe utrzymania dróg powiatowych z rozbiciem na poszczególne miesiące. </w:t>
      </w:r>
    </w:p>
    <w:p>
      <w:pPr>
        <w:pStyle w:val="Normal"/>
        <w:numPr>
          <w:ilvl w:val="0"/>
          <w:numId w:val="2"/>
        </w:numPr>
        <w:suppressAutoHyphens w:val="true"/>
        <w:spacing w:lineRule="auto" w:line="240" w:before="0" w:after="0"/>
        <w:jc w:val="both"/>
        <w:rPr>
          <w:rFonts w:ascii="Tahoma" w:hAnsi="Tahoma" w:cs="Tahoma"/>
          <w:bCs/>
          <w:i/>
          <w:i/>
          <w:sz w:val="24"/>
          <w:szCs w:val="24"/>
        </w:rPr>
      </w:pPr>
      <w:r>
        <w:rPr>
          <w:rFonts w:cs="Tahoma" w:ascii="Tahoma" w:hAnsi="Tahoma"/>
          <w:bCs/>
          <w:i/>
          <w:sz w:val="24"/>
          <w:szCs w:val="24"/>
        </w:rPr>
        <w:t xml:space="preserve">Czy Pani Bączek zwróciła pobrane zaliczki w Dwdz w Międzyzdrojach </w:t>
        <w:br/>
        <w:t xml:space="preserve">w kwocie 19 tyś zł.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Interpelacje stanowią załącznik nr 4 do protokołu.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pPr>
      <w:r>
        <w:rPr>
          <w:rFonts w:cs="Tahoma" w:ascii="Tahoma" w:hAnsi="Tahoma"/>
          <w:bCs/>
          <w:sz w:val="24"/>
          <w:szCs w:val="24"/>
        </w:rPr>
        <w:t xml:space="preserve">Rany Dariusz Abramowicz odniósł się do ostatnio złożonych interpelacji. Otrzymał odpowiedzi, z których nie jest do końca zadowolony i chciałby uzyskać uzupełnienie do interpelacji. </w:t>
      </w:r>
    </w:p>
    <w:p>
      <w:pPr>
        <w:pStyle w:val="Normal"/>
        <w:suppressAutoHyphens w:val="true"/>
        <w:spacing w:lineRule="auto" w:line="240" w:before="0" w:after="0"/>
        <w:jc w:val="both"/>
        <w:rPr/>
      </w:pPr>
      <w:r>
        <w:rPr>
          <w:rFonts w:cs="Tahoma" w:ascii="Tahoma" w:hAnsi="Tahoma"/>
          <w:bCs/>
          <w:sz w:val="24"/>
          <w:szCs w:val="24"/>
        </w:rPr>
        <w:t xml:space="preserve">Pierwsza interpelacja dotyczyła zobowiązania powiatu do niesłusznie pobranej kwoty od właścicieli pojazdów za kartę pojazdu. Radny przedstawił, na czym polega niewłaściwe przestrzeganie tych zasad. W dniu dzisiejszym dowiedzieli się, że są wyroki sądowe nakazujące Powiatowi wypłatę tych odszkodowań. Z tego, </w:t>
        <w:br/>
        <w:t xml:space="preserve">co radny widzi Zarząd po interpretacjach prawnych podjął decyzję, że będzie kierował sprawy do sądów. </w:t>
      </w:r>
    </w:p>
    <w:p>
      <w:pPr>
        <w:pStyle w:val="Normal"/>
        <w:suppressAutoHyphens w:val="true"/>
        <w:spacing w:lineRule="auto" w:line="240" w:before="0" w:after="0"/>
        <w:jc w:val="both"/>
        <w:rPr/>
      </w:pPr>
      <w:r>
        <w:rPr>
          <w:rFonts w:cs="Tahoma" w:ascii="Tahoma" w:hAnsi="Tahoma"/>
          <w:bCs/>
          <w:sz w:val="24"/>
          <w:szCs w:val="24"/>
        </w:rPr>
        <w:t xml:space="preserve">Radny dodatkowo chciałby zapytać, z czego wynika, że część spraw Zarząd kierował do postępowania sądowego, a część załatwiał od ręki. Jak wynika </w:t>
        <w:br/>
        <w:t xml:space="preserve">z protokołów Zarządu sprawy załatwiane od ręki dotyczą pracowników tego urzędu, co jest nie fair w stosunku do innych osób. </w:t>
      </w:r>
    </w:p>
    <w:p>
      <w:pPr>
        <w:pStyle w:val="Normal"/>
        <w:suppressAutoHyphens w:val="true"/>
        <w:spacing w:lineRule="auto" w:line="240" w:before="0" w:after="0"/>
        <w:jc w:val="both"/>
        <w:rPr/>
      </w:pPr>
      <w:r>
        <w:rPr>
          <w:rFonts w:cs="Tahoma" w:ascii="Tahoma" w:hAnsi="Tahoma"/>
          <w:bCs/>
          <w:sz w:val="24"/>
          <w:szCs w:val="24"/>
        </w:rPr>
        <w:t xml:space="preserve">Kolejna kwestia dotyczyła likwidatora oraz likwidacji szpitala. Radny otrzymał wymijającą odpowiedź, że Zarząd nie może powierzyć radnemu powiatu, w którym uzyskał manat wykonywania prac na podstawie umowy cywilno – prawnej. Oznajmił, iż nie o to pytał. Dobrze o tym wie. Radny mówił, że Zarząd takie obowiązki może powierzyć Członkowi Zarządu. Dodatkowe obowiązki można powierzyć pracownikowi księgowości, który mógłby poprowadzić sprawy księgowe i wówczas nie będzie dodatkowych kosztów. Poinformował, że nie chodziło Mu </w:t>
        <w:br/>
        <w:t xml:space="preserve">o radnych, a o osoby funkcyjne.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Radny Anatol Kołoszuk złożył następujące interpelacje:</w:t>
      </w:r>
    </w:p>
    <w:p>
      <w:pPr>
        <w:pStyle w:val="Normal"/>
        <w:numPr>
          <w:ilvl w:val="0"/>
          <w:numId w:val="3"/>
        </w:numPr>
        <w:suppressAutoHyphens w:val="true"/>
        <w:spacing w:lineRule="auto" w:line="240" w:before="0" w:after="0"/>
        <w:jc w:val="both"/>
        <w:rPr>
          <w:rFonts w:ascii="Tahoma" w:hAnsi="Tahoma" w:cs="Tahoma"/>
          <w:bCs/>
          <w:i/>
          <w:i/>
          <w:sz w:val="24"/>
          <w:szCs w:val="24"/>
        </w:rPr>
      </w:pPr>
      <w:r>
        <w:rPr>
          <w:rFonts w:cs="Tahoma" w:ascii="Tahoma" w:hAnsi="Tahoma"/>
          <w:bCs/>
          <w:i/>
          <w:sz w:val="24"/>
          <w:szCs w:val="24"/>
        </w:rPr>
        <w:t xml:space="preserve">Czy były wykonywane ekspertyzy lub przeglądy okresowe mostów, dróg </w:t>
        <w:br/>
        <w:t xml:space="preserve">i innych budowli drogowych. Proszę o przedstawienie informacji, kto ewentualnie wykonał powyżej wymienione zadania i jakie były koszty ich wykonania. </w:t>
      </w:r>
    </w:p>
    <w:p>
      <w:pPr>
        <w:pStyle w:val="Normal"/>
        <w:numPr>
          <w:ilvl w:val="0"/>
          <w:numId w:val="3"/>
        </w:numPr>
        <w:suppressAutoHyphens w:val="true"/>
        <w:spacing w:lineRule="auto" w:line="240" w:before="0" w:after="0"/>
        <w:jc w:val="both"/>
        <w:rPr>
          <w:rFonts w:ascii="Tahoma" w:hAnsi="Tahoma" w:cs="Tahoma"/>
          <w:bCs/>
          <w:i/>
          <w:i/>
          <w:sz w:val="24"/>
          <w:szCs w:val="24"/>
        </w:rPr>
      </w:pPr>
      <w:r>
        <w:rPr>
          <w:rFonts w:cs="Tahoma" w:ascii="Tahoma" w:hAnsi="Tahoma"/>
          <w:bCs/>
          <w:i/>
          <w:sz w:val="24"/>
          <w:szCs w:val="24"/>
        </w:rPr>
        <w:t>Proszę o przedstawienie informacji jakie i gdzie były wykonane prace konserwacyjne poboczy drogowych w roku 2012.</w:t>
      </w:r>
    </w:p>
    <w:p>
      <w:pPr>
        <w:pStyle w:val="Normal"/>
        <w:numPr>
          <w:ilvl w:val="0"/>
          <w:numId w:val="3"/>
        </w:numPr>
        <w:suppressAutoHyphens w:val="true"/>
        <w:spacing w:lineRule="auto" w:line="240" w:before="0" w:after="0"/>
        <w:jc w:val="both"/>
        <w:rPr>
          <w:rFonts w:ascii="Tahoma" w:hAnsi="Tahoma" w:cs="Tahoma"/>
          <w:bCs/>
          <w:i/>
          <w:i/>
          <w:sz w:val="24"/>
          <w:szCs w:val="24"/>
        </w:rPr>
      </w:pPr>
      <w:r>
        <w:rPr>
          <w:rFonts w:cs="Tahoma" w:ascii="Tahoma" w:hAnsi="Tahoma"/>
          <w:bCs/>
          <w:i/>
          <w:sz w:val="24"/>
          <w:szCs w:val="24"/>
        </w:rPr>
        <w:t>Proszę o przedłożenie wykazu dotyczącego:</w:t>
      </w:r>
    </w:p>
    <w:p>
      <w:pPr>
        <w:pStyle w:val="Normal"/>
        <w:suppressAutoHyphens w:val="true"/>
        <w:spacing w:lineRule="auto" w:line="240" w:before="0" w:after="0"/>
        <w:ind w:left="720" w:hanging="0"/>
        <w:jc w:val="both"/>
        <w:rPr>
          <w:rFonts w:ascii="Tahoma" w:hAnsi="Tahoma" w:cs="Tahoma"/>
          <w:bCs/>
          <w:i/>
          <w:i/>
          <w:sz w:val="24"/>
          <w:szCs w:val="24"/>
        </w:rPr>
      </w:pPr>
      <w:r>
        <w:rPr>
          <w:rFonts w:cs="Tahoma" w:ascii="Tahoma" w:hAnsi="Tahoma"/>
          <w:bCs/>
          <w:i/>
          <w:sz w:val="24"/>
          <w:szCs w:val="24"/>
        </w:rPr>
        <w:t xml:space="preserve">- na jakich drogach i w jakich dniach były wykonywane roboty związane </w:t>
        <w:br/>
        <w:t xml:space="preserve">z utrzymaniem zimowych dróg powiatowych w rozbiciu na: </w:t>
      </w:r>
    </w:p>
    <w:p>
      <w:pPr>
        <w:pStyle w:val="Normal"/>
        <w:suppressAutoHyphens w:val="true"/>
        <w:spacing w:lineRule="auto" w:line="240" w:before="0" w:after="0"/>
        <w:ind w:left="720" w:hanging="0"/>
        <w:jc w:val="both"/>
        <w:rPr>
          <w:rFonts w:ascii="Tahoma" w:hAnsi="Tahoma" w:cs="Tahoma"/>
          <w:bCs/>
          <w:i/>
          <w:i/>
          <w:sz w:val="24"/>
          <w:szCs w:val="24"/>
        </w:rPr>
      </w:pPr>
      <w:r>
        <w:rPr>
          <w:rFonts w:cs="Tahoma" w:ascii="Tahoma" w:hAnsi="Tahoma"/>
          <w:bCs/>
          <w:i/>
          <w:sz w:val="24"/>
          <w:szCs w:val="24"/>
        </w:rPr>
        <w:t xml:space="preserve">- odśnieżanie, </w:t>
      </w:r>
    </w:p>
    <w:p>
      <w:pPr>
        <w:pStyle w:val="Normal"/>
        <w:suppressAutoHyphens w:val="true"/>
        <w:spacing w:lineRule="auto" w:line="240" w:before="0" w:after="0"/>
        <w:ind w:left="720" w:hanging="0"/>
        <w:jc w:val="both"/>
        <w:rPr>
          <w:rFonts w:ascii="Tahoma" w:hAnsi="Tahoma" w:cs="Tahoma"/>
          <w:bCs/>
          <w:i/>
          <w:i/>
          <w:sz w:val="24"/>
          <w:szCs w:val="24"/>
        </w:rPr>
      </w:pPr>
      <w:r>
        <w:rPr>
          <w:rFonts w:cs="Tahoma" w:ascii="Tahoma" w:hAnsi="Tahoma"/>
          <w:bCs/>
          <w:i/>
          <w:sz w:val="24"/>
          <w:szCs w:val="24"/>
        </w:rPr>
        <w:t xml:space="preserve">- walkę z gołoledzią. </w:t>
      </w:r>
    </w:p>
    <w:p>
      <w:pPr>
        <w:pStyle w:val="Normal"/>
        <w:suppressAutoHyphens w:val="true"/>
        <w:spacing w:lineRule="auto" w:line="240" w:before="0" w:after="0"/>
        <w:jc w:val="both"/>
        <w:rPr>
          <w:rFonts w:ascii="Tahoma" w:hAnsi="Tahoma" w:cs="Tahoma"/>
          <w:bCs/>
          <w:i/>
          <w:i/>
          <w:sz w:val="24"/>
          <w:szCs w:val="24"/>
        </w:rPr>
      </w:pPr>
      <w:r>
        <w:rPr>
          <w:rFonts w:cs="Tahoma" w:ascii="Tahoma" w:hAnsi="Tahoma"/>
          <w:bCs/>
          <w:i/>
          <w:sz w:val="24"/>
          <w:szCs w:val="24"/>
        </w:rPr>
        <w:t xml:space="preserve">(proszę o wykaz dróg, liczbę kilometrów i koszty poniesione przez ZDP). </w:t>
      </w:r>
    </w:p>
    <w:p>
      <w:pPr>
        <w:pStyle w:val="Normal"/>
        <w:suppressAutoHyphens w:val="true"/>
        <w:spacing w:lineRule="auto" w:line="240" w:before="0" w:after="0"/>
        <w:jc w:val="both"/>
        <w:rPr>
          <w:rFonts w:ascii="Tahoma" w:hAnsi="Tahoma" w:cs="Tahoma"/>
          <w:bCs/>
          <w:i/>
          <w:i/>
          <w:sz w:val="24"/>
          <w:szCs w:val="24"/>
        </w:rPr>
      </w:pPr>
      <w:r>
        <w:rPr>
          <w:rFonts w:cs="Tahoma" w:ascii="Tahoma" w:hAnsi="Tahoma"/>
          <w:bCs/>
          <w:i/>
          <w:sz w:val="24"/>
          <w:szCs w:val="24"/>
        </w:rPr>
        <w:t xml:space="preserve">Proszę o wyszczególnienie prac wykonanych przez pracowników ZDP przy pomocy własnego sprzętu (ciągnik ZDP) oraz w ramach zlecenia zewnętrznego. </w:t>
      </w:r>
    </w:p>
    <w:p>
      <w:pPr>
        <w:pStyle w:val="Normal"/>
        <w:suppressAutoHyphens w:val="true"/>
        <w:spacing w:lineRule="auto" w:line="240" w:before="0" w:after="0"/>
        <w:jc w:val="both"/>
        <w:rPr>
          <w:rFonts w:ascii="Tahoma" w:hAnsi="Tahoma" w:cs="Tahoma"/>
          <w:b/>
          <w:b/>
          <w:bCs/>
          <w:i/>
          <w:i/>
          <w:sz w:val="24"/>
          <w:szCs w:val="24"/>
        </w:rPr>
      </w:pPr>
      <w:r>
        <w:rPr>
          <w:rFonts w:cs="Tahoma" w:ascii="Tahoma" w:hAnsi="Tahoma"/>
          <w:b/>
          <w:bCs/>
          <w:i/>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Interpelacje stanowią załącznik nr 5 do protokołu.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Radna Jadwiga Adamowicz złożyła następujące interpelacje:</w:t>
      </w:r>
    </w:p>
    <w:p>
      <w:pPr>
        <w:pStyle w:val="Normal"/>
        <w:numPr>
          <w:ilvl w:val="0"/>
          <w:numId w:val="4"/>
        </w:numPr>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Ile projektów (na inwestycje i usługi) zostało sfinansowanych przez Powiat, które nie zostały zrealizowane. Proszę podać koszty tych projektów i czego dotyczyły – za okres 6 lat wstecz. </w:t>
      </w:r>
    </w:p>
    <w:p>
      <w:pPr>
        <w:pStyle w:val="Normal"/>
        <w:numPr>
          <w:ilvl w:val="0"/>
          <w:numId w:val="4"/>
        </w:numPr>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Jakie zostały wskazane nieprawidłowości oraz zalecenia po ostatniej kontroli RIO.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Interpelacje stanowią załącznik nr 6 do protokołu.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Radny Roman Dorniak zwrócił się z zapytaniem, czy kiedykolwiek była próba przeanalizowania zimowego utrzymania dróg i przeprowadzenia przetargów </w:t>
        <w:br/>
        <w:t xml:space="preserve">na zimowe utrzymanie dróg w takiej konfiguracji, żeby Powiat podzielić </w:t>
        <w:br/>
        <w:t xml:space="preserve">na 3 regiony, żeby nie obsługiwał tego jeden podmiot, a trzy. Zdaniem radnego byłoby to zasadne pod względem ekonomicznym. Do przeanalizowania jest, </w:t>
        <w:br/>
        <w:t xml:space="preserve">czy w Powiecie znalazłyby się 3 firmy, które w mniejszym zakresie, na mniejszym obszarze byłyby w stanie zaoferować swoje usługi.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
          <w:b/>
          <w:bCs/>
          <w:sz w:val="24"/>
          <w:szCs w:val="24"/>
        </w:rPr>
      </w:pPr>
      <w:r>
        <w:rPr>
          <w:rFonts w:cs="Tahoma" w:ascii="Tahoma" w:hAnsi="Tahoma"/>
          <w:b/>
          <w:bCs/>
          <w:sz w:val="24"/>
          <w:szCs w:val="24"/>
        </w:rPr>
        <w:t>Ad.4.</w:t>
      </w:r>
    </w:p>
    <w:p>
      <w:pPr>
        <w:pStyle w:val="Normal"/>
        <w:suppressAutoHyphens w:val="true"/>
        <w:spacing w:lineRule="auto" w:line="240" w:before="0" w:after="0"/>
        <w:jc w:val="both"/>
        <w:rPr>
          <w:rFonts w:ascii="Tahoma" w:hAnsi="Tahoma" w:cs="Tahoma"/>
          <w:b/>
          <w:b/>
          <w:bCs/>
          <w:sz w:val="24"/>
          <w:szCs w:val="24"/>
        </w:rPr>
      </w:pPr>
      <w:r>
        <w:rPr>
          <w:rFonts w:cs="Tahoma" w:ascii="Tahoma" w:hAnsi="Tahoma"/>
          <w:b/>
          <w:bCs/>
          <w:sz w:val="24"/>
          <w:szCs w:val="24"/>
        </w:rPr>
        <w:t xml:space="preserve">Omówienie zasadności działań podjętych przez Zarząd Powiatu w celu wprowadzenia programu naprawczego Powiatu Kamieńskiego. </w:t>
      </w:r>
    </w:p>
    <w:p>
      <w:pPr>
        <w:pStyle w:val="Normal"/>
        <w:suppressAutoHyphens w:val="true"/>
        <w:spacing w:lineRule="auto" w:line="240" w:before="0" w:after="0"/>
        <w:jc w:val="both"/>
        <w:rPr/>
      </w:pPr>
      <w:r>
        <w:rPr>
          <w:rFonts w:cs="Tahoma" w:ascii="Tahoma" w:hAnsi="Tahoma"/>
          <w:bCs/>
          <w:sz w:val="24"/>
          <w:szCs w:val="24"/>
        </w:rPr>
        <w:t xml:space="preserve">Radny Dariusz Abramowicz wyjaśnił, jaki był cel zwołania tej sesji. Radni chcieliby ustalić kolejność działania. Radni rozumieją, że Zarząd postanowił złożyć ręce, powiedział poddajemy się i szukamy innego rozwiązania. Radny rozumie to w ten sposób. Pierwsze słowo należeć powinno do organu uchwałodawczego i nie wie, czy nie kłóci się to czasem z ustawą o samorządzie powiatowym, art. 12, w którym jest wskazane co należy do wyłącznej właściwości rady. Jest tam powiedziane, że stanowienie o kierunkach działania.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Zdaniem radnego jest to jakiś nowy kierunek działania, nowy pomysł i powinien on być najpierw ustalony na Radzie, że Zarząd ma taki pomysł i proponuje taką rzecz zrobić. Wszyscy radni powinni nad tym podyskutować, podjąć jakieś stanowisko i ewentualnie upoważnić Zarząd do przeprowadzenia takie przetargu, do znalezienia firmy. Powinna to być decyzja Rady.</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Nie może być tak, że radni zostaną postawieni przed faktem dokonanym, </w:t>
        <w:br/>
        <w:t xml:space="preserve">że została zlecona jakaś ekspertyza, z której coś wynika i trzeba teraz ten program wdrożyć. Musimy to wdrożyć, ponieważ wydaliśmy pieniądze na to, czyli postawi się Radę de facto przed faktem dokonanym. To nie rada zadecydowała, a Zarząd </w:t>
        <w:br/>
        <w:t xml:space="preserve">o pewnych kierunkach i nie chcąc generować kolejnych kosztów – niestety muszą to wprowadzić.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Poinformował, że radni chcieliby się dowiedzieć, czy jest to zgodne </w:t>
        <w:br/>
        <w:t xml:space="preserve">z obowiązującym prawem. Jest to na razie na etapie opracowań, ale są wydawane jakieś środki, a radny nie wie, czy na takie wydawanie jest dyspozycja rady, </w:t>
        <w:br/>
        <w:t xml:space="preserve">z jakich środków poszły na to pieniądze.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i/>
          <w:i/>
          <w:sz w:val="24"/>
          <w:szCs w:val="24"/>
        </w:rPr>
      </w:pPr>
      <w:r>
        <w:rPr>
          <w:rFonts w:cs="Tahoma" w:ascii="Tahoma" w:hAnsi="Tahoma"/>
          <w:bCs/>
          <w:i/>
          <w:sz w:val="24"/>
          <w:szCs w:val="24"/>
        </w:rPr>
        <w:t xml:space="preserve">Od godziny 11:55 do godziny 12:05 radna Małgorzata Kościukiewicz nie brała udziału w obradach. </w:t>
      </w:r>
    </w:p>
    <w:p>
      <w:pPr>
        <w:pStyle w:val="Normal"/>
        <w:suppressAutoHyphens w:val="true"/>
        <w:spacing w:lineRule="auto" w:line="240" w:before="0" w:after="0"/>
        <w:jc w:val="both"/>
        <w:rPr>
          <w:rFonts w:ascii="Tahoma" w:hAnsi="Tahoma" w:cs="Tahoma"/>
          <w:bCs/>
          <w:i/>
          <w:i/>
          <w:sz w:val="24"/>
          <w:szCs w:val="24"/>
        </w:rPr>
      </w:pPr>
      <w:r>
        <w:rPr>
          <w:rFonts w:cs="Tahoma" w:ascii="Tahoma" w:hAnsi="Tahoma"/>
          <w:bCs/>
          <w:i/>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Radny Anatol Kołoszuk poinformował, że Powiat Kamieński znalazł się </w:t>
        <w:br/>
        <w:t xml:space="preserve">w specyficznym punkcie, w specyficznej sytuacji, kiedy zaczyna sięgać </w:t>
        <w:br/>
        <w:t xml:space="preserve">po dofinansowanie ze źródeł zewnętrznych i to w sytuacji, kiedy nie stać go na normalne zaciągnięcie kredytu. Sytuacja jest alarmująca, przede wszystkim dla całej Rady i wymaga jakichś wyjaśnień. </w:t>
      </w:r>
    </w:p>
    <w:p>
      <w:pPr>
        <w:pStyle w:val="Normal"/>
        <w:suppressAutoHyphens w:val="true"/>
        <w:spacing w:lineRule="auto" w:line="240" w:before="0" w:after="0"/>
        <w:jc w:val="both"/>
        <w:rPr/>
      </w:pPr>
      <w:r>
        <w:rPr>
          <w:rFonts w:cs="Tahoma" w:ascii="Tahoma" w:hAnsi="Tahoma"/>
          <w:bCs/>
          <w:sz w:val="24"/>
          <w:szCs w:val="24"/>
        </w:rPr>
        <w:t xml:space="preserve">Radny jest zaskoczony, że nagle pojawiła się propozycja i chciałby się dowiedzieć, z czegoś wynikała propozycja  firmy konsultingowej, która opracuje program naprawczy Powiatu. Można domniemywać, że jest już tak źle. </w:t>
        <w:br/>
        <w:t xml:space="preserve">Bije to we wszystkich, we wszystkich radnych. Wszyscy czują się z tym niekomfortowo. Nie jest to już sprawa, że zawinił tylko Zarząd, zawiniła koalicja zarządzająca powiatem – winna jest Rada. Tak będą to oceniać ludzie i tak to oceniają. Radni nie potrafią sobie poradzić z powiatem. Dziś wszyscy są za to odpowiedzialni. Radny skierował się w stronę Stanisława Motyki i poinformował, </w:t>
        <w:br/>
        <w:t xml:space="preserve">że pierwsze, co powinno zadziałać, to wszyscy radni powinni się spotkać, żeby omówić całą sytuację i nie na zasadzie punktowania, tylko razem ustalić, jak temu zaradzić. Wygląda to tak, że radnym skończył się pomysł na funkcjonowanie rady. Radni nie potrafią opracować dobrego budżetu, dobrych zasad funkcjonowania rady. Przychodzi firma zewnętrzna, która zrobi to za nich. Radny zapytał, </w:t>
        <w:br/>
        <w:t xml:space="preserve">czy znane są główne założenia programu naprawczego. Program naprawczy nie jest niczym innym, jak ułożeniem dobrego budżetu. Musi być podparty działaniami związanymi z jakąś restrukturyzacją, z ograniczeniem działalności. Tymi wszystkim działaniami na bieżąco powinna zajmować się rada. W połowie kadencji powiemy, że poddajemy się, bo nie mamy pomysłu. Ktoś z zewnątrz opracuje strategię, </w:t>
        <w:br/>
        <w:t xml:space="preserve">więc po co są w takim razie radni. Takie pytania radnemu zadają. Dziś trzeba temu zaradzić. Radni nie zgadzają się z tym, że należało postąpić w ten sposób, ponieważ widzą, że sprawa jest do uratowania i powinni to zrobić radni. </w:t>
      </w:r>
    </w:p>
    <w:p>
      <w:pPr>
        <w:pStyle w:val="Normal"/>
        <w:suppressAutoHyphens w:val="true"/>
        <w:spacing w:lineRule="auto" w:line="240" w:before="0" w:after="0"/>
        <w:jc w:val="both"/>
        <w:rPr/>
      </w:pPr>
      <w:r>
        <w:rPr>
          <w:rFonts w:cs="Tahoma" w:ascii="Tahoma" w:hAnsi="Tahoma"/>
          <w:sz w:val="24"/>
          <w:szCs w:val="24"/>
        </w:rPr>
        <w:t xml:space="preserve">W tej sytuacji trzeba podjąć konkretne działania. Zjawia się nagle firma consultingowa, która ma to za nas załatwić.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Poinformował, że radni są przeciwni takiej formie wykonywania zadań, takiej formie rozwiązania tego problemu. Zarząd jest autorem, a powinna być rada. </w:t>
        <w:br/>
        <w:t xml:space="preserve">To rada powinna zainicjować, czy zlecamy coś komu, czy nie zlecamy. Sami powinniśmy to rozpocząć. Rada zastrzegłaby sobie, jaki jest jej udział </w:t>
        <w:br/>
        <w:t xml:space="preserve">na poszczególnych etapach, bo dowiedzą się na końcu, jak firma skończy </w:t>
        <w:br/>
        <w:t xml:space="preserve">i przedstawi jakiś program, który zostanie przyjęty, albo nie. Żeby on był z całą świadomością przyjęty, to trzeba  uczestniczyć na początku, trzeba wypracować </w:t>
        <w:br/>
        <w:t xml:space="preserve">główne założenia, założenia brzegowe dla tej firmy.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Roman Dorniak oznajmił, że w pewnym sensie zgadza się z przedmówcami, ale nie do końca, ponieważ nie wynika to chyba z żadnych przepisów prawnych, </w:t>
        <w:br/>
        <w:t xml:space="preserve">że po przedstawieniu programu naprawczego radni będą do czegoś zobligowani. Przyjmą program, albo nie. Mogą być wydane pieniądze, które będą bezproduktywne. Kilkakrotnie była mowa o pewnych decyzjach, które można by wprowadzić bez firmy consultingowej, jak np. kwestia obniżenia wynagrodzenia Pani Starosty. Nie będzie to nic istotnego dla budżetu. Można podjąć decyzję </w:t>
        <w:br/>
        <w:t xml:space="preserve">w ogóle o redukcji uposażeń, likwidacji dodatkowych funkcji. Poza Przewodniczącym Rady Powiatu, który ma konkretne zadania, reszta funkcji gratyfikowana jest w formie pieniężnej mimo, że radni nie robią niczego więcej. Gwoździem do trumny jest szpital i firma consultingowa przyglądając się powie, żeby rozwiązać problem zadłużenia szpitala. Nic nam to za bardzo nie wprowadzi, ale jest to kierunek gdzie ten budżet jest najbardziej szarpany. Wydawane są miliony, a nie ucieka się z zadłużenia spowodowanego likwidacją obu szpitali. Kolejna kwestia – zlecanie wykonania dokumentacji technicznych do różnych inwestycji, które nie będą wykonywane przez wzgląd na brak środków i tu oszczędności również by się znalazły. Powinno być spotkanie. Podejmując decyzję Zarząd powinien jednak zasięgnąć opinii Rady, powinno być to przeanalizowane, wytyczone powinny być kierunki. Wydatkowanie środków na ten program naprawczy może skutkować niczym. Może być to kolejny wydatek, który </w:t>
        <w:br/>
        <w:t xml:space="preserve">do niczego nie zobowiązuje. Być może założenia firmy consultingowej będą takie, </w:t>
        <w:br/>
        <w:t xml:space="preserve">że nie będzie nas na to stać. Radny wskazał kilka kierunków, które można </w:t>
        <w:br/>
        <w:t xml:space="preserve">by rozważyć. Zwracał wcześniej uwagę, że budżet ma być do przeżycia, tj. minimalizacja kosztów, wydatków, na które powiat nie stać w sensie inwestycyjnym. Od lat mówi się o szpitalu i o zadłużeniu. Te kwestie są istotne.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pPr>
      <w:r>
        <w:rPr>
          <w:rFonts w:cs="Tahoma" w:ascii="Tahoma" w:hAnsi="Tahoma"/>
          <w:sz w:val="24"/>
          <w:szCs w:val="24"/>
        </w:rPr>
        <w:t xml:space="preserve">Radny Dariusz Abramowicz przypomniał wszystkim, że obowiązuje ciągłość władzy. Każdy po kolei odpowiada za czyny poprzednika. Odpowiadają wszyscy, nie indywidualnie i radny chciałby, żeby faktycznie tak było, że faktycznie odpowiada całość, a nie tylko jakaś wybrana część, która się dogadała. Nie można mówić, że to nie my zrobiliśmy zadłużenie. Poinformował, iż nie pamięta, żeby kiedykolwiek radny Anatol Kołoszuk odmawiał pełnienia funkcji starosty. Chciał dalej to prowadzić i wyprowadzić. Radny poprosił, by do tego nie wracać. </w:t>
        <w:br/>
        <w:t xml:space="preserve">Jest ciągłość władzy. Jeśli ktoś decyduje się na wykonywanie jakiejś funkcji, jakiegoś zadania, to powinien to najpierw przeanalizować.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Wojciech Celiński zwrócił się do radnego Dariusza Abramowicza </w:t>
        <w:br/>
        <w:t xml:space="preserve">i poinformował, że opinia firmy consultingowej nie jest wiążąca. Nie jest tak, że ktoś nam coś nakazuje. Jest to opinia, spojrzenie firmy z zewnątrz, która ma inne spojrzenie niż radni, podchodzi do sprawy biznesowo, merytorycznie. Radni pewnych rzeczy nie widzą tak, jak firma consultingowa. Jeśli firma wyda jakąś opinię, to wówczas będzie można debatować, czy idziemy w słusznym kierunku.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Wiceprzewodniczący Rady Powiatu, Stanisław Motyka poinformował, że cieszy się z deklaracji złożonej przez radnego Anatola Kołoszuka, żeby usiąść i porozmawiać. Jest tym trochę zaskoczony, wcześniejsze dyskusje wyglądały, jak wyglądały, </w:t>
        <w:br/>
        <w:t xml:space="preserve">nie mogliśmy się spotkać, później większość uchwał była zaskarżana. W pewnym momencie pojawiły się również opinie, że powiat należy zlikwidować, co radnego zszokowało. Są to opinie radnych opozycji. Jest również głos, żeby do pewnych tematów nie wracać. Radny przyjmuje za dobrą monetę, to co powiedział radny Anatol Kołoszuk, że siądziemy i będziemy dyskutować. Tak, jak powiedział radny Dariusz Abramowicz dotyczy to wszystkich, więc pewne rzeczy trzeba sobie jasno powiedzieć  i wyjaśnić. Do tej pory radny nie widział żadnej woli dyskusji. Dyskusja jest jak najbardziej potrzebna i jako Przewodniczący Klubu deklaruje taką wolę do dyskusji.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Anatol Kołoszuk poinformował, że jest zaskoczony wypowiedzią radnego Stanisława Motyki na temat likwidacji powiatu i poprosił, żeby sprecyzował, </w:t>
        <w:br/>
        <w:t xml:space="preserve">o którą opozycję chodzi. </w:t>
      </w:r>
    </w:p>
    <w:p>
      <w:pPr>
        <w:pStyle w:val="Normal"/>
        <w:suppressAutoHyphens w:val="true"/>
        <w:spacing w:lineRule="auto" w:line="240" w:before="0" w:after="0"/>
        <w:jc w:val="both"/>
        <w:rPr/>
      </w:pPr>
      <w:r>
        <w:rPr>
          <w:rFonts w:cs="Tahoma" w:ascii="Tahoma" w:hAnsi="Tahoma"/>
          <w:sz w:val="24"/>
          <w:szCs w:val="24"/>
        </w:rPr>
        <w:t xml:space="preserve">Poinformował, że nigdy nie odmawiali dyskusji, a wręcz cały czas się jej domagają. Radny osobiście wielokrotnie deklarował, że chce rozmawiać. Informował, że ani Jemu, ani nikomu innemu nie zależy na żadnych stanowiskach, tylko o podjęciu wspólnych działań. Radni również chcą odpowiadać, przyjąć odpowiedzialność </w:t>
        <w:br/>
        <w:t xml:space="preserve">i prosi, żeby wyglądało to tak, że ich głos, działania brane były pod uwagę. </w:t>
      </w:r>
    </w:p>
    <w:p>
      <w:pPr>
        <w:pStyle w:val="Normal"/>
        <w:suppressAutoHyphens w:val="true"/>
        <w:spacing w:lineRule="auto" w:line="240" w:before="0" w:after="0"/>
        <w:jc w:val="both"/>
        <w:rPr/>
      </w:pPr>
      <w:r>
        <w:rPr>
          <w:rFonts w:cs="Tahoma" w:ascii="Tahoma" w:hAnsi="Tahoma"/>
          <w:sz w:val="24"/>
          <w:szCs w:val="24"/>
        </w:rPr>
        <w:t xml:space="preserve">Odnosząc się do firmy consultingowej, która przedstawi propozycję, którą następnie Rada przyjmie lub nie. Oznajmił, że radni powinni to tworzyć, a nie czekać, aż ktoś z zewnątrz to przedstawi, bo ma inne spojrzenie. Po co więc jest Rada. Być może rzeczywiście komisarz miałby tu zarządzać. Do tego, by się to sprowadzało. Zdaniem radnego to my od początku do końca powinniśmy </w:t>
        <w:br/>
        <w:t xml:space="preserve">to tworzyć, a jeśli już ma ktoś w tym pomóc, to pyta, jakie są założenia dla firmy consultingowej, w jakich kierunkach firma ma działać. Główne kierunki brzegowe powinny być nakreślone i radni powinni w tym uczestniczyć. Radny ma również wątpliwości co do zasady wyboru tej firmy, gdyż spotkał się z informacją, </w:t>
        <w:br/>
        <w:t xml:space="preserve">że wybrana została najtańsza firma.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pPr>
      <w:r>
        <w:rPr>
          <w:rFonts w:cs="Tahoma" w:ascii="Tahoma" w:hAnsi="Tahoma"/>
          <w:sz w:val="24"/>
          <w:szCs w:val="24"/>
        </w:rPr>
        <w:t xml:space="preserve">Radny Roman Dorniak zapytał, dlaczego radni są postawieni post factum tej decyzji. To Rada powinna decydować o kierunkach działania. Jest też po to, żeby wspomagać Zarząd. Firmie consultingowej opracowującej program naprawczy powinny być pokazane kierunki, w jakich mogą się poruszać, tj. na co będzie akceptacja rady, gdzie można szukać oszczędności. To Rada Powiatu w drodze uchwały zdecyduje czy pozwoli na to, czy nie. Radny poprosił by się nie kopać, </w:t>
        <w:br/>
        <w:t xml:space="preserve">nie odnosić się do historii, do różnych poczynań. Radni spotkali się, żeby odnieść się do zaistniałej sytuacji. Radni pokazują, że nie podoba Im się, że Zarząd Powiatu podjął decyzję o powołaniu, wyłonieniu firmy consultingowej bez rozmowy, zasadności i pomysłów radnych. Zabrakło wcześniejszego spotkania </w:t>
        <w:br/>
        <w:t xml:space="preserve">i rozmowy. Uniknęlibyśmy tego typu sytuacji. </w:t>
      </w:r>
    </w:p>
    <w:p>
      <w:pPr>
        <w:pStyle w:val="Normal"/>
        <w:suppressAutoHyphens w:val="true"/>
        <w:spacing w:lineRule="auto" w:line="240" w:before="0" w:after="0"/>
        <w:jc w:val="both"/>
        <w:rPr/>
      </w:pPr>
      <w:r>
        <w:rPr>
          <w:rFonts w:cs="Tahoma" w:ascii="Tahoma" w:hAnsi="Tahoma"/>
          <w:sz w:val="24"/>
          <w:szCs w:val="24"/>
        </w:rPr>
        <w:t xml:space="preserve">Możliwości restrukturyzacji powiatu nie ma za dużo, bo tak szczerze mówiąc, to na czym możemy oszczędzać. Co stworzy firma consultingowa, skoro nie jesteśmy firmą, która ma jakiś zysk, dochody. Nawet nieruchomości, które ze względu </w:t>
        <w:br/>
        <w:t xml:space="preserve">na kryzys od dwóch lat się nie sprzedają, nie będzie można za bardzo pozyskać środków z zewnątrz. Idziemy w kierunku maksymalizacji ograniczenia wydatkowania i tutaj jest kwestia w czym będziemy się poruszać, bo jest to później wspólna uchwała, akceptacja.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pPr>
      <w:r>
        <w:rPr>
          <w:rFonts w:cs="Tahoma" w:ascii="Tahoma" w:hAnsi="Tahoma"/>
          <w:sz w:val="24"/>
          <w:szCs w:val="24"/>
        </w:rPr>
        <w:t xml:space="preserve">Starosta Kamieński, Beata Kiryluk wyjaśniła, że radni wyprzedzili trochę działania składając wniosek o zwołanie sesji nadzwyczajnej. Poprosiła, by radni nie obawiali się, że wykonywane są ruchy bez udziału radnych, ponieważ Rada jest tym ciałem, które będzie decydowało o tym, czy program naprawczy zostanie zdrożony </w:t>
        <w:br/>
        <w:t xml:space="preserve">w życie, czy też nie. Radni widzieli w Sprawozdaniu, że firma consultingowa wyłoniona zostało niedawno. Jesteśmy na etapie tworzenia koncepcji programu naprawczego. Starosta przypomniała o prezentacji, którą przygotowała w temacie długu powiatu, gdzie w latach pokazane było, jak ten dług rósł. Zdać należy sobie sprawę z tego, że na razie w budżecie nie jest wpisany dług szpitala i teraz Rada </w:t>
        <w:br/>
        <w:t xml:space="preserve">i Zarząd musi podjąć decyzję przede wszystkim o tym, czy ujawniamy oficjalnie </w:t>
        <w:br/>
        <w:t xml:space="preserve">i wpisujemy do budżetu dług szpitali, ponieważ prędzej, czy później ktoś ten dług po nas przejmie. Jeśli ten dług pozostanie dalej tak, jak jest, to de facto nie ma zagrożenia z naszym aktualnym budżetem. Chodzi o to, żeby znaleźć w końcu rozwiązanie systemowe, spojrzeć prawdzie w oczy i załatwić ta sprawę raz na zawsze.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poinformowała, że wraz z Panią Skarbnik analizowała wszystkie oferty banków, ponieważ jeśli zdecydujemy się na ujawnienie i spłacenie długów szpitala, to trzeba podjąć kroki zmierzające do tego, aby spłacić zadłużenie jednorazowo, </w:t>
        <w:br/>
        <w:t xml:space="preserve">w związku z tym, że odsetki rosną w takim tempie, że już ponad dwukrotnie przekraczają dług podstawowy. Jedynym rozwiązaniem jest zaciągnięcie dobrego kredytu, żeby szybko spłacić i pozbyć się galopujących odsetek od zadłużenia głównego. Jedynym rozwiązaniem na dzisiaj jest program naprawczy, który pozwoli sięgnąć po pożyczkę państwową, której oprocentowanie w skali roku wynosi od 2,5 do 3%. Na dzień dzisiejszy jest to najtańsza pożyczka jakiej ktokolwiek może nam udzielić i decydując się na nią musimy spełnić pewne wymogi.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poinformowała, że słusznie radni zauważyli, że do tego potrzebna jest rada i wyjaśniła, że nikt radnych w całej tej procedurze nie pomija. Jest to dopiero początek. Wyłoniona została firma, która okazała się tańsza, nie mniej jednak jest bardzo skuteczna (90% skuteczność). Firma od początku do końca zajmie się przeprowadzeniem całej tej legislacji, włącznie z zawiezieniem ostatecznego dokumentu, wniosku o pożyczkę z budżetu państwa do Ministra Finansów. </w:t>
      </w:r>
    </w:p>
    <w:p>
      <w:pPr>
        <w:pStyle w:val="Normal"/>
        <w:suppressAutoHyphens w:val="true"/>
        <w:spacing w:lineRule="auto" w:line="240" w:before="0" w:after="0"/>
        <w:jc w:val="both"/>
        <w:rPr/>
      </w:pPr>
      <w:r>
        <w:rPr>
          <w:rFonts w:cs="Tahoma" w:ascii="Tahoma" w:hAnsi="Tahoma"/>
          <w:sz w:val="24"/>
          <w:szCs w:val="24"/>
        </w:rPr>
        <w:t xml:space="preserve">Umowa skonstruowana jest w ten sposób, że jeśli Powiat nie uzyska tej pożyczki firmie wypłacone zostaną środki za wykonaną pracę w wysokości 50% kwoty </w:t>
        <w:br/>
        <w:t>z umowy. Umowa opiewa na kwotę 15 000zł. Za skuteczność firma dostanie 100%. Zdaniem Starosty jest to bardzo dobra umowa i tak, jak powiedział radny Wojciech Celiński jest to spojrzenie z zewnątrz, bez sentymentów na budżet.</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Firma szuka miejsc, w których wskazać można jakiekolwiek oszczędności, natomiast to radni będą decydować, w których kierunkach pójdziemy.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przedstawi radnym wszystkie możliwe alternatywy. Prace muszą być wdrożone jak najszybciej, jeśli chcemy pozyskać tą pożyczkę. Ponadto umowa skonstruowana jest w ten sposób, że firma ma się wywiązać z całości umowy do końca września.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Podpisany został układ ratalny z ZUS-em. W stosunku do drugiego również był taki zamiar, jednakże w związku z uchyleniem uchwały nie udało się to. Walka toczy się o to, żeby wstrzymać odsetki de facto, bo jest to teraz największy problem dla całości długu. Starosta podaje radnym produkt, z którego będą musieli wybrać. Radni mówią o angażowaniu, natomiast nie są ekonomistami, którzy potrafią naprawdę obiektywnie przeanalizować budżet i zrobić jego restrukturyzację.  Firma okazuje się 90% skutecznością, co oznacza, że jest szansa na uzyskanie pożyczki.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Dodatkowym plusem programu naprawczego jest to, że nie będą obowiązywały wskaźniki budżetowe. Pożyczka udzielona zostanie na co najmniej 10 lat. Możliwość rozłożenia od 10 do 20 lat. Rada będzie musiała podejmować uchwały dotyczące restrukturyzacji np. oświaty, czy domów dziecka. Koszty administracyjne obu domów dziecka i obu poradni zostaną połączone. Jeśli prowadzona będzie sprzedaż mienia, będzie można przeprowadzać inwestycje. Nie będzie to brane pod uwagę w programie naprawczym. Starosta ma nadzieję na lepszy okres gospodarki w Polsce, na to, ze uda się coś sprzedać i wówczas przystąpimy </w:t>
        <w:br/>
        <w:t xml:space="preserve">do projektu termomodernizacji, ponieważ uruchamiana będzie kolejna transza </w:t>
        <w:br/>
        <w:t xml:space="preserve">i dwa budynki, tj. szkoła w Wolinie i Liceum w Kamieniu Pomorskim objęte zostaną tym projektem. Partycypacja w kosztach wynosić będzie 10%. Jesteśmy przygotowani do wniosku wykorzystane zostały stare audyty. </w:t>
      </w:r>
    </w:p>
    <w:p>
      <w:pPr>
        <w:pStyle w:val="Normal"/>
        <w:suppressAutoHyphens w:val="true"/>
        <w:spacing w:lineRule="auto" w:line="240" w:before="0" w:after="0"/>
        <w:jc w:val="both"/>
        <w:rPr/>
      </w:pPr>
      <w:r>
        <w:rPr>
          <w:rFonts w:cs="Tahoma" w:ascii="Tahoma" w:hAnsi="Tahoma"/>
          <w:sz w:val="24"/>
          <w:szCs w:val="24"/>
        </w:rPr>
        <w:t xml:space="preserve">Starosta odniosła się do radnego Dariusza Abramowicza i poinformowała, </w:t>
        <w:br/>
        <w:t xml:space="preserve">iż rozumie, że jest kontynuacja władzy, natomiast jakaś odpowiedzialność za to, co się zrobiło w poprzednich kadencjach jest brana pod uwagę. Na nas spadła odpowiedzialność naprawienia błędów z poprzednich kadencji. Starosta przedstawiała w prezentacji budżetowej, że mając możliwość spłacenia przynajmniej części długów szpitala, nikt tak naprawdę się tego nie podjął. Poinformowała, iż miała zorganizować spotkanie radnych z przedstawicielem firmy od programu naprawczego podczas którego radni mogliby zgłaszać swoje propozycje, wskazówki. W związku z tym, że jest to okres ferii zimowych poproszono Ją o zorganizowanie spotkania po ich zakończeni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 godzinie 12:10 radna Emilia Szczeblewska opuściła obrady. </w:t>
      </w:r>
    </w:p>
    <w:p>
      <w:pPr>
        <w:pStyle w:val="Normal"/>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i wyprzedzili działania Starosty. To rada musi podjąć decyzję. Nie Starosta </w:t>
        <w:br/>
        <w:t xml:space="preserve">i nie Zarząd. Zarząd pokazuje możliwości wyjścia z kryzysu i ułatwia pracę. Pokazuje, co można zrobić. Starosta poinformowała, że cieszy ją deklaracja radnych o wspólnej pracy, o tym, że nie będą działać, jak do tej pory, że każdą decyzję zaskarżają. Koniec kadencji jest bliski. Budżety zostaną zamknięte. Chodzi jednak o podjęcie męskiej decyzji, co robimy dalej ze szpitalami. Podstawą programu naprawczego jest uzyskanie pożyczki na jednorazowe spłacenie długów szpitala.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pPr>
      <w:r>
        <w:rPr>
          <w:rFonts w:cs="Tahoma" w:ascii="Tahoma" w:hAnsi="Tahoma"/>
          <w:sz w:val="24"/>
          <w:szCs w:val="24"/>
        </w:rPr>
        <w:t xml:space="preserve">Radny Roman Dorniak wyjaśnił, że mimo wszystko czuje się pominięty </w:t>
        <w:br/>
        <w:t xml:space="preserve">w działaniach. Zarząd mówi, że podjął decyzję o wyjściu z kryzysowej sytuacji. Szpital i droga nr 106 jest jak mantra, którą powtarza od „X” kadencji. Nie jest tak, że radnego olśniło teraz, bo mówił, żeby zrobić coś z zadłużeniem szpitala, </w:t>
        <w:br/>
        <w:t xml:space="preserve">bo w bardzo istotny sposób wpływa ono na budżet powiatu.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2:11 do godziny 12:12 radny Radosław Drozdowicz nie brał udziału </w:t>
        <w:br/>
        <w:t>w obradach.</w:t>
      </w:r>
    </w:p>
    <w:p>
      <w:pPr>
        <w:pStyle w:val="Normal"/>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suppressAutoHyphens w:val="true"/>
        <w:spacing w:lineRule="auto" w:line="240" w:before="0" w:after="0"/>
        <w:jc w:val="both"/>
        <w:rPr/>
      </w:pPr>
      <w:r>
        <w:rPr>
          <w:rFonts w:cs="Tahoma" w:ascii="Tahoma" w:hAnsi="Tahoma"/>
          <w:sz w:val="24"/>
          <w:szCs w:val="24"/>
        </w:rPr>
        <w:t xml:space="preserve">Radny dopiero teraz usłyszał, że firma consultingowa powołana jest </w:t>
        <w:br/>
        <w:t xml:space="preserve">po to ewentualnie, żeby dostać pożyczkę na szpitale, czyli dla radnego zmienia </w:t>
        <w:br/>
        <w:t xml:space="preserve">to spojrzenie. O rozwiązaniu tego problemu radni mówili po wielokroć i to nie tylko w tej kadencji, ale również wcześniej. Na sesji dotyczącej zadłużenia szpitala nie było praktycznie żadnych wniosków, że np. idziemy w kierunku pożyczki, uwolnienia się od szpitala, po to, żeby uzyskać w naszej sytuacji pożyczkę musimy mieć opinię firmy consultingowej i możemy skorzystać z pożyczki państwowej, najniżej oprocentowanej. Wyjaśnia to wszystko, zmienia postać rzeczy i nie zgadza się, że Zarząd nad tym pracował, bo to wszyscy mają pracować i gdyby wcześniej było tak powiedziane nie byłoby już takiej szerokiej rozmowy. Radny rozumie intencję, natomiast trzeba było wcześniej powiedzieć, bo o zadłużeniu szpitala mówiono po wielokroć. Nie jest to olśnienie, którego doznał Zarząd, bo było o tym mówione. Wiadomo, że opozycja ma pewne prawa, ale musi być informowana </w:t>
        <w:br/>
        <w:t xml:space="preserve">o kierunkach, zamysłach Zarządu. Non stop mowa była o tym, że trzeba wyjść </w:t>
        <w:br/>
        <w:t xml:space="preserve">z zadłużenia. Radny miał pomysły. Pomysły miał radny Dariusz Abramowicz oraz Anatol Kołoszuk. Radni zostali wybrani. Chcą się czuć odpowiedzialni i chcą </w:t>
        <w:br/>
        <w:t xml:space="preserve">od początku wiedzieć, w jakim kierunku idziemy, tym bardziej że była o tym mowa i można to było zrobić dużo wcześniej. Poinformował, że jest otwarty na wszystkie pomysły, dzięki którym Powiat zlikwiduje zadłużenie obu szpitali, co diametralnie zmieniłoby sytuację. </w:t>
      </w:r>
    </w:p>
    <w:p>
      <w:pPr>
        <w:pStyle w:val="Normal"/>
        <w:suppressAutoHyphens w:val="true"/>
        <w:spacing w:lineRule="auto" w:line="240" w:before="0" w:after="0"/>
        <w:jc w:val="both"/>
        <w:rPr/>
      </w:pPr>
      <w:r>
        <w:rPr>
          <w:rFonts w:cs="Tahoma" w:ascii="Tahoma" w:hAnsi="Tahoma"/>
          <w:sz w:val="24"/>
          <w:szCs w:val="24"/>
        </w:rPr>
        <w:t xml:space="preserve">Radny zwrócił się do Wiceprzewodniczącego, Stanisława Motyki i poinformował, </w:t>
        <w:br/>
        <w:t xml:space="preserve">że nie wie, z czego wynika opinia radnego, że opozycja jest za likwidacją powiatów. </w:t>
      </w:r>
    </w:p>
    <w:p>
      <w:pPr>
        <w:pStyle w:val="Normal"/>
        <w:suppressAutoHyphens w:val="true"/>
        <w:spacing w:lineRule="auto" w:line="240" w:before="0" w:after="0"/>
        <w:jc w:val="both"/>
        <w:rPr/>
      </w:pPr>
      <w:r>
        <w:rPr>
          <w:rFonts w:cs="Tahoma" w:ascii="Tahoma" w:hAnsi="Tahoma"/>
          <w:sz w:val="24"/>
          <w:szCs w:val="24"/>
        </w:rPr>
        <w:t>Elity polityczne idą w kierunku likwidacji powiatów w ogóle i scedowania pewnych uprawnień na gminy i ośrodki wojewódzkie, a nie wybiórcze wybieranie, które miałyby istnieć, a które nie. Radny się od tego odżegnuje i nie wie skąd Przewodniczący wziął tą opinię, że opozycja jest za likwidacją Powiatu Kamieńskiego.</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Wiceprzewodniczący poinformował, iż informował, że jeden radny opozycyjny wyraził taką opinię, która Go zdziwiła.</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Dariusz Abramowicz wyjaśnił, że z całej tej dyskusji wynika Mu jeden wniosek, najważniejszy, że chodzi o pieniądze. Jest to być może jedyna i ostatnia szansa uzyskania dla Starostwa środków na jakiekolwiek działanie. Radny zwrócił się do Starosty i poinformował, że jest to odpowiedzialność każdego, każdy wziął na swoje barki odpowiedzialność biorąc mandat, czy obejmując daną funkcję. </w:t>
        <w:br/>
        <w:t xml:space="preserve">Nie winą radnego jest, że nie ma rozliczania, że nikt nikogo jeszcze nie rozliczył </w:t>
        <w:br/>
        <w:t xml:space="preserve">za polityków. Dla radnego jest to skandal. Powinno się rozliczać łącznie </w:t>
        <w:br/>
        <w:t xml:space="preserve">z Trybunałem Stanu i wówczas może by się ludzie zaczęli zastanawiać nad tym, </w:t>
        <w:br/>
        <w:t xml:space="preserve">że nie pójdą do powiatu tylko po to, żeby wziąć dietę. Poinformował, że jeśli ktoś będzie chciał zabrać Mu dietę, lub zmniejszyć, to będzie temu przeciwny, ponieważ uczciwie pracuje dla tego powiatu, siedzi w domu i przygotowuje się do każdej sesji, stara się robić jakieś projekty, a za pracę należy się wynagrodzenie. </w:t>
      </w:r>
    </w:p>
    <w:p>
      <w:pPr>
        <w:pStyle w:val="Normal"/>
        <w:suppressAutoHyphens w:val="true"/>
        <w:spacing w:lineRule="auto" w:line="240" w:before="0" w:after="0"/>
        <w:jc w:val="both"/>
        <w:rPr/>
      </w:pPr>
      <w:r>
        <w:rPr>
          <w:rFonts w:cs="Tahoma" w:ascii="Tahoma" w:hAnsi="Tahoma"/>
          <w:sz w:val="24"/>
          <w:szCs w:val="24"/>
        </w:rPr>
        <w:t xml:space="preserve">Niczym firma consultingowa nie zaskoczy. Po pierwsze jest to szpital. Starosta informowała, że nie wchodzi to bezpośrednio w zadłużenie, ale pośrednio tak, </w:t>
        <w:br/>
        <w:t xml:space="preserve">bo jest brane wszędzie pod uwagę, we wszystkich sprawozdaniach. Jest to tzw. pośrednie zadłużenie, które wpływa na całościowe zadłużenie powiatu.  </w:t>
      </w:r>
    </w:p>
    <w:p>
      <w:pPr>
        <w:pStyle w:val="Normal"/>
        <w:suppressAutoHyphens w:val="true"/>
        <w:spacing w:lineRule="auto" w:line="240" w:before="0" w:after="0"/>
        <w:jc w:val="both"/>
        <w:rPr>
          <w:rFonts w:ascii="Tahoma" w:hAnsi="Tahoma" w:cs="Tahoma"/>
          <w:i/>
          <w:i/>
          <w:sz w:val="24"/>
          <w:szCs w:val="24"/>
        </w:rPr>
      </w:pPr>
      <w:r>
        <w:rPr>
          <w:rFonts w:eastAsia="Tahoma" w:cs="Tahoma" w:ascii="Tahoma" w:hAnsi="Tahoma"/>
          <w:i/>
          <w:sz w:val="24"/>
          <w:szCs w:val="24"/>
        </w:rPr>
        <w:t xml:space="preserve">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2:18 do godziny 12:21 radna Jadwiga Adamowicz nie brała udziału </w:t>
        <w:br/>
        <w:t xml:space="preserve">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ZUS był niekompetentny. Nie do końca pilnował swoich zadań. Zwrócił się </w:t>
        <w:br/>
        <w:t xml:space="preserve">z zapytaniem, dlaczego wcześniej nie żądał tych pieniędzy. Dlatego, że Powiat weźmie odpowiedzialność. Odsetki mogą tu rosnąć ponad 2-krotnie. Radny poinformował, że należy się bronić, nie można dać się okraść. Nie okradają nas bezpośrednio, ale okradają całe społeczeństwo tego powiatu poprzez takie odsetki, działania. </w:t>
      </w:r>
    </w:p>
    <w:p>
      <w:pPr>
        <w:pStyle w:val="Normal"/>
        <w:spacing w:lineRule="auto" w:line="240" w:before="0" w:after="0"/>
        <w:jc w:val="both"/>
        <w:rPr/>
      </w:pPr>
      <w:r>
        <w:rPr>
          <w:rFonts w:cs="Tahoma" w:ascii="Tahoma" w:hAnsi="Tahoma"/>
          <w:sz w:val="24"/>
          <w:szCs w:val="24"/>
        </w:rPr>
        <w:t xml:space="preserve">Kolejna kwestia – zatrudnienie. Kilka razy podnoszone było, że w powiecie zatrudnienie jest rozbuchane. Na to również trzeba zwrócić uwagę, bo są to wcale nie małe koszty. Ostatni problem. Radna Alicja Zalewska – Kubiak nie może się doprosić spotkania na temat szkolnictwa. Są to wszystko drażliwe tematy, jednakże trzeba wziąć odpowiedzialność. Trzeba wreszcie powiedzieć, że coś z tym trzeba zrobić. Nie może być tylu nauczycieli, kiedy ilość uczniów zmniejszyła się </w:t>
        <w:br/>
        <w:t xml:space="preserve">o połowę, bo są to koszty, których nie jesteśmy w stanie utrzymać. Takie kroki niestety muszą być podjęte. Powinno to być zrobione dawno. Dziś mamy kartę nauczyciela oraz inne uprawnienia i nie możemy sobie powiedzieć, że zrobimy zwolnienia grupowe. Tego zrobić nie można, ponieważ nauczyciele mają swoje prawa wywalczone przez lata. Są to problemy, nad którymi powinniśmy się pochylić dzisiaj. Firma zewnętrzna właśnie to nam dzisiaj powie, wykaże, że trzeba to zrobić, tyle, że to my będziemy winni zwolnieniom tych nauczycieli, zostanie </w:t>
        <w:br/>
        <w:t xml:space="preserve">to na nas.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na początku kadencji dług szpitala wynosił około </w:t>
        <w:br/>
        <w:t xml:space="preserve">8 milionów złotych. Układ ratalny pierwszego szpitala trochę ten dług obniża, natomiast generatorem długu jest drugi szpital. Starosta zapytała, czy radny chce zakończyć kadencję z długiem większym, niż na początku kadencji. Mamy nie robić nic, nie poruszać żadnych tematów, nie brać pod uwagę długu szpitalnego, </w:t>
        <w:br/>
        <w:t xml:space="preserve">nie wchodzić w ten program naprawczy, który de facto jest dla nas wentylem bezpieczeństwa. Jest najniżej oprocentowaną pożyczką.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Dariusz Abramowicz poinformował, że dziś powinniśmy negocjować z ZUS-em tą spłatę, ale na partnerskich warunkach, a nie na takich, że ZUS nam coś zabiera, nakazuje. Trzeba mieć pomysł, wymyśleć coś takiego, żeby chcieli z nami rozmawiać. Radny taki pomysł m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kilkakrotnie była w ZUS-ie na spotkaniu z dyrektorem, który jest bardzo przychylny i rzeczywiście te odsetki zostaną wstrzymane, ale na razie nie jesteśmy partnerem, bo nie jesteśmy wypłacalni i nie możemy zapłacić 50% kwoty zajętej przez komornik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Radny Anatol Kołoszuk wyjaśnił, że jak zostanie wzięta pożyczka, zobowiązanie zostanie jednorazowo spłacone, to rozłożenie nie będzie miało żadnego znaczenia w tym przypadku. Radny zwrócił się z zapytaniem, czy warunkiem otrzymania pożyczki z budżetu państwa jest przedstawienie tego programu. Z czego wynika, że ma to być program naprawczy przedstawiony przez zewnętrzną firm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nie zgadza się z tym, że ma to być program narzucony przez kogoś </w:t>
        <w:br/>
        <w:t xml:space="preserve">z zewnątrz, bo tak w tym przypadku będzie. Z chwilą jego podjęcia stanie się naszym programem naprawczym Powiatu Kamieńskiego do realizacji. Radnego cieszy to, o czym się dowiedział, że sprawa dotyczy szpitala. Nie mówi, że radni nie zgadzają się z tym, że restrukturyzację trzeba podjąć. Wręcz obowiązkiem jest, żeby podjąć działania zmierzające do restrukturyzacji. Powinny już dziś być wypracowane założenia główne. Jeśli okaże się, że firma przygotuje szereg propozycji uchwał, które Rada będzie musiała podjąć, ktoś powie, że jeśli nie zostaną przyjęte, to nie będzie restrukturyzacji, nie będzie programu naprawczego i wówczas radni znajdą się pod ścianą. Nie tą drogą do tego dochodzim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iceprzewodniczący Rady Powiatu poinformował, że wychwycił propozycję </w:t>
        <w:br/>
        <w:t xml:space="preserve">ze strony radnego Anatola Kołoszuka, ze strony Starosty, że w momencie, kiedy firma się pojawi będą mogli się spotkać, co jak gdyby rozwiązywałoby problem, ponieważ dojdzie do spotkania, zostanie to przedyskutowane i wszyscy będą mieli tą wiedz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natol Kołoszuk oznajmił, że każda dyskusja jest potrzebna. Odniósł się do tego, co usłyszał, że opozycja nie była chętna do dyskusji na ten temat, a było wręcz przeciwnie.  Od początku kadencji była mowa o tym, że jeśli chodzi </w:t>
        <w:br/>
        <w:t xml:space="preserve">o szpital, to restrukturyzacja jest potrzebna. Cieszy Go, że po dwóch latach jest decyzja, że trzeba podjąć restrukturyzację wszystkich działań i długi likwidowanych szpitali trzeba zlikwidować. Przypomniał, że na samym początku kadencji mówił o tym, ale nie tylko On, również radny Roman Dorniak oraz radny Dariusz Abramowicz. Wielokrotnie przypominał, że w poprzedniej kadencji również takie wnioski ze strony radnych padały, aby szybciej zakończyć likwidację. Przyszła kolejna kadencja i jeden z pierwszych wniosków dotyczył zakończenia długu. </w:t>
        <w:br/>
        <w:t xml:space="preserve">Były propozycje, żeby podjąć takie działania. Dążono do tego, żeby przeciąć dług szpitala, jak najprędzej go zlikwidować. Podjęto decyzję, aby zablokować dalsze zadłużanie się szpitali i przekształcić służbę zdrowia. Następnym działaniem, które zostało podjęte była likwidacj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Lech Ziółkowski poinformował, że patrzy na porządek obrad i punkt 4. Wyjaśnił, że padło tu bardzo dużo mądrych słów, ale na końcu każdej dyskusji powinien paść jakiś wniosek. Skoro zwołana została sesja i coś musi być postanowione, to postanówmy. Wszystko, co mówią radni jest prawdą, natomiast chodzi o wnioski. Należy podjąć jakiś wniosek, co robimy dalej.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Kamieński, Beata Kiryluk poinformowała, że radni wyprzedzili Jej działania składając wniosek o zwołanie sesji. Miało zostać zorganizowane spotkanie, podczas którego można by wykorzystać firmę, zadawać jej pytania i dowiadywać się. Warunki brzegowe mówią o tym, że mamy szukać oszczędności w każdym paragrafie naszego budżetu. Firma dostała do analizy budżety od roku 2006 </w:t>
        <w:br/>
        <w:t xml:space="preserve">i ma porównać wydatki i dochody w każdym punkcie. Starosta pokaże, gdzie można szukać tych oszczędności i w jaki sposób. Radni mają świetne pomysły, które być może będą się pokrywały z analizą finansową firmy. Podstawą jest uzyskanie kredytu na spłatę zadłużenia szpitali. Jeżeli udałoby się zrestrukturyzować jeszcze jeden duży kredyt, który został zaciągnięty w latach poprzednich, z bardzo wysokim oprocentowaniem, to również bylibyśmy bardzo szczęśliw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Edward Arys poinformował, iż rozmawiał z przedstawicielem firmy, która zajmie się programem naprawczym i to my mamy przedstawić kierunki działań. Firma zajmie się oglądem budżetu od roku 2006. Zadłużenie szpitala jest </w:t>
        <w:br/>
        <w:t xml:space="preserve">na poziomie 8 769 000zł. W tym roku do oświaty dopłacono 3 100 000zł i trzeba się tym zająć. Pewne działania zostały podjęte. Komisja zajęła się regulaminem wynagradzania nauczycieli, dzięki któremu, jeśli wejdzie w życie będą ogromne oszczędności. Do dwóch placówek opiekuńczo – wychowawczych dokładamy prawie 1 800 000zł. Tym tematem, jak również Starostwem i jednostkami podległymi trzeba się zająć. Są to główne kierunki. Radny ma również pomysły, które zostaną przedstawione na następnym spotkaniu. Poinformował, że Powiat nie dostanie żadnych kredytów. Najdroższy kredyt, który spłaca Powiat jest oprocentowany w skali roku na 6,8%. W niedługim czasie kwota z odsetek wzrosła prawie o 300 000zł i żeby to przerwać potrzebny jest program naprawcz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zaproponowała, żeby zrobić takie spotkanie w pierwszym tygodniu </w:t>
        <w:br/>
        <w:t xml:space="preserve">po feriach. Nie w formie sesji, a spotkania roboczeg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5.</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Odpowiedzi na interpelacje i zapytania radnych.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iceprzewodniczący Rady Powiatu poprosił, żeby radna Jadwiga Adamowicz złożyła interpelacje na piśm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pPr>
      <w:r>
        <w:rPr>
          <w:rFonts w:cs="Tahoma" w:ascii="Tahoma" w:hAnsi="Tahoma"/>
          <w:b/>
          <w:bCs/>
          <w:sz w:val="24"/>
          <w:szCs w:val="24"/>
        </w:rPr>
        <w:t xml:space="preserve">Ad.6.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
          <w:sz w:val="24"/>
          <w:szCs w:val="24"/>
        </w:rPr>
        <w:t>Zamknięcie sesji.</w:t>
      </w:r>
    </w:p>
    <w:p>
      <w:pPr>
        <w:pStyle w:val="Normal"/>
        <w:spacing w:lineRule="auto" w:line="240" w:before="0" w:after="0"/>
        <w:jc w:val="both"/>
        <w:rPr/>
      </w:pPr>
      <w:r>
        <w:rPr>
          <w:rFonts w:cs="Tahoma" w:ascii="Tahoma" w:hAnsi="Tahoma"/>
          <w:sz w:val="24"/>
          <w:szCs w:val="24"/>
        </w:rPr>
        <w:t>Wobec wyczerpania porządku obrad Wiceprzewodniczący Rady Powiatu, Stanisław Motyka o godzinie 12:49 zamknął XX sesję Rady Powiatu w Kamieniu Pomorskim.</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Przewodniczący Rady Powiatu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teusz Flotyński</w:t>
      </w:r>
    </w:p>
    <w:p>
      <w:pPr>
        <w:pStyle w:val="Normal"/>
        <w:spacing w:lineRule="auto" w:line="240" w:before="0" w:after="0"/>
        <w:jc w:val="both"/>
        <w:rPr>
          <w:rFonts w:ascii="Tahoma" w:hAnsi="Tahoma" w:cs="Tahoma"/>
          <w:b/>
          <w:b/>
          <w:sz w:val="16"/>
          <w:szCs w:val="16"/>
        </w:rPr>
      </w:pPr>
      <w:r>
        <w:rPr>
          <w:rFonts w:cs="Tahoma" w:ascii="Tahoma" w:hAnsi="Tahoma"/>
          <w:b/>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t>Protokołowała:</w:t>
      </w:r>
    </w:p>
    <w:p>
      <w:pPr>
        <w:pStyle w:val="Normal"/>
        <w:spacing w:lineRule="auto" w:line="240" w:before="0" w:after="0"/>
        <w:jc w:val="both"/>
        <w:rPr>
          <w:rFonts w:ascii="Tahoma" w:hAnsi="Tahoma" w:cs="Tahoma"/>
          <w:sz w:val="16"/>
          <w:szCs w:val="16"/>
        </w:rPr>
      </w:pPr>
      <w:r>
        <w:rPr>
          <w:rFonts w:cs="Tahoma" w:ascii="Tahoma" w:hAnsi="Tahoma"/>
          <w:sz w:val="16"/>
          <w:szCs w:val="16"/>
        </w:rPr>
        <w:t>Katarzyna Zatylna</w:t>
      </w:r>
    </w:p>
    <w:sectPr>
      <w:footerReference w:type="default" r:id="rId2"/>
      <w:type w:val="nextPage"/>
      <w:pgSz w:w="11906" w:h="16838"/>
      <w:pgMar w:left="1701"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Tahoma" w:hAnsi="Tahoma" w:cs="Tahoma"/>
      <w:b/>
      <w:bCs/>
      <w:sz w:val="24"/>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ahoma" w:hAnsi="Tahoma" w:cs="Tahoma"/>
      <w:b/>
      <w:bCs/>
      <w:i/>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ahoma" w:hAnsi="Tahoma" w:cs="Tahoma"/>
      <w:b/>
      <w:sz w:val="20"/>
      <w:szCs w:val="20"/>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Tekstpodstawowy3Znak">
    <w:name w:val="Tekst podstawowy 3 Znak"/>
    <w:basedOn w:val="Domylnaczcionkaakapitu"/>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Western">
    <w:name w:val="western"/>
    <w:basedOn w:val="Normal"/>
    <w:qFormat/>
    <w:pPr>
      <w:suppressAutoHyphens w:val="true"/>
      <w:spacing w:lineRule="auto" w:line="240" w:before="280" w:after="280"/>
    </w:pPr>
    <w:rPr>
      <w:rFonts w:ascii="Tahoma" w:hAnsi="Tahoma" w:eastAsia="Arial Unicode MS" w:cs="Tahoma"/>
      <w:b/>
      <w:bCs/>
      <w:sz w:val="24"/>
      <w:szCs w:val="2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09:00Z</dcterms:created>
  <dc:creator>Katarzyna Zatylna - Powiat kamieński</dc:creator>
  <dc:description/>
  <cp:keywords/>
  <dc:language>en-US</dc:language>
  <cp:lastModifiedBy>Katarzyna Zatylna - Powiat kamieński</cp:lastModifiedBy>
  <cp:lastPrinted>2012-09-26T15:18:00Z</cp:lastPrinted>
  <dcterms:modified xsi:type="dcterms:W3CDTF">2013-02-21T10:09:00Z</dcterms:modified>
  <cp:revision>2</cp:revision>
  <dc:subject/>
  <dc:title>Briz</dc:title>
</cp:coreProperties>
</file>