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ejestr wniosków i  interpelacji rad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 rok 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620"/>
        <w:gridCol w:w="4500"/>
        <w:gridCol w:w="1800"/>
        <w:gridCol w:w="2160"/>
        <w:gridCol w:w="216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Biura Rady </w:t>
              <w:br/>
              <w:t>i Zarząd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ożona prz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pod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9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01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sekretarza powiatu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waloryzacji płac pracowników jednostek podległ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Strony BIP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wniosku ZDP do budżetu Powiatu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Programu Rozwoju Pieczy Zastępczej w Powiecie Kamieńskim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wniosku o remont drogi Gostyń – Gostyniec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kontroli przeprowadzonych w Starostwie Powiatowym i jednostkach podległyc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8 stycznia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1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3.01.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 polityki kadrowej stosowanej przez Zarząd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4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5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1.2013</w:t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subwencji oświatowej otrzymanej w 2012 roku przez DWD w Międ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3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3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4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5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29.01.2013</w:t>
            </w:r>
          </w:p>
          <w:p>
            <w:pPr>
              <w:pStyle w:val="NormalnyWeb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wyników zakończonych przetargów na BIP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firmy, która wygrała przetarg w 2012 roku na holowanie samochodów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firmy, która wygrała przetarg na zimowe utrzymanie dró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eastAsia="Tahoma"/>
                <w:bCs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0003.4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4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7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</w:rPr>
            </w:pPr>
            <w:r>
              <w:rPr>
                <w:rFonts w:cs="Tahoma"/>
                <w:bCs/>
              </w:rPr>
              <w:t>29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9.01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projektów sfinansowanych przez Powiat, które nie zostały zrealizowan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nieprawidłowości oraz zaleceń po ostatniej kontroli RI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adwiga Adam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0003.4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5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7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9.01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jęć wykonywanych przez pracowników DWD w Międzyzdrojach w związku z brakiem turnusów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kosztów poniesionych na zimowe utrzymanie dróg w grudniu 2012 roku i styczniu 2013 roku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 0003.6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6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8 lutego</w:t>
              <w:br/>
              <w:t xml:space="preserve">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onania ekspertyz lub przeglądów okresowych mostów i dróg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ac konserwacyjnych poboczy w 2012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bót związanych z zimowym utrzymaniem dróg oraz koszt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7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7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11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1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22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odśnieżania drogi powiatowej nr 1002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8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8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5 lutego</w:t>
              <w:br/>
              <w:t xml:space="preserve">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9.01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06.02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westycji przeprowadzonej na drodze gminnej ul. Nowomyśliwskiej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9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9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1 lutego 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wiadomien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11.02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11.02.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eprowadzenia analizy zadania – zimowe utrzymanie dróg w powiecie kamieńskim przy założeniu że Powiat podzieli się na 3 rejony i zadanie będzie realizowane przez trzy podmio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man Dorn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0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0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25 luteg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Cs/>
              </w:rPr>
              <w:t>11.02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3.02.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formacji w sprawie zadłużenia powiatu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1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1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z dnia 27 lutego 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1.0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rFonts w:cs="Tahoma"/>
                <w:bCs/>
              </w:rPr>
              <w:t>27.02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gród pieniężnych, ryczałtu na samochód oraz świadczeń z Zakładowego Funduszu Świadczeń Socjalnych wypłaconych Staroście oraz Wicestarośc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2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2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3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arku Sekretarz Powiatu mimo rozstrzygnięcia konkur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3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3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2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.0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etapu na jakim jest sprawa przychodni przy</w:t>
              <w:br/>
              <w:t xml:space="preserve"> ul. Koper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4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4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8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bCs/>
              </w:rPr>
              <w:t>01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mieszczeń opuszczonych przez PCPR znajdujących się na ul. Szpitalne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raku oświadczeń majątkowych w BIP (K.Gogacz , H. Palusińskiej oraz Naczelnik Wydziału Edukacji, Kultury i Sportu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5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Briz.0003.15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5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bCs/>
              </w:rPr>
              <w:t>01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niosków w sprawozdaniu audytora z wykonania planu audytów za rok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6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6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8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bCs/>
              </w:rPr>
              <w:t>01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ilii PUP w Wolini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iemi posiadanej przez ZSP w Benica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minu Organizacyjnego Starostwa Powiatowego w Kamieniu Pomorski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7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7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7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bCs/>
              </w:rPr>
              <w:t>01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osztów ponoszonych przez każdą szkołę </w:t>
              <w:br/>
              <w:t>i placówkę w roku 2012 wraz z otrzymywaną subwencją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sztów każdej jednostki w przeliczeniu na jednego ucznia i jeden oddział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lości uczniów przypada na jednego nauczyciela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estawienia obciążeń finansowych szkół i placówek w 2012 roku w porównaniu do ostatnich 3 lat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gnoz demograficznych na najbliższe 5 lat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niosków z audytu sytuacji oświatowej omawianego przez Zarząd Powiatu na posiedzeniu 8 listopada 2012 roku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anu prac Komisji na temat prac nad Regulaminu Wynagradzania Nauczycieli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armonogramu prac Komisji nad strategią oświatową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mian organizacyjnych w Poradni Psychologiczno – Pedagogicznej w Wolini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8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8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8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bCs/>
              </w:rPr>
              <w:t>01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5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upublicznienia danych osobowych uczniów </w:t>
              <w:br/>
              <w:t>w BI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19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19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5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8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rFonts w:cs="Tahoma"/>
                <w:bCs/>
              </w:rPr>
              <w:t>08.03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dsumowania pracy radnych na podstawie złożonych interpelacji przez Starostwo Powiatowe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udzielenia nieprawdziwych informacji portalowi ikamien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0003.20.2013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0003.20.2013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5 marca</w:t>
              <w:br/>
              <w:t>201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>Rejestr składa się z 5 ponumerowanych stron, 20 pozycji.</w:t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Marlena Haba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5:00Z</dcterms:created>
  <dc:creator>Saletra</dc:creator>
  <dc:description/>
  <cp:keywords/>
  <dc:language>en-US</dc:language>
  <cp:lastModifiedBy>mhaba</cp:lastModifiedBy>
  <cp:lastPrinted>2011-10-03T13:30:00Z</cp:lastPrinted>
  <dcterms:modified xsi:type="dcterms:W3CDTF">2013-03-20T13:01:00Z</dcterms:modified>
  <cp:revision>48</cp:revision>
  <dc:subject/>
  <dc:title>Rejestr uchwał Zarządu Powiatu w Kamieniu Pomorskim </dc:title>
</cp:coreProperties>
</file>