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1110</wp:posOffset>
            </wp:positionH>
            <wp:positionV relativeFrom="paragraph">
              <wp:posOffset>-344170</wp:posOffset>
            </wp:positionV>
            <wp:extent cx="1078230" cy="110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Y N I K   P O S T Ę P O W A N I 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9"/>
        <w:gridCol w:w="5462"/>
      </w:tblGrid>
      <w:tr>
        <w:trPr/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arosta Kamieński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ydział Gospodarki Mieniem Powiatu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 Skarbu Państwa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M-SP.683.2.2013.KK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złożonych ofert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brana oferta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ferta nr 1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cena mieni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Jacek Wolski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owielice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proponowana cena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738 zł brutto 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mień Pomorski, dnia 25 marca 2013 roku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8:16Z</dcterms:created>
  <dc:creator>GM-MP.AIJ </dc:creator>
  <dc:description/>
  <dc:language>en-US</dc:language>
  <cp:lastModifiedBy/>
  <cp:lastPrinted>2013-02-08T12:19:00Z</cp:lastPrinted>
  <cp:revision>0</cp:revision>
  <dc:subject/>
  <dc:title/>
</cp:coreProperties>
</file>