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3485</wp:posOffset>
            </wp:positionH>
            <wp:positionV relativeFrom="paragraph">
              <wp:posOffset>-344170</wp:posOffset>
            </wp:positionV>
            <wp:extent cx="1076960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APYTANIE O CENĘ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2"/>
        <w:gridCol w:w="7264"/>
      </w:tblGrid>
      <w:tr>
        <w:trPr/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rosta Kamieński działający w imieniu i na rzecz Skarbu Państ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ział 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ydział Gospodarki Mieniem Powiatu i Skarbu Państwa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Nr zamówienia 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M-SP.683.3.2013.KK</w:t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 zamówienia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rządzenie operatu szacunkowego na nieruchomości gruntowe oznaczone w ewidencji gruntów jako działki o numerach: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55/5 o pow. 0,0473 ha obręb 3 miasta Kamień Pomorski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. 55/6 o pow. 0,0507 ha obręb 3 miasta Kamień Pomorski </w:t>
            </w:r>
          </w:p>
          <w:p>
            <w:pPr>
              <w:pStyle w:val="Standard"/>
              <w:bidi w:val="0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b/>
                <w:bCs/>
                <w:i w:val="false"/>
                <w:iCs w:val="false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ia powinna określać wartość w/w nieruchomości na potrzeby ustalenia odszkodowania z tytułu utraty praw do nieruchomości, przeznaczonej pod inwestycję drogową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Czas wykonania operatu -10 dni.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unki przystąpienia do złożenia oferty: 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1. Oferta powinna być złożona przez osoby posiadające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  <w:t>uprawnienia do wykonania wyceny z zakresu przedmiotu zamówien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2. Oferent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  <w:t>udzieli gwarancji jakości na okres 12 miesięcy od dnia przekazania operatu – wyceny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  <w:t xml:space="preserve">Łączna zaproponowana cena powinna obejmować: opinię w 2 egzemplarzach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in złożenia oferty 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marca 2013 roku do godz. 14.00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oba do kontaktu 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Krzyżanowska tel. 91 3823927</w:t>
            </w:r>
          </w:p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mail : kkrzyzanowska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@powiatkamienski.p</w:t>
              </w:r>
            </w:hyperlink>
            <w:r>
              <w:rPr>
                <w:sz w:val="20"/>
                <w:szCs w:val="20"/>
              </w:rPr>
              <w:t>l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datkowe informacje 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informuje jednocześnie, że Zamówienie zostanie udzielone wykonawcy, który zaoferuje najniższą cenę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może odwołać zamówienie bez podania przyczyny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zamówienia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20 marca 2013 roku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wancz@powiatkamienski.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7:54Z</dcterms:created>
  <dc:creator>GM-MP.AIJ </dc:creator>
  <dc:description/>
  <dc:language>en-US</dc:language>
  <cp:lastModifiedBy/>
  <cp:lastPrinted>2013-03-12T11:19:00Z</cp:lastPrinted>
  <cp:revision>0</cp:revision>
  <dc:subject/>
  <dc:title/>
</cp:coreProperties>
</file>