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3485</wp:posOffset>
            </wp:positionH>
            <wp:positionV relativeFrom="paragraph">
              <wp:posOffset>-344170</wp:posOffset>
            </wp:positionV>
            <wp:extent cx="1078865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YTANIE O CENĘ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2"/>
        <w:gridCol w:w="7258"/>
      </w:tblGrid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osta Kamieński działający w imieniu i na rzecz Skarbu Państ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dział Gospodarki Mieniem Powiatu i Skarbu Państwa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M-SP.683.1.2013.KK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zamówienia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ządzenie operatów szacunkowych na nieruchomości gruntowe oznaczone w ewidencji gruntów jako działki o numerach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. 529/20 o pow. 0,5006 ha obręb Łukęcin 2, gmina Dziwnów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514/1 o pow. 0,7070 ha obręb Łukęcin 2, gmina Dziwnów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530/6 o pow. 0,1038 ha obręb Łukęcin 2, gmina Dziwnów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nia powinna określać wartość rynkową prawa własności w/w nieruchomości na potrzeby ustalenia odszkodowania z tytułu utraty praw do nieruchomości, przeznaczonej pod inwestycję drogową.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Czas wykonania operatu -10 dni.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i przystąpienia do złożenia oferty: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1. Oferta powinna być złożona przez osoby posiadające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prawnienia do wykonania wyceny z zakresu przedmiotu zamówi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2. Oferent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dzieli gwarancji jakości na okres 12 miesięcy od dnia przekazania operatu – wyceny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 xml:space="preserve">Łączna zaproponowana cena powinna obejmować: opinię w 2 egzemplarzach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in złożenia oferty 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rca 2013 roku do godz. 15.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do kontaktu 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rzyżanowska tel. 91 3823927</w:t>
            </w:r>
          </w:p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mail : kkrzyzanowska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@powiatkamienski.p</w:t>
              </w:r>
            </w:hyperlink>
            <w:r>
              <w:rPr>
                <w:sz w:val="20"/>
                <w:szCs w:val="20"/>
              </w:rPr>
              <w:t>l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e informacje 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informuje jednocześnie, że Zamówienie zostanie udzielone wykonawcy, który zaoferuje najniższą cenę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może odwołać zamówienie bez podania przyczyny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zamówienia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12 marca 2013 rok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wancz@powiatkamienski.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7:54Z</dcterms:created>
  <dc:creator>GM-MP.AIJ </dc:creator>
  <dc:description/>
  <dc:language>en-US</dc:language>
  <cp:lastModifiedBy/>
  <cp:lastPrinted>2013-03-12T11:19:00Z</cp:lastPrinted>
  <cp:revision>0</cp:revision>
  <dc:subject/>
  <dc:title/>
</cp:coreProperties>
</file>