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jestr uchwał Rady Powiatu w Kamieniu Pomorskim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2"/>
          <w:szCs w:val="22"/>
        </w:rPr>
        <w:t>2012 ro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12. 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IV kadencji w Kamieniu Pomorskim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-02-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9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2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/97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stanowiska Rady Powiatu w Kamieniu Pomorskim dotyczącego zamiaru likwidacji samodzielności Sądu Rejonowego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/98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Powiatowego programu Przeciwdziałania Przemocy </w:t>
              <w:br/>
              <w:t xml:space="preserve">w Rodzinie oraz Ochrony Ofiar Przemocy w Rodzinie dla Powiatu Kamieńskiego </w:t>
              <w:br/>
              <w:t>na lata 2012 - 2016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/99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Tahoma"/>
                <w:b w:val="false"/>
                <w:b w:val="false"/>
                <w:bCs/>
              </w:rPr>
            </w:pPr>
            <w:r>
              <w:rPr>
                <w:rFonts w:cs="Tahoma"/>
                <w:b w:val="false"/>
              </w:rPr>
              <w:t>w sprawie nadania imienia szkołom wchodzącym w skład Zespołu Szkół Ponadgimnazjalnych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II/122/2012 z dnia 19-03-2012 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-02-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/100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miaru podjęcia uchwały dotyczącej likwidacji Policealnego Studium Zawodowego wchodzącego </w:t>
              <w:br/>
              <w:t>w skład Zespołu Szkół Ponadgimnazjalnych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-02-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/101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w sprawie zamiaru podjęcia uchwały dotyczącej likwidacji Technikum Ekonomicznego wchodzącego w skład Zespołu Szkół Ponadgimnazjalnych </w:t>
              <w:br/>
              <w:t xml:space="preserve">w Wolinie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02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w sprawie zamiaru podjęcia uchwały dotyczącej likwidacji Zasadniczej Szkoły Zawodowej wchodzącej w skład Zespołu Szkół Ponadgimnazjalnych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-02-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/103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amiaru podjęcia uchwały dotyczącej likwidacji Liceum Profilowanego wchodzącego w skład Zespołu Szkół Ponadgimnazjalnych </w:t>
              <w:br/>
              <w:t>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-02-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04/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amiaru podjęcia uchwały dotyczącej likwidacji Technikum Ogrodniczego wchodzącego w skład Zespołu Szkół Ponadgimnazjalnych </w:t>
              <w:br/>
              <w:t>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05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zamiaru podjęcia uchwały dotyczącej likwidacji Technikum Rolniczego  dla Dorosłych wchodzącego w skład Zespołu Szkół Ponadgimnazjalnych 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0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amiaru podjęcia uchwały dotyczącej likwidacji Liceum Profilowanego wchodzącego w skład Zespołu Szkół Ponadgimnazjalnych </w:t>
              <w:br/>
              <w:t>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07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zamiaru podjęcia uchwały dotyczącej likwidacji Technikum Uzupełniającego  dla Dorosłych wchodzącego w skład Zespołu Szkół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Ponadgimnazjalnych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08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zamiaru podjęcia uchwały dotyczącej likwidacji Technikum kształcącego w zawodach: technik żywienia i gospodarstwa domowego, technikum hotelarskie, technik organizacji usług gastronomicznych, kucharz, wchodzącego w skład Zespołu Szkół Ponadgimnazjalnych im. Stanisław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09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zamiaru podjęcia uchwały dotyczącej likwidacji Zasadniczej Szkoły Zawodowej kształcącej w zawodzie kucharz małej gastronomii wchodzącego w skład Zespołu Szkół Ponadgimnazjalnych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10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zamiaru podjęcia uchwały dotyczącej likwidacji Liceum Profilowanego wchodzącego w skład Zespołu Szkół Ponadgimnazjalnych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1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zamiaru podjęcia uchwały dotyczącej przekształcenia Technikum kształcącego w zawodach: technik żywienia i usług gastronomicznych, technik kelner, technik hotelarstwa, technik turystyki wiejskiej wchodzącego w skład Zespołu Szkół Ponadgimnazjalnych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/112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amiaru podjęcia uchwały dotyczącej przekształcenia Zasadniczej Szkoły Zawodowej kształcącej </w:t>
              <w:br/>
              <w:t xml:space="preserve">w zawodzie kucharz, oddział wielozawodowy wchodzącej w skład Zespołu Szkół Ponadgimnazjalnych </w:t>
              <w:br/>
              <w:t>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13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zamiaru podjęcia uchwały dotyczącej przekształcenia Technikum kształcącego w zawodach: technik hotelarstwa, technik architektury krajobrazu, technik budownictwa, technik geodeta wchodzącego w skład Zespołu Szkół Ponadgimnazjalnych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14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określenia trybu </w:t>
              <w:br/>
              <w:t>i szczegółowych kryteriów oceny wniosków o realizację zadania publicznego w ramach inicjatywy lokalnej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                   w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749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30.03.2012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15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rzyjęcia zmian w Statucie Związku Celowego Powiatów Województwa Zachodniopomor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8-0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/11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skargi na działalność p.o. Dyrektora Domu Dziecka w Wiseł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wierdzono nieważność Uchwały Rozstrzygnięciem Nadzorczym Wojewody Zach. z dnia 27 marca 2012 rok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3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/117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uchwalenia Statut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strzygnięciem Nadzorczym Wojewody Zach. stwierdzono nieważność </w:t>
              <w:br/>
              <w:t>4 paragraf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chwała ogłoszona </w:t>
              <w:br/>
              <w:t>w Dz. Urz. Woj. 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1339 z 13.06.2012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strzygnięcie Nadzorcze ogłoszono </w:t>
              <w:br/>
              <w:t xml:space="preserve">w Dz.Urz.Woj.Zach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Poz. 1340 z dnia 13.06.2012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III/208/2013 z dnia 19.06.2013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Urz.Woj.Zach. z dnia 23.07.2013 poz. 276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ieniona Uchwałą Nr XIV/81/2016 z dnia 4.04.2016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3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/118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uchwalenia Planu Pracy Rady Powiatu w Kamieniu Pomorskim na 2012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3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/119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atwierdzenia Planu Pracy Komisji Rewizyjnej na 2012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3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/120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wyrażenia zgody na użyczenie nieruchomości wchodzących w skład dróg powiatowych stanowiących ulice </w:t>
              <w:br/>
              <w:t xml:space="preserve">w mieście Kamień Pomors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3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/12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miany budżetu Powiatu Kamieńskiego na 2012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3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/122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miany Uchwały </w:t>
              <w:br/>
              <w:t xml:space="preserve">Nr XI/99/2012 Rady Powiatu w Kamieniu Pomorskim z dnia 28 lutego 2012 roku </w:t>
              <w:br/>
              <w:t>w sprawie nadania imienia szkołom wchodzącym w skład Zespołu Szkół Ponadgimnazjalnych w Woli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4-04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II/123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wyrażenia zgody na użyczenie nieruchomości gruntowej wchodzącej </w:t>
              <w:br/>
              <w:t xml:space="preserve">w skład drogi powiatowej nr 0013Z na cele budowlane w ramach realizacji inwestycj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9-05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V/124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przyjęcia zadań na rzecz osób niepełnosprawnych w Powiecie Kamieńskim na 2012 rok finansowanych ze środków Państwowego Funduszu Rehabilitacji Osób Niepełnosprawnyc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VI/155/2012 </w:t>
              <w:br/>
              <w:t xml:space="preserve">Rady Powiatu z dnia </w:t>
              <w:br/>
              <w:t xml:space="preserve">21 września 2012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VIII/173/2012 </w:t>
              <w:br/>
              <w:t>z dnia 30-11-2012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9-05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IV/125/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stalenia rozkładu godzin pracy aptek ogólnodostępnych na terenie Powiatu Kamieński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o </w:t>
              <w:br/>
              <w:t xml:space="preserve">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1348 z dnia 13.06.2012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9-05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12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miany budżetu Powiatu Kamieńskiego na 2012 rok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9-05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127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skargi na działalność p.o. Dyrektora Domu Dziecka w Wisełc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9-05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128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skargi na działalność Kierownika Powiatowego Centrum Pomocy Rodzinie w Kamieniu Pomorskim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29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udzielenia absolutorium Zarządowi Powiatu w Kamieniu Pomorskim z tytułu wykonania budżetu Powiatu Kamieńskiego za 2011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0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wyrażenia zgody na udzielenie pożyczki z budżetu Powiatu Kamieńskiego w 2012 roku dla Samodzielnego Publicznego Szpitala Powiatowego im. Heliodora Święcickiego w likwidacji w Kamieniu Pomorskim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V/13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miany budżetu Powiatu Kamieńskiego na 2012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2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miany Uchwały </w:t>
              <w:br/>
              <w:t xml:space="preserve">Nr III/17/2011 Rady Powiatu w Kamieniu Pomorskim z dnia 11 lutego 2011 roku w sprawie uchwalenia wieloletniej prognozy finansowej Powiatu Kamieńskiego na lata 2011- 2025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3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wysokości opłat za usunięcie </w:t>
              <w:br/>
              <w:t>i przechowywanie statków lub innych obiektów pływających z obszaru wodn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Urz. Woj. Zach. Nr poz. 1948 z dnia 23-08-20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trata mocy Uchwałą </w:t>
              <w:br/>
              <w:t>Nr XXII/199/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4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likwidacji  Zasadniczej Szkoły Zawodowej wchodzącej w skład Zespołu Szkół Ponadgimnazjalnych 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Urz.Woj.Zach. z dnia 25-07-2012 poz. 17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5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likwidacji  Policealnego Studium Zawodowego wchodzącego    </w:t>
              <w:br/>
              <w:t>w skład Zespołu Szkół Ponadgimnazjalnych 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  <w:br/>
              <w:t xml:space="preserve"> z dnia 25-07-2012 poz.17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likwidacji Technikum Ogrodniczego wchodzącego   w skład Zespołu Szkół Ponadgimnazjalnych  </w:t>
              <w:br/>
              <w:t>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07-2012 poz.172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7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likwidacji Liceum Profilowanego wchodzącego w skład Zespołu Szkół Ponadgimnazjalnych  </w:t>
              <w:br/>
              <w:t>w Woli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25-07-2012</w:t>
              <w:br/>
              <w:t>poz. 17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8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likwidacji  Technikum Ekonomicznego  wchodzącego     w skład Zespołu Szkół Ponadgimnazjalnych  </w:t>
              <w:br/>
              <w:t>w Woli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07-2012 </w:t>
              <w:br/>
              <w:t>poz. 17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39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likwidacji Technikum Uzupełniającego dla Dorosłych  wchodzącego   w skład Zespołu Szkół Ponadgimnazjalnych 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07-201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17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0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likwidacji Liceum Profilowanego  wchodzącego   w skład Zespołu Szkół Ponadgimnazjalnych  </w:t>
              <w:br/>
              <w:t>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25-07-2012 poz.17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likwidacji Technikum kształcącego w zawodach: technik żywienia  i gospodarstwa, technikum hotelarskie, technik organizacji usług gastronomicznych, kucharz wchodzącego w skład Zespołu Szkół Ponadgimnazjalnych 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25-07-2012 poz.17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2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likwidacji Zasadniczej Szkoły Zawodowej kształcącej w zawodzie kucharz małej gastronomii  wchodzącej w  skład Zespołu Szkół Ponadgimnazjalnych  im. Stanisława Staszica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25-07-2012 poz. 17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3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likwidacji Technikum Rolniczego dla Dorosłych wchodzącego   w skład Zespołu Szkół Ponadgimnazjalnych  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07-2012 </w:t>
              <w:br/>
              <w:t>poz. 17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4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likwidacji Liceum Profilowanego wchodzącego w skład Zespołu Szkół Ponadgimnazjalnych        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07-2012 </w:t>
              <w:br/>
              <w:t>poz. 17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5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kształcenia Technikum kształcącego w zawodach: technik hotelarstwa, technik architektury krajobrazu, technik budownictwa, technik geodeta wchodzącego w skład Zespołu Szkół Ponadgimnazjalnych  w Wolinie </w:t>
              <w:br/>
              <w:t>w Technikum w Zespole Szkół Ponadgimnazjalnych 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07-2012 </w:t>
              <w:br/>
              <w:t>poz. 17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kształcenia Zasadniczej Szkoły Zawodowej kształcącej        </w:t>
              <w:br/>
              <w:t>w zawodzie kucharz, oddział wielozawodowy wchodzącej w  skład Zespołu Szkół Ponadgimnazjalnych im. Stanisława Staszica w Kamieniu Pomorskim w Zasadniczą Szkołę Zawodową w Zespole Szkół Ponadgimnazjalnych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07-2012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 17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7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przekształcenia Technikum kształcącego w zawodach: technik żywienia i usług gastronomicznych, technik kelner, technik hotelarstwa, technik turystyki wiejskiej wchodzącego w skład Zespołu Szkół Ponadgimnazjalnych  im. Stanisława Staszica w Kamieniu Pomorskim        </w:t>
              <w:br/>
              <w:t>w Technikum w Zespole Szkół Ponadgimnazjalnych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07-2012 </w:t>
              <w:br/>
              <w:t>poz 17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6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/148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Powiatowego Inspektora Nadzoru Budowlanego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49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2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0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X/86/2011 Rady Powiatu w Kamieniu Pomorskim z dnia 22 grudnia 2011 roku w sprawie uchwalenia budżetu Powiatu Kamieńskiego na rok 2012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</w:t>
              <w:br/>
              <w:t xml:space="preserve">na przekazanie w formie darowizny na rzecz Gminy Świerzno udziału </w:t>
              <w:br/>
              <w:t xml:space="preserve">w wieczystym użytkowaniu </w:t>
              <w:br/>
              <w:t xml:space="preserve">w nieruchomości położonej w Gostyniu Gmina Świerzn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>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10-2012 </w:t>
              <w:br/>
              <w:t>poz. 22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2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określenia szczegółowych warunków umorzenia w całości lub </w:t>
              <w:br/>
              <w:t xml:space="preserve">w części, łącznie z odsetkami, odroczenia terminu płatności, rozłożenia na raty lub odstąpienia od ustalenia opłaty za pobyt dziecka w pieczy zastępcz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</w:t>
              <w:br/>
              <w:t xml:space="preserve"> 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-10-2012 </w:t>
              <w:br/>
              <w:t>poz. 223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IX/240/2013 z dnia 20.12.2013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3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X/303/2006 Rady Powiatu </w:t>
              <w:br/>
              <w:t xml:space="preserve">w Kamieniu Pomorskim z dnia </w:t>
              <w:br/>
              <w:t xml:space="preserve">26 października 2006 roku w sprawie nadania Statutu Zarządowi Dróg Powiatowych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4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II/17/2011 Rady Powiatu w Kamieniu Pomorskim z dnia 11 lutego 2011 roku </w:t>
              <w:br/>
              <w:t xml:space="preserve">w sprawie uchwalenia wieloletniej prognozy finansowej Powiatu Kamieńskiego na lata 2011-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5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V/124/2012 Rady Powiatu </w:t>
              <w:br/>
              <w:t xml:space="preserve">w Kamieniu Pomorskim z dnia 9 maja 2012 roku w sprawie przyjęcia zadań na rzecz osób niepełnosprawnych </w:t>
              <w:br/>
              <w:t xml:space="preserve">w Powiecie Kamieńskim na 2012 rok finansowanych ze środków Państwowego Funduszu Rehabilitacji Osób Niepełnosprawnych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Powiatowego Inspektora Nadzoru Budowlanego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7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domu Pomocy Społecznej </w:t>
              <w:br/>
              <w:t xml:space="preserve">w Śniatow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8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Domu Pomocy Społecznej </w:t>
              <w:br/>
              <w:t xml:space="preserve">w Śniatowie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59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Domu Pomocy Społecznej </w:t>
              <w:br/>
              <w:t xml:space="preserve">w Śniatowie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60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Urzędu Pracy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1-09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/16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Starosty Kamieńskiego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0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/162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X/86/2011 Rady Powiatu w Kamieniu Pomorskim </w:t>
              <w:br/>
              <w:t xml:space="preserve">z dnia 22 grudnia 2011 roku w sprawie uchwalenia budżetu Powiatu Kamieńskiego na rok 2012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0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/163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2 rok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0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/164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ciągnięcia kredytu długoterminowego w roku 2012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wierdzono nieważność Uchwałą Nr XXVII/142/S/2012 Kolegium RIO z dnia </w:t>
              <w:br/>
              <w:t>21-11-2012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0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/165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II/17/2011 Rady Powiatu w Kamieniu Pomorskim z dnia 1 1lutego 2011 roku w sprawie uchwalenia wieloletniej prognozy finansowej Powiatu Kamieńskiego na lata 2011-2025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wierdzono nieważność Uchwałą Nr XXVII/143/S/2012 Kolegium RIO z dnia </w:t>
              <w:br/>
              <w:t xml:space="preserve">21-11-2102 rok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0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/16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opłat za usuwanie pojazdów z drogi oraz jego parkowanie na parkingu strzeżonym wyznaczonym przez Starostę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o</w:t>
              <w:br/>
              <w:t xml:space="preserve"> 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2-11-2012 roku poz. 24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trata mocy Uchwałą </w:t>
              <w:br/>
              <w:t>Nr XXVI/223/2013 z dnia 9.10.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0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/167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Rocznego programu współpracy Powiatu Kamieńskiego z organizacjami pozarządowymi oraz innymi podmiotami prowadzącymi działalność pożytku publicznego na rok 2013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0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/168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Urzędu Pracy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0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/169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Urzędu Pracy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11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I/170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2 rok oraz zmiany Uchwały Nr X/86/2011 Rady Powiatu w Kamieniu Pomorskim z dnia 22 grudnia 2011 roku w sprawie uchwalenia budżetu Powiatu Kamieńskiego na rok 2012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11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I/17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II/17/2011 Rady Powiatu w Kamieniu Pomorskim z dnia 11 lutego 2011 roku w sprawie uchwalenia wieloletniej prognozy finansowej Powiatu kamieńskiego na lata 2011-2025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11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I/172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określenia wysokości stawek opłat za zajęcie pasa drogowego dróg powiatowych Powiatu Kamieńskiego na cele niezwiązane z budową, przebudową, remontem, utrzymaniem i ochroną dróg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Urz.Woj.Zach. z dnia 24-12-2012 poz. 329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Stwierdzono nieważność cz. Uchwały dot. </w:t>
            </w:r>
            <w:r>
              <w:rPr>
                <w:rFonts w:cs="Tahoma"/>
                <w:sz w:val="14"/>
                <w:szCs w:val="14"/>
              </w:rPr>
              <w:t>§</w:t>
            </w:r>
            <w:r>
              <w:rPr>
                <w:sz w:val="14"/>
                <w:szCs w:val="14"/>
              </w:rPr>
              <w:t xml:space="preserve"> 3 ust.3  Uchwałą Kolegium RIO z dnia 19 grudnia 2012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24-12-2012r. poz.32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11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VIII/173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V/124/2012 Rady Powiatu </w:t>
              <w:br/>
              <w:t xml:space="preserve">w Kamieniu Pomorskim z dnia 9 maja 2012 roku w sprawie przyjęcia zadań </w:t>
              <w:br/>
              <w:t xml:space="preserve">na rzecz osób niepełnosprawnych </w:t>
              <w:br/>
              <w:t xml:space="preserve">w Powiecie Kamieńskim na 2012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74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3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w Dz.Urz.Woj.Zach. z dnia 21-01-2013 poz.300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r XXI/183/2013 z dnia </w:t>
              <w:br/>
              <w:t>25-03-20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XXV/215/13 z dnia </w:t>
              <w:br/>
              <w:t xml:space="preserve">3-09-2013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Uchwałą Nr XXVIII/230/2013 z dnia 29-11-2013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Uchwałą Nr XXIX/238/2013 z dnia 20-12-201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75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II/17/2011 Rady Powiatu w Kamieniu Pomorskim z dnia 11 lutego 2011 roku </w:t>
              <w:br/>
              <w:t xml:space="preserve">w sprawie uchwalenia wieloletniej prognozy finansowej Powiatu Kamieńskiego na lata 2011-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76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2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77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wydatków, które nie wygasają z upływem roku budżetowego 2012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78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odroczenie terminu spłaty pożyczki dla Samodzielnego Publicznego Szpitala Powiatowego im. Heliodora Święcickiego w likwidacji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79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adania Statutu Powiatowemu Centrum Pomocy Rodzinie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80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„Powiatowego Programu Rozwoju Pieczy Zastępczej </w:t>
              <w:br/>
              <w:t xml:space="preserve">w Powiecie Kamieńskim na lata 2012-2014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8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miaru przekształcenia Poradni Psychologiczno – Pedagogicznej w Woli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12-20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IX/182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Urzędu Pracy </w:t>
              <w:br/>
              <w:t>w Kamieniu Pomor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Rejestr składa się z 9 ponumerowanych  stron, 87 pozycji, od Nr XI/96/2012</w:t>
        <w:br/>
        <w:t xml:space="preserve">do Nr XIX/182/2012.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6:00Z</dcterms:created>
  <dc:creator>Kasia</dc:creator>
  <dc:description/>
  <cp:keywords/>
  <dc:language>en-US</dc:language>
  <cp:lastModifiedBy>Katarzyna Zatylna</cp:lastModifiedBy>
  <cp:lastPrinted>2016-04-11T10:52:00Z</cp:lastPrinted>
  <dcterms:modified xsi:type="dcterms:W3CDTF">2016-04-11T08:55:00Z</dcterms:modified>
  <cp:revision>8</cp:revision>
  <dc:subject/>
  <dc:title>Rejestr uchwał Rady Powiatu w Kamieniu Pomorskim</dc:title>
</cp:coreProperties>
</file>