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REJESTR POSTANOWIEŃ</w:t>
      </w:r>
    </w:p>
    <w:p>
      <w:pPr>
        <w:pStyle w:val="Heading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ZARZĄDU POWIATU W KAMIENIU POMORSKIM </w:t>
      </w:r>
    </w:p>
    <w:p>
      <w:pPr>
        <w:pStyle w:val="Heading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IV KADENCJI </w:t>
      </w:r>
    </w:p>
    <w:p>
      <w:pPr>
        <w:pStyle w:val="Heading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2012 r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 Briz. MH. 672- 1/ 1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012 rok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440"/>
        <w:gridCol w:w="1620"/>
        <w:gridCol w:w="4140"/>
        <w:gridCol w:w="1440"/>
        <w:gridCol w:w="2230"/>
        <w:gridCol w:w="1440"/>
        <w:gridCol w:w="3420"/>
      </w:tblGrid>
      <w:tr>
        <w:trPr>
          <w:trHeight w:val="71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 w:val="false"/>
                <w:b w:val="false"/>
              </w:rPr>
            </w:pPr>
            <w:r>
              <w:rPr/>
              <w:t>Data wy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 postanowi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reś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zia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sób uzgodn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n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 i inne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stycznia 2012 roku</w:t>
            </w:r>
          </w:p>
          <w:p>
            <w:pPr>
              <w:pStyle w:val="Tekstpodstawowy3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Tekstpodstawowy3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 1 / 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 sprawie uzgodnienia projektu miejscowego planu zagospodarowania przestrzennego dla terenu położonego w obrębie geodezyjnym Zastań, gm Woli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1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 lokalizacji inwestycji celu publicznego o charakterze lokalnym i ponadlokalnym wynikających z art. 17 pkt 6 lit b tiret pierwszy ustawy o planowaniu i zagospodarowaniu przestrzennym planowanych przez Powiat Kamieński. Poszczególne rozwiązania i zapisy planu powodują jednak potrzebę wniesienia uwag i ich omówienia.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stycznia 2012 roku</w:t>
            </w:r>
          </w:p>
          <w:p>
            <w:pPr>
              <w:pStyle w:val="Tekstpodstawowy3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Tekstpodstawowy3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/4 / 2012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 sprawie uzgodnienia projektu miejscowego planu zagospodarowania przestrzennego części gm. Świerzno dla obszaru działki nr 17 o powierzchni 8,1524 ha położonej w obrębie ewidencyjnym Redliny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Briz. 672. 2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lokalizacji inwestycji celu publicznego o charakterze lokalnym i ponadlokalnym wynikających z art. 17 pkt 6 lit b tiret pierwszy ustawy o planowaniu                                         i zagospodarowaniu przestrzennym planowanych przez Powiat Kamieński. Poszczególne rozwiązania i zapisy planu powodują jednak potrzebę wniesienia uwag i ich omówienia.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szCs w:val="24"/>
                <w:lang w:eastAsia="ar-SA"/>
              </w:rPr>
              <w:t>27 marc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/13 / 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 sprawie uzgodnienia projektu miejscowego planu zagospodarowania przestrzennego gm. Dziwnów - terenów w miejscowościach Międzywodzie i Łukęcin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Briz. 672. 3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 lokalizacji inwestycji celu publicznego o charakterze lokalnym i ponadlokalnym wynikających z art. 17 pkt 6 lit b tiret pierwszy ustawy o planowaniu i zagospodarowaniu przestrzennym planowanych przez Powiat Kamieński. Poszczególne rozwiązania i zapisy planu powodują jednak potrzebę wniesienia uwag i ich omówienia.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 kwietni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/18 / 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 sprawie uzgodnienia projektu zmiany miejscowego planu zagospodarowania przestrzennego w części obrębu Wrzosowo gm. Kamień Pomorski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Briz. 672. 4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 lokalizacji inwestycji celu publicznego o charakterze lokalnym i ponadlokalnym wynikających z art. 17 pkt 6 lit b tiret pierwszy ustawy o planowaniu i zagospodarowaniu przestrzennym planowanych przez Powiat Kamieński. Poszczególne rozwiązania i zapisy planu powodują jednak potrzebę wniesienia uwag i ich omówie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4 kwietnia 2012 rok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/18 / 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 sprawie uzgodnienia projektu miejscowego planu zagospodarowania przestrzennego Osiedla Wypoczynkowo-Mieszkaniowego „Green House II”w Kołczewie gm.Woli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5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 lokalizacji inwestycji celu publicznego o charakterze lokalnym i ponadlokalnym wynikających z art. 17 pkt 6 lit b tiret pierwszy ustawy o planowaniu i zagospodarowaniu przestrzennym planowanych przez Powiat Kamieński. Poszczególne rozwiązania i zapisy planu powodują jednak potrzebę wniesienia uwag i ich omówienia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4 kwietnia 2012 roku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/18 / 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 sprawie uzgodnienia projektu miejscowego planu zagospodarowania przestrzennego pod nazwą: „Przy WPN w Lubinie” na obszarze obejmującym część miejscowości Lubin gm. Międzyzdroj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6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 lokalizacji inwestycji celu publicznego o charakterze lokalnym i ponadlokalnym wynikających z art. 17 pkt 6 lit b tiret pierwszy ustawy o planowaniu i zagospodarowaniu przestrzennym planowanych przez Powiat Kamieński. Poszczególne rozwiązania i zapisy planu powodują jednak potrzebę wniesienia uwag i ich omówienia.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 maj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/20 / 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 sprawie uzgodnienia projektu zmiany miejscowego planu zagospodarowania przestrzennego pod nazwą: „Miejscowy plan zagospodarowania przestrzennego Osiedla Wypoczynkowo-Mieszkaniowego „Wesoła” w Międzyzdrojach”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7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Poszczególne rozwiązania i zapisy planu powodują jednak potrzebę wniesienia uwag i ich omówienia.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 maj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/20 / 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 sprawie uzgodnienia projektu zmiany miejscowego planu zagospodarowania przestrzennego pod nazwą: „Miejscowy plan zagospodarowania przestrzennego Promenady Zachodniej w Międzyzdrojach”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8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, możliwych do uzgodnienia szczegółowych  lokalizacji inwestycji celu publicznego, o charakterze lokalnym i ponadlokalnym wynikających z art. 17 pkt 6, lit. b, tiret pierwszy ustawy o planowaniu i zagospodarowaniu przestrzennym planowanych przez Powiat Kamieński. Poszczególne rozwiązania i zapisy planu powodują jednak potrzebę wniesienia uwag i ich omówie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 lipc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/36 / 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 sprawie uzgodnienia projektu miejscowego planu zagospodarowania przestrzennego terenu położonego w obrębie geodezyjnym Zastań, gmina Wolin. Plan obejmuje obszar           o powierzchni  19,95 ha gm. Wolin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atyw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9.2012.K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zytywne uzgodnienie nastąpi</w:t>
            </w:r>
            <w:r>
              <w:rPr/>
              <w:t xml:space="preserve"> po ujawnieniu wszystkich urządzeń wodnych,              o  których stanowi art. 9, pkt 19 ustawy Prawo wodne wykonanych nielegalnie,  znajdujących się w granicach obszaru zmiany; omówieniu zmian w  stosunkach wodnych, jakie one spowodowały, skutków tych zmian obecnych i przyszłych oraz ocenie czy ich wykonanie da się pogodzić z zasadą zrównoważonego rozwoju – art. 63 ust. 1 ustawy Prawo wodne               i doprowadzić do legalizacji, o której mówi art. 64 a; w innym przypadku plan powinien uwzględniać konieczność likwidacji wybudowanych nielegalnie urządzeń wodnych                  i przywrócenie zmienionych stosunków wodno-gruntow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zytywne uzgodnienie nastąpi</w:t>
            </w:r>
            <w:r>
              <w:rPr/>
              <w:t xml:space="preserve"> po pełnym omówieniu skutków prawnych                     i przyrodniczych zmienionych stosunków wodno–gruntowych spowodowanych przez samowolne zmiany: linii brzegowych cieku naturalnego - Strugi Lewińskiej; przebudowę urządzeń wodnych Skarbu Państwa kanału dz. nr 38,  rowu dz. nr 45; podwyższenie działek   w obszarze zmiany urobkiem z wykonanych nielegalnie urządzeń wodnych, przebudowanych urządzeń wodnych, gruntem z zewnątrz nieznanego pochodze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 sierpni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39/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 sprawie uzgodnienia projektu miejscowego planu zagospodarowania przestrzennego terenu położonego w obrębie geodezyjnym Troszyn, gmina Wolin. Plan obejmuje obszar o powierzchni  4,6624 ha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10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 lokalizacji inwestycji celu publicznego o charakterze lokalnym i ponadlokalnym wynikających z art. 17 pkt 6 lit b tiret pierwszy ustawy o planowaniu i zagospodarowaniu przestrzennym planowanych przez Powiat Kamieński. Poszczególne rozwiązania i zapisy planu powodują jednak potrzebę wniesienia spostrzeżeń i ich omówie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 październik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43/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 sprawie uzgodnienia projektu miejscowego planu zagospodarowania przestrzennego terenu położonego w obrębie geodezyjnym Chynowo, gmina Wolin. Plan obejmuje obszar o powierzchni  2,3461 ha gm. Wolin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11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lokalizacji inwestycji celu publicznego o charakterze lokalnym i ponadlokalnym, wynikających z art. 17, pkt 6, lit. b, tiret pierwszy ustawy o planowaniu i zagospodarowaniu przestrzennym planowanych przez Powiat Kamieński. Poszczególne rozwiązania i zapisy planu nie powodują konieczności wniesienia uwag z zakresu realizowanych przez Powiat Kamieński zadań rządowych i samorządowych mających związek z uzgadnianym plan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 październik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48/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w sprawie uzgodnienia projektu miejscowego planu zagospodarowania przestrzennego Osiedla Wypoczynkowo-Mieszkaniowego „Zielony Dom 2” położonego w obrębie geodezyjnym Kołczewo gm.Wolin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12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lokalizacji inwestycji celu publicznego o charakterze lokalnym i ponadlokalnym wynikających z art. 17 pkt 6 lit b tiret pierwszy ustawy o planowaniu i zagospodarowaniu przestrzennym planowanych przez Powiat Kamieński. Poszczególne rozwiązania i zapisy planu powodują jednak potrzebę wniesienia uwag i ich omówienia z zakresu zadań rządowych, samorządowych mających związek z uzgadnianym planem.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 listopada 2012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51/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 sprawie uzgodnienia projektu miejscowego planu zagospodarowania przestrzennego obszaru i terenu górniczego „Rekowo” gm. Kamień Pomorsk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/>
              <w:t>Wydział Budownictwa, Ochrony Środowiska, Rolnictwa i Leśnictwa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riz. 672. 13.2012.M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 możliwych do uzgodnienia szczegółowych lokalizacji inwestycji celu publicznego o charakterze lokalnym i ponadlokalnym wynikających z art. 17 pkt 6 lit b tiret pierwszy ustawy o planowaniu i zagospodarowaniu przestrzennym planowanych przez Powiat Kamieński. Poszczególne rozwiązania i zapisy planu są właściwe z punktu widzenia powiatowych zadań rządowych, samorządowych mających związek           z uzgadnianym planem.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ejestr składa się z 6 ponumerowanych stron, 13 pozycji, nr 1 / 1 / 2012   -  13 / 51 / 2012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>Sporządziła: Marlena Haba</w:t>
      </w:r>
    </w:p>
    <w:sectPr>
      <w:footerReference w:type="default" r:id="rId2"/>
      <w:type w:val="nextPage"/>
      <w:pgSz w:orient="landscape" w:w="16838" w:h="11906"/>
      <w:pgMar w:left="360" w:right="278" w:gutter="0" w:header="0" w:top="71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08:00Z</dcterms:created>
  <dc:creator>MBLYSZ</dc:creator>
  <dc:description/>
  <cp:keywords/>
  <dc:language>en-US</dc:language>
  <cp:lastModifiedBy>mhaba</cp:lastModifiedBy>
  <cp:lastPrinted>2013-01-04T12:58:00Z</cp:lastPrinted>
  <dcterms:modified xsi:type="dcterms:W3CDTF">2013-01-04T11:58:00Z</dcterms:modified>
  <cp:revision>209</cp:revision>
  <dc:subject/>
  <dc:title>REJESTR POSTANOWIEŃ ZARZĄDU POWIATU GRYFICKIEGO II KADENCJI</dc:title>
</cp:coreProperties>
</file>