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26.11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Cs/>
          <w:iCs/>
        </w:rPr>
      </w:pPr>
      <w:r>
        <w:rPr>
          <w:b/>
          <w:bCs/>
          <w:iCs/>
          <w:u w:val="single"/>
        </w:rPr>
        <w:t>Ogłoszenie o wyborze najkorzystniejszej oferty na zorganizowanie i przeprowadzenie kursu „Język angielski”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kurs „Język angielski” do dnia 19.11.2012r. wpłynęły 3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rStyle w:val="StrongEmphasis"/>
          <w:b/>
          <w:b/>
          <w:bCs/>
          <w:color w:val="000000"/>
          <w:sz w:val="24"/>
          <w:szCs w:val="24"/>
          <w:u w:val="non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 xml:space="preserve">PROFESJA Centrum Kształcenia Kadr Sp. z o.o. , ul. Rayskiego 26/5, 70-426 Szczecin, </w:t>
        <w:br/>
        <w:t>Koszt 1 150,00 zł</w:t>
      </w:r>
    </w:p>
    <w:p>
      <w:pPr>
        <w:pStyle w:val="NormalWeb"/>
        <w:spacing w:lineRule="auto" w:line="360" w:before="28" w:after="0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  <w:u w:val="none"/>
        </w:rPr>
        <w:t>Wybrano ofertę na zorganizowanie i przeprowadzenie kursu „</w:t>
      </w:r>
      <w:r>
        <w:rPr>
          <w:rStyle w:val="StrongEmphasis"/>
          <w:color w:val="000000"/>
          <w:sz w:val="24"/>
          <w:szCs w:val="24"/>
          <w:u w:val="none"/>
        </w:rPr>
        <w:t xml:space="preserve">Język anielski”  dla 1 uczestnika projektu  proponowaną przez firmę: </w:t>
      </w:r>
      <w:r>
        <w:rPr>
          <w:rStyle w:val="StrongEmphasis"/>
          <w:b/>
          <w:bCs/>
          <w:color w:val="000000"/>
          <w:sz w:val="24"/>
          <w:szCs w:val="24"/>
          <w:u w:val="none"/>
        </w:rPr>
        <w:t>PROFESJA Centrum Kształcenia Kadr Sp. z o.o. , ul. Rayskiego 26/5, 70-426 Szczecin.</w:t>
      </w:r>
      <w:r>
        <w:rPr>
          <w:rStyle w:val="StrongEmphasis"/>
          <w:b w:val="false"/>
          <w:bCs w:val="false"/>
          <w:color w:val="000000"/>
          <w:sz w:val="24"/>
          <w:szCs w:val="24"/>
          <w:u w:val="none"/>
        </w:rPr>
        <w:t xml:space="preserve"> Wszystkie wymogi zawarte w zapytaniu ofertowym zostały spełnione. Osoba prowadząca szkolenie posiada wymagane kwalifikacje do prowadzenia lektoratu</w:t>
        <w:br/>
        <w:t>z języka angielskiego. Firma proponuje przeprowadzenie ww. kursu za cenę 1 150,00 zł za uczestnika. Zajęcia odbywać się będą w formie indywidualnej. Jest to korzystne, ponieważ uczestniczka projektu jest osobą uczącą się. Wykonawca udokumentował w wykazie usług podobnych posiadane doświadczenie w zakresie organizowania i prowadzenia kursów z zakresu języka angielski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7T11:18:00Z</cp:lastPrinted>
  <dcterms:modified xsi:type="dcterms:W3CDTF">2012-09-07T09:22:18Z</dcterms:modified>
  <cp:revision>1</cp:revision>
  <dc:subject/>
  <dc:title/>
</cp:coreProperties>
</file>