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zapytania ofertowe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firmowa wykonawcy)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24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, niżej podpisany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...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 i nazwisko osoby/osób reprezentujących Wykonawcę)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 Wykonawcy)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(adres siedziby Wykonawcy)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poznaliśmy się z warunkami Zapytania Ofertowego i nie wnosimy do nich żadnych zastrzeżeń.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realizację zamówienia zgodnie z Zapytaniem Ofertowym za cenę: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całość przedmiotu zamówienia ………………….zł netto, …………………..zł brutto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 kwota brutto……………………………………………………………………….)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za 1 uczestnika spotkania ……………….zł netto, ……………………………zł brutto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 kwota brutto……………………………………………………………………….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z ofertą przez okres 30 dni od upływu terminu składania ofert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składamy na………. kolejno ponumerowanych stronach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, dn. ……………      ……………………………………………………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miejscowość)                         (data)                      (podpis osoby uprawnionej 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współfinansowany przez Unię Europejską w ramach Europejskiego Funduszu Społecznego</w:t>
    </w:r>
  </w:p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49:00Z</dcterms:created>
  <dc:creator>Marta Tunajek</dc:creator>
  <dc:description/>
  <cp:keywords/>
  <dc:language>en-US</dc:language>
  <cp:lastModifiedBy>Marta Tunajek</cp:lastModifiedBy>
  <dcterms:modified xsi:type="dcterms:W3CDTF">2012-11-15T13:49:00Z</dcterms:modified>
  <cp:revision>3</cp:revision>
  <dc:subject/>
  <dc:title/>
</cp:coreProperties>
</file>