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24.10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Cs/>
          <w:iCs/>
        </w:rPr>
      </w:pPr>
      <w:r>
        <w:rPr>
          <w:b/>
          <w:bCs/>
          <w:iCs/>
          <w:u w:val="single"/>
        </w:rPr>
        <w:t>Ogłoszenie o wyborze najkorzystniejszej oferty na zorganizowanie i przeprowadzenie kursu „Opiekun dziecięcy”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kurs „Opiekun dziecięcy” do dnia 09.10.2012r. wpłynęły 2 ofert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rStyle w:val="StrongEmphasis"/>
          <w:b/>
          <w:b/>
          <w:bCs/>
          <w:color w:val="000000"/>
          <w:sz w:val="24"/>
          <w:szCs w:val="24"/>
          <w:u w:val="non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>Ośrodek Szkoleniowo – Doradczy Lidia Konieczna, ul. Dziwnowska 11/2, 72-400 Kamień Pomorski   KOSZT 2 200,00 zł</w:t>
      </w:r>
    </w:p>
    <w:p>
      <w:pPr>
        <w:pStyle w:val="NormalWeb"/>
        <w:spacing w:lineRule="auto" w:line="360" w:before="28" w:after="0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  <w:u w:val="none"/>
        </w:rPr>
        <w:t>Wybrano ofertę na zorganizowanie i przeprowadzenie kursu „</w:t>
      </w:r>
      <w:r>
        <w:rPr>
          <w:rStyle w:val="StrongEmphasis"/>
          <w:color w:val="000000"/>
          <w:sz w:val="24"/>
          <w:szCs w:val="24"/>
          <w:u w:val="none"/>
        </w:rPr>
        <w:t xml:space="preserve">Opiekun dziecięcy”  dla </w:t>
        <w:br/>
        <w:t xml:space="preserve">1 uczestnika projektu  proponowaną przez firmę: </w:t>
      </w:r>
      <w:r>
        <w:rPr>
          <w:rStyle w:val="StrongEmphasis"/>
          <w:b/>
          <w:bCs/>
          <w:color w:val="000000"/>
          <w:sz w:val="24"/>
          <w:szCs w:val="24"/>
          <w:u w:val="none"/>
        </w:rPr>
        <w:t>Ośrodek Szkoleniowo – Doradczy Lidia Konieczna, ul. Dziwnowska 11/2, 72-400 Kamień Pomorski</w:t>
      </w:r>
      <w:r>
        <w:rPr>
          <w:rStyle w:val="StrongEmphasis"/>
          <w:b w:val="false"/>
          <w:bCs w:val="false"/>
          <w:color w:val="000000"/>
          <w:sz w:val="24"/>
          <w:szCs w:val="24"/>
          <w:u w:val="none"/>
        </w:rPr>
        <w:t xml:space="preserve">. Wymogi zawarte w zapytaniu ofertowym zostały spełnione. Kadra posiada wymagane kwalifikacje, ponadto współpracuje </w:t>
        <w:br/>
        <w:t xml:space="preserve">z osobami niepełnosprawnymi na co dzień. Firma proponuje przeprowadzenie ww. kursu za cenę </w:t>
        <w:br/>
        <w:t xml:space="preserve">2 200,00 zł. Wykonawca udokumentował w wykazie usług podobnych posiadane doświadczenie </w:t>
        <w:br/>
        <w:t xml:space="preserve">w zakresie organizowania i prowadzenia kursów z zakresu opieki nad dziećmi, osobami starszymi </w:t>
        <w:br/>
        <w:t>i niepełnosprawnym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7T11:18:00Z</cp:lastPrinted>
  <dcterms:modified xsi:type="dcterms:W3CDTF">2012-09-07T09:22:18Z</dcterms:modified>
  <cp:revision>1</cp:revision>
  <dc:subject/>
  <dc:title/>
</cp:coreProperties>
</file>