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spólne posiedzenie Komisji Stałych Rady Powiatu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znaczone zostało na dzień 15 października 2012 roku na godzinę 10:30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ponowany porządek posiedzenia: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twarcie i stwierdzenie quorum, przyjęcie porządku obrad. 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yjęcie protokołu Nr 1/2012. 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nioski do projektu uchwały budżetowej na rok 2013. 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ce nad projektem uchwały w sprawie uchwalenia „Rocznego programu współpracy Powiatu Kamieńskiego z organizacjami pozarządowymi oraz innymi podmiotami prowadzącymi działalność pożytku publicznego na rok 2013”.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olne wnioski. 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kończenie posiedzenia.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5:58:00Z</dcterms:created>
  <dc:creator>Katarzyna Zatylna - Powiat kamieński</dc:creator>
  <dc:description/>
  <cp:keywords/>
  <dc:language>en-US</dc:language>
  <cp:lastModifiedBy>Katarzyna Zatylna - Powiat kamieński</cp:lastModifiedBy>
  <dcterms:modified xsi:type="dcterms:W3CDTF">2012-10-10T06:00:00Z</dcterms:modified>
  <cp:revision>1</cp:revision>
  <dc:subject/>
  <dc:title/>
</cp:coreProperties>
</file>