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54.2012                                                                Kamień Pomorski  09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Prawo Jazdy kat. B dla jednej osob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Prawo Jazdy kat. B dla jednej osoby niepełnosprawnej ruchowo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 oraz badania lekarskie, które poświadczą brak przeciwwskazań zdrowotnych do kierowania pojazdami. W ramach kursu uczestnik powinien otrzymać zaświadczenie oznaczone logotypami UE o przebyciu szkolenia z zakresu nauki jazdy. Wykonawca zobowiązany jest do oznakowania pomieszczeń zgodnie z wytycznymi POKL. Wykonawca dostarcza Zamawiającemu listy obecności potwierdzające udział uczestnika na zajęciach teoretycznych i praktycznych. Wykonawca zobowiązany jest ustalić i opłacić pierwszy egzamin teoretyczny i praktyczny dla uczestnika kursu oraz przedstawić Zamawiającemu potwierdzenie ustalenia terminu oraz dowody dokonania opłat za egzamin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ździernik 2012- Grudzień 2012. Kurs powinien rozpocząć się w październiku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Police lub Szczecin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, a także informacje o pojazdach, które będą wykorzystywane podczas zajęć praktycznych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) W postępowaniu mogą brać udział Wykonawcy, którz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ją uprawnienia do wykonywania określonej działalności lub czynności, jeżeli ustawy nakładają obowiązek posiadania takich uprawnień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osiadają niezbędną wiedzę i doświadczenie oraz dysponują potencjałem technicznym i osobami zdolnymi do wykonywania zamówienia lub przedstawią pisemne zobowiązanie innych podmiotów do udostępnienia potencjału technicznego i osób zdolnych do wykonywania zamówie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najdują się w sytuacji ekonomicznej i finansowej zapewniającej wykonanie zamówienia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warylak@poklkamienpomorski.pl. Osoba wyznaczona do kontaktu: Koordynator projektu: Emilia Warylak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18.10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4:00Z</dcterms:created>
  <dc:creator>Marta Tunajek</dc:creator>
  <dc:description/>
  <cp:keywords/>
  <dc:language>en-US</dc:language>
  <cp:lastModifiedBy>Marta Tunajek</cp:lastModifiedBy>
  <cp:lastPrinted>2012-08-17T13:51:00Z</cp:lastPrinted>
  <dcterms:modified xsi:type="dcterms:W3CDTF">2012-10-09T09:58:00Z</dcterms:modified>
  <cp:revision>4</cp:revision>
  <dc:subject/>
  <dc:title/>
</cp:coreProperties>
</file>