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REGULAMIN AUKCJI NA SPRZEDAŻ SKŁADNIKÓW MAJĄTKU RUCHOMEGO - ŚRODKÓW TRWAŁ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Niniejszy regulamin aukcji na sprzedaż składników majątku ruchomego – środków trwałych, zwany dalej regulaminem, określa zasady uczestnictwa i przebiegu aukcji  na sprzedaż składników majątku ruchomego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rzedmiotem aukcji są ruchome składniki majątku stanowiące własność Powiatu Kamieńskiego                               z siedzibą w Kamieniu Pomorskim ul. Wolińska 7b, 72-400  o wartości jednostkowej niższej niż 300 euro posiadające ustaloną cenę, gdy jest oczywiste, że nie uzyska się ceny wyższej w przetargu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DSTAWOWE INFORMAC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 Jeżeli co najmniej dwie osoby będą zainteresowane nabyciem składnika rzeczowego majątku ruchomego o którym mowa w § 1 ust. 2 jednostka przeprowadza aukcję miedzy tymi osobami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 xml:space="preserve">2. Ogłoszenie  o aukcji  zamieszcza się w widocznym miejscu w siedzibie Starostwa, na Stronie </w:t>
      </w:r>
      <w:r>
        <w:rPr>
          <w:sz w:val="22"/>
          <w:szCs w:val="22"/>
        </w:rPr>
        <w:t>Biuletynu Informacji Publicznej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 chwilą gdy wartość majątku ruchomego jest niższa niż kwota 300 euro sprzedaż może odbywać się bez zamieszczania ogłoszeń prasowych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 osoba, która zaoferuje najwyższa cenę w trakcie aukcji jednostka zawiera umowę sprzedaży składnika rzeczowego majątku ruchomego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Obwieszczenie o aukcji - powinno zawierać następujące informacje 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nazwę i siedzibę jednostki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miejsce i termin przeprowadzenia aukcji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 ) rodzaj, typ i ilość sprzedawanych składników rzeczowych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) cenę wywoławcz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nformacje o wysokości wadium, jego zaliczeniu na poczet kupna, zwrotu bądź przepadkowi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) warunki dotyczące postąpie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) warunki płatności ceny ustalonej w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) zastrzeżenie, że organizator aukcji ma prawo zamknięcia aukcji bez wybrania którejkolwiek z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Aukcję prowadzi osoba wyznaczona przez kierownika jednostki, zwana dalej „prowadzącym aukcję”.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UNKI PRZYSTAPIENIA DO AUKCJI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3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arunkiem uczestnictwa w aukcji jest wniesienie wadium w wysokości i terminie wskazanym                           w ogłoszeniu. Wpłaty wadium należy dokonać na rachunek bankowy wskazany każdorazowo w ogłoszeniu    o aukcji lub w kasie urzędu. Wadium zalicza się na poczet ceny bądź podlega zwrotowi w terminie 7 dni                   z chwilą  niewygrania aukcji lub odrzucenia oferenta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adium nie podlega zwrotowi w przypadku, gdy oferent, który wygrał aukcję, uchyli się od zawarcia umowy sprzedaży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soby fizyczne przystępujące do aukcji winny legitymować się dowodem osobistym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Przedstawiciele przedsiębiorstw i osób prawnych zobowiązani są przedstawić aktualny odpis z KRS albo aktualne zaświadczenie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 Uczestnicy aukcji złożą stosowane oświadczenie o zapoznaniu się i akceptacji z treścią niniejszego Regulaminu, a także ze stanem technicznym sprzedawanej ruchomości.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ZASADY PRZEPROWADZENIA AUKCJI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o otwarciu aukcji prowadzący aukcję podaje licytantom do wiadomości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wywoławczą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dotyczące wysokości postąpien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uiszczenia ceny nabyc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 stanie faktycznym i prawnym przedmiotu aukcji, które zaszły po ogłoszeniu                                      o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y lub imiona i nazwiska licytantów, którzy wpłacili wadium i zostali dopuszczeni do aukcj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Przystąpienie jednego licytanta wystarcza do przeprowadzenia aukcji.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 Aukcja rozpoczyna się od podania ceny wywoławczej składnika przeznaczonego do sprzedaży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ostąpienie nie może wynosić mniej niż jeden procent ceny wywoławczej i więcej niż wysokość wadium. Zaoferowana cena przestaje wiązać licytanta, gdy inny licytant zaoferował cenę wyższą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 Po ustaniu postąpień prowadzący aukcję, uprzedzając licytantów, po trzecim ogłoszeniu zamyka aukcję                    i udziela przybicia licytantowi, który zaoferował najwyższą cenę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 Z chwilą przybicia następuje zawarcie umowy sprzedaży przedmiotu aukcj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Nabywca jest obowiązany zapłacić cenę nabycia w terminie wyznaczonym przez prowadzącego aukcję, nie dłuższym niż 7 dni od dnia zawarcia umowy sprzedaży.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Komisja do przeprowadzenia aukcji  sporządza z przebiegu aukcji protokół, w którym zawarte p</w:t>
      </w:r>
      <w:r>
        <w:rPr>
          <w:rFonts w:cs="Times New Roman" w:ascii="Times New Roman" w:hAnsi="Times New Roman"/>
          <w:sz w:val="22"/>
          <w:szCs w:val="22"/>
        </w:rPr>
        <w:t>owinny być między innymi informacje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miejscu i czasu aukcji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miona i nazwiska oraz podpisy komisji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ć ceny wywoławczej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jwyższa zaoferowaną cenę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 adres nabywcy lub jego siedzibę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ki i oświadczenia członków komisji przetargowej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NNE USTALENI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Wadium złożone przez nabywcę zostanie zarachowane na poczet cen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adium przepada na rzecz Sprzedającego, jeżeli oferent, którego oferta zostanie przyjęta, uchyli się od zawarcia umowy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Wadium zwraca się niezwłocznie, jeżeli Sprzedający odstąpi od przeprowadzenia aukcji lub go przerwie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Sprzedający zastrzega sobie prawo do przerwania aukcji  na każdym etapie jego trwania bez uzasadnienia, co ogłasza prowadzący aukcję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Sprzedający nie odpowiada za wady ukryte sprzedawanych przedmiotów, wyłącza swoją odpowiedzialność z tytułu gwarancji i rękojmi za ich wady fizyczne oraz nie ponosi kosztów przybycia oferentów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Ogłoszenie dostępne jest na stronie internetowej www.bip.powiatkamienski.pl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Dodatkowych informacji dotyczących przedmiotu aukcji można uzyskać w Wydziale Gospodarki Mieniem Powiatu i Skarbu Państw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ym Regulaminem zastosowanie znajdują odpowiednie przepisy prawa, w tym w szczególności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 xml:space="preserve">Beata  Kiryluk </w:t>
      </w:r>
    </w:p>
    <w:p>
      <w:pPr>
        <w:pStyle w:val="WWZawartotabeli1"/>
        <w:spacing w:before="0" w:after="0"/>
        <w:jc w:val="right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right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0:33Z</dcterms:created>
  <dc:creator>GM-MP.AIJ </dc:creator>
  <dc:description/>
  <dc:language>en-US</dc:language>
  <cp:lastModifiedBy/>
  <cp:revision>0</cp:revision>
  <dc:subject/>
  <dc:title/>
</cp:coreProperties>
</file>