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8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2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OPIEKUN DZIECIĘCY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„Opiekun dziecięcy”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e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</w:t>
      </w:r>
      <w:r>
        <w:rPr>
          <w:rFonts w:cs="Times New Roman" w:ascii="Times New Roman" w:hAnsi="Times New Roman"/>
          <w:sz w:val="24"/>
          <w:szCs w:val="24"/>
        </w:rPr>
        <w:t>uczestni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01.11.2012- 30.11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Powiat Kamieński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80 h dla uczestnika (w tym 6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powiatu kamieńskieg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uczestnika kur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>
          <w:b/>
          <w:b/>
          <w:lang w:val="zxx" w:eastAsia="zxx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b/>
          <w:b/>
          <w:lang w:val="zxx" w:eastAsia="zxx"/>
        </w:rPr>
      </w:pPr>
      <w:r>
        <w:rPr>
          <w:b/>
          <w:lang w:val="zxx" w:eastAsia="zxx"/>
        </w:rPr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 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Doradca ds. osób niepełnosprawnych – Katarzyna Sosnowska 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9.10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4:30:00Z</cp:lastPrinted>
  <dcterms:modified xsi:type="dcterms:W3CDTF">2012-10-02T06:59:48Z</dcterms:modified>
  <cp:revision>13</cp:revision>
  <dc:subject/>
  <dc:title/>
</cp:coreProperties>
</file>