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Ps.POKL.4503.4.2012                                                                Kamień Pomorski  20.09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 na zorganizowanie i przeprowadzenie kursu - Operator koparko-ładowar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Postępowanie przeprowadza się zgod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z art. 4 ust. 8 ustawy z dnia 29 stycznia 2004 r. Prawo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lang w:eastAsia="pl-PL"/>
        </w:rPr>
        <w:t>zamówień publicznych (Dz. U. z 2010 r. nr 113, poz. 759 z późn. zmianami)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stępowanie służy analizie cen rynkowych na potrzeby zadań wykonywanych przez Zamawiającego oraz ma na celu wybranie oferty najkorzystniejszej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pytania jest zorganizowanie i przeprowadzenie kursu operatora koparko - ładowarki dla jednej osoby usamodzielnionej. Osoba ta jest uczestnikiem projektu systemowego pn. „ Aktywizacja zawodowa i społeczna klientów instytucji pomocy społecznej” współfinansowanego przez Unię Europejską </w:t>
        <w:br/>
        <w:t>w ramach Programu Operacyjnego Kapitał Ludzki 2007- 2013. Priorytet: VII Promocja Integracji społecznej. Działanie: 7.1. Rozwój i upowszechnianie aktywnej integracji. Poddziałanie: 7.1.2. Rozwój i upowszechnianie aktywnej integracji przez powiatowe centra pomocy rodzinie. Wykonawca zapewnia materiały szkoleniowe dla uczestnika kursu (</w:t>
      </w:r>
      <w:r>
        <w:rPr>
          <w:rFonts w:cs="Times New Roman" w:ascii="Times New Roman" w:hAnsi="Times New Roman"/>
          <w:bCs/>
          <w:sz w:val="24"/>
          <w:szCs w:val="24"/>
        </w:rPr>
        <w:t xml:space="preserve">m.in. podręcznik, materiały z prezentacji, materiały lub sprzęt do zajęć praktycznych). Wykonawca zapewnia ubezpieczenie NNW dla uczestnika na czas trwania kursu. W ramach kursu uczestnik powinien otrzymać zaświadczenie oznaczone logotypami UE o przebyciu szkolenia z zakresu nauki operatora koparko-ładowarki. Wykonawca zobowiązany jest do oznakowania pomieszczeń zgodnie </w:t>
        <w:br/>
        <w:t>z wytycznymi POKL. Wykonawca dostarcza Zamawiającemu listy obecności potwierdzające udział uczestnika na zajęciach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ykonawca ustala poziom zaawansowania uczestnika projektu. Wykonawca zapewnia miejsce szkolenia </w:t>
      </w:r>
      <w:r>
        <w:rPr>
          <w:rFonts w:cs="Times New Roman" w:ascii="Times New Roman" w:hAnsi="Times New Roman"/>
          <w:sz w:val="24"/>
          <w:szCs w:val="24"/>
        </w:rPr>
        <w:t xml:space="preserve">wyposażone w sprzęt i pomoce dydaktyczne do potrzeb określonego kursu, </w:t>
        <w:br/>
        <w:t xml:space="preserve">z uwzględnieniem bezpiecznych i higienicznych warunków pracy i nauki. Wykonawca w ramach złożonej oferty zapewni dojazd w obie strony na zajęcia praktyczne. </w:t>
      </w:r>
    </w:p>
    <w:p>
      <w:pPr>
        <w:pStyle w:val="Normal"/>
        <w:tabs>
          <w:tab w:val="clear" w:pos="708"/>
          <w:tab w:val="left" w:pos="709" w:leader="none"/>
        </w:tabs>
        <w:spacing w:before="0" w:after="28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8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 w:before="0" w:after="280"/>
        <w:ind w:left="709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zas trwania kurs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00" w:before="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jęcia teoretyczne 40 godz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00" w:before="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stępna praktyka 25 godz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00" w:before="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jęcia praktyczne 100 godzin</w:t>
      </w:r>
    </w:p>
    <w:p>
      <w:pPr>
        <w:pStyle w:val="Normal"/>
        <w:tabs>
          <w:tab w:val="clear" w:pos="708"/>
          <w:tab w:val="left" w:pos="709" w:leader="none"/>
        </w:tabs>
        <w:spacing w:before="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zapewnia poczęstunek (napoje, przekąski) dla uczestnika podczas trwania zajęć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Termin realizacji zamówienia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ździernik 2012 - Grudzień 2012. Kurs powinien rozpocząć się w październiku 2012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Miejsce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Kamień Pomorski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7. Dokumenty wymagane od  Wykonawcy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pełniony Załącznik nr 1 do niniejszego zamówienia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) Informacje o kadrze prowadzącej zajęcia wraz z kwalifikacjami oraz informacje o warunkach lokalowych, w których odbędą się spotkania.</w:t>
      </w:r>
    </w:p>
    <w:p>
      <w:pPr>
        <w:pStyle w:val="Bezodstpw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Zaświadczenie o wpisie instytucji szkoleniowej do rejestru instytucji szkoleniowych prowadzonego przez Wojewódzki Urząd Pracy, właściwy ze względu na siedzibę wykonawcy.</w:t>
      </w:r>
    </w:p>
    <w:p>
      <w:pPr>
        <w:pStyle w:val="Bezodstpw"/>
        <w:spacing w:lineRule="auto" w:line="360"/>
        <w:jc w:val="both"/>
        <w:rPr>
          <w:kern w:val="2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) Potwierdzenie posiadanego doświadczenia do wykonywania zamówienia. Warunek ten uznaje się za spełniony, jeżeli Wykonawca w ciągu 2 lat przed terminem składania ofert, </w:t>
        <w:br/>
        <w:t>a jeżeli okres prowadzenia działalności jest krótszy- w tym okresie, wykonywał lub wykonuje co najmniej 3 usługi szkolenia z zakresu przedmiotu zamówienia- Załącznik nr 2 do niniejszego Zapytania ofertowego.</w:t>
      </w:r>
    </w:p>
    <w:p>
      <w:pPr>
        <w:pStyle w:val="NoSpacing"/>
        <w:spacing w:lineRule="auto" w:line="360"/>
        <w:jc w:val="both"/>
        <w:rPr>
          <w:rFonts w:eastAsia="Calibri" w:cs="Times New Roman"/>
          <w:kern w:val="2"/>
          <w:lang w:eastAsia="en-US" w:bidi="ar-SA"/>
        </w:rPr>
      </w:pPr>
      <w:r>
        <w:rPr>
          <w:rFonts w:eastAsia="Calibri" w:cs="Times New Roman"/>
          <w:kern w:val="2"/>
          <w:lang w:eastAsia="en-US" w:bidi="ar-SA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b/>
          <w:lang w:val="en-US" w:eastAsia="en-US"/>
        </w:rPr>
        <w:t>8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A.  Ofertę należy składać listownie na adres pocztowy Zamawiającego: PCPR Kamień Pomorski, ul. Szpitalna 10, 72-400 Kamień Pomorski lub za pomocą poczty elektronicznej na adres: dagmara.sroczynska@poklkamienpomorski.pl. Osoba wyznaczona do kontaktu: Pracownik socjalny: Dagmara Sroczyńska , tel. 91 32 60 091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. Termin składania ofert:  do 28.09.2012- do godziny 15:30 w siedzibie Zamawiającego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 zgodnie z załącznikiem nr 1 do niniejszego Zapyt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Wykonawca, którego oferta zostanie wybrana, zostanie niezwłocznie powiadomiony przez Zamawiającego pisemnie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g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. Zamawiający nie jest zobowiązany do uzasadnienia swojej decyzji w przypadku odrzucenia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9"/>
        </w:tabs>
        <w:ind w:left="1489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49"/>
        </w:tabs>
        <w:ind w:left="1849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09"/>
        </w:tabs>
        <w:ind w:left="2209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69"/>
        </w:tabs>
        <w:ind w:left="2569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929"/>
        </w:tabs>
        <w:ind w:left="2929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89"/>
        </w:tabs>
        <w:ind w:left="3289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49"/>
        </w:tabs>
        <w:ind w:left="3649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009"/>
        </w:tabs>
        <w:ind w:left="4009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69"/>
        </w:tabs>
        <w:ind w:left="4369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basedOn w:val="Domylnaczcionkaakapitu1"/>
    <w:qFormat/>
    <w:rPr>
      <w:sz w:val="22"/>
      <w:szCs w:val="22"/>
    </w:rPr>
  </w:style>
  <w:style w:type="character" w:styleId="StopkaZnak">
    <w:name w:val="Stopka Znak"/>
    <w:basedOn w:val="Domylnaczcionkaakapitu1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39:00Z</dcterms:created>
  <dc:creator>Marta Tunajek</dc:creator>
  <dc:description/>
  <cp:keywords/>
  <dc:language>en-US</dc:language>
  <cp:lastModifiedBy>POKL</cp:lastModifiedBy>
  <cp:lastPrinted>2012-09-19T09:17:00Z</cp:lastPrinted>
  <dcterms:modified xsi:type="dcterms:W3CDTF">2012-09-20T09:23:00Z</dcterms:modified>
  <cp:revision>3</cp:revision>
  <dc:subject/>
  <dc:title/>
</cp:coreProperties>
</file>