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1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nformacja o braku wyboru oferty na kurs hafciarstwo krzyżykowe, szydełkowanie i makrama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- hafciarstwo krzyżykowe, szydełkowanie i makrama do dnia 14.09.2012 nie wpłynęła żadna oferta.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2:00Z</dcterms:created>
  <dc:creator>Marta Tunajek</dc:creator>
  <dc:description/>
  <cp:keywords/>
  <dc:language>en-US</dc:language>
  <cp:lastModifiedBy>Marta Tunajek</cp:lastModifiedBy>
  <dcterms:modified xsi:type="dcterms:W3CDTF">2012-09-17T06:26:00Z</dcterms:modified>
  <cp:revision>3</cp:revision>
  <dc:subject/>
  <dc:title/>
</cp:coreProperties>
</file>