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.POKL.4503.49.2012                                                                Kamień Pomorski  12.09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 na zorganizowanie i przeprowadzenie kursu Prawo Jazdy kat. B dla 3 osób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 przeprowadza się zgod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art. 4 ust. 8 ustawy z dnia 29 stycznia 2004 r. Prawo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ówień publicznych (Dz. U. z 2010 r. nr 113, poz. 759 z późn. Zmianami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ępowanie służy analizie cen rynkowych na potrzeby zadań wykonywanych przez Zamawiającego oraz ma na celu wybranie oferty najkorzystniejszej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pytania jest zorganizowanie i przeprowadzenie kursu Prawo Jazdy kat. B dla 3 osób usamodzielnianych. Osoby te są uczestnikami projektu systemowego pn. „ Aktywizacja zawodowa i społeczna klientów instytucji pomocy społecznej” współfinansowanego przez Unię Europejską </w:t>
        <w:br/>
        <w:t>w ramach Programu Operacyjnego Kapitał Ludzki 2007- 2013. Priorytet: VII Promocja Integracji społecznej. Działanie: 7.1. Rozwój i upowszechnianie aktywnej integracji. Poddziałanie: 7.1.2. Rozwój i upowszechnianie aktywnej integracji przez powiatowe centra pomocy rodzinie. Wykonawca zapewnia materiały szkoleniowe dla uczestników kursu (</w:t>
      </w:r>
      <w:r>
        <w:rPr>
          <w:rFonts w:cs="Times New Roman" w:ascii="Times New Roman" w:hAnsi="Times New Roman"/>
          <w:bCs/>
          <w:sz w:val="24"/>
          <w:szCs w:val="24"/>
        </w:rPr>
        <w:t>m.in. podręcznik, materiały z prezentacji, materiały lub sprzęt do zajęć praktycznych). Wykonawca zapewnia ubezpieczenie NNW dla uczestników na czas trwania kursu oraz badania lekarskie, które poświadczą brak przeciwwskazań zdrowotnych do kierowania pojazdami. W ramach kursu uczestnicy powinni otrzymać zaświadczenie oznaczone logotypami UE o przebyciu szkolenia z zakresu nauki jazdy. Wykonawca zobowiązany jest do oznakowania pomieszczeń zgodnie z wytycznymi POKL. Wykonawca dostarcza Zamawiającemu listy obecności potwierdzające udział uczestników na zajęciach teoretycznych i praktycznych. Wykonawca zobowiązany jest ustalić i opłacić pierwszy egzamin teoretyczny i praktyczny dla uczestników kursu oraz przedstawić Zamawiającemu potwierdzenie ustalenia terminu oraz dowody dokonania opłat za egzamin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Termin realizacji zamówienia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zesień 2012- Grudzień 2012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Miejsce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Kamień Pomorski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10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7. Dokumenty wymagane od  Wykonawcy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pełniony Załącznik nr 1 do niniejszego zamówieni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) Informacje o kadrze prowadzącej zajęcia wraz z kwalifikacjami oraz informacje o warunkach lokalowych, w których odbędą się spotkania, a także informacje o pojazdach, które będą wykorzystywane podczas zajęć praktycznych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Zaświadczenie o wpisie instytucji szkoleniowej do rejestru instytucji szkoleniowych prowadzonego przez Wojewódzki Urząd Pracy, właściwy ze względu na siedzibę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) W postępowaniu mogą brać udział Wykonawcy, którzy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siadają uprawnienia do wykonywania określonej działalności lub czynności, jeżeli ustawy nakładają obowiązek posiadania takich uprawnień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osiadają niezbędną wiedzę i doświadczenie oraz dysponują potencjałem technicznym i osobami zdolnymi do wykonywania zamówienia lub przedstawią pisemne zobowiązanie innych podmiotów do udostępnienia potencjału technicznego i osób zdolnych do wykonywania zamówienia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znajdują się w sytuacji ekonomicznej i finansowej zapewniającej wykonanie zamówienia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6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A.  Ofertę należy składać listownie na adres pocztowy Zamawiającego: PCPR Kamień Pomorski, ul. Szpitalna 10, 72-400 Kamień Pomorski lub za pomocą poczty elektronicznej na adres:emilia.piwowar@poklkamienpomorski.pl. Osoba wyznaczona do kontaktu: Koordynator projektu: Emilia Piwowar, tel. 91 32 60 091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 do 20.09.2012- do godziny 15:30 w siedzibie Zamawiającego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 zgodnie z załącznikiem nr 1 do niniejszego Zapyt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, zostanie niezwłocznie powiadomiony przez Zamawiającego pisemni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41:00Z</dcterms:created>
  <dc:creator>Marta Tunajek</dc:creator>
  <dc:description/>
  <cp:keywords/>
  <dc:language>en-US</dc:language>
  <cp:lastModifiedBy>Marta Tunajek</cp:lastModifiedBy>
  <cp:lastPrinted>2012-08-17T13:51:00Z</cp:lastPrinted>
  <dcterms:modified xsi:type="dcterms:W3CDTF">2012-09-12T09:47:00Z</dcterms:modified>
  <cp:revision>3</cp:revision>
  <dc:subject/>
  <dc:title/>
</cp:coreProperties>
</file>