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50.2012                                                                Kamień Pomorski  12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- Język Angielski dla 2 osób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kursu języka angielskiego dla dwóch osób usamodzielnianych. Osoby te są uczestnikami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ów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ów na czas trwania kursu. W ramach kursu uczestnicy powinni otrzymać zaświadczenie oznaczone logotypami UE o przebyciu szkolenia z zakresu nauki języka angielskiego. Wykonawca zobowiązany jest do oznakowania pomieszczeń zgodnie z wytycznymi POKL. Wykonawca dostarcza Zamawiającemu listy obecności potwierdzające udział uczestników na zajęciach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ustala poziom zaawansowania znajomości języka uczestników kursu. Wykonawca zapewnia miejsce szkolenia </w:t>
      </w:r>
      <w:r>
        <w:rPr>
          <w:rFonts w:cs="Times New Roman" w:ascii="Times New Roman" w:hAnsi="Times New Roman"/>
          <w:sz w:val="24"/>
          <w:szCs w:val="24"/>
        </w:rPr>
        <w:t>wyposażone w sprzęt i pomoce dydaktyczne do potrzeb określonego kursu, z uwzględnieniem bezpiecznych i higienicznych warunków pracy i nauki.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as trwania kursu obejmuje 60 godzin. Wykonawca zapewnia poczęstunek (napoje, przekąski) dla uczestników podczas trwania zajęć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zesień 2012- Grudzień 2012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Kamień Pomorski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Informacje o kadrze prowadzącej zajęcia wraz z kwalifikacjami oraz informacje o warunkach lokalowych, w których odbędą się spotkania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 w:bidi="ar-SA"/>
        </w:rPr>
      </w:pPr>
      <w:r>
        <w:rPr>
          <w:rFonts w:eastAsia="Calibri" w:cs="Times New Roman"/>
          <w:kern w:val="0"/>
          <w:sz w:val="24"/>
          <w:szCs w:val="24"/>
          <w:lang w:eastAsia="en-US" w:bidi="ar-SA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piwowar@poklkamienpomorski.pl. Osoba wyznaczona do kontaktu: Koordynator projektu: Emilia Piwowar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0.09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7:00Z</dcterms:created>
  <dc:creator>Marta Tunajek</dc:creator>
  <dc:description/>
  <cp:keywords/>
  <dc:language>en-US</dc:language>
  <cp:lastModifiedBy>Marta Tunajek</cp:lastModifiedBy>
  <cp:lastPrinted>2012-08-17T13:51:00Z</cp:lastPrinted>
  <dcterms:modified xsi:type="dcterms:W3CDTF">2012-09-12T12:14:00Z</dcterms:modified>
  <cp:revision>6</cp:revision>
  <dc:subject/>
  <dc:title/>
</cp:coreProperties>
</file>