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zorganizowanie i przeprowadzenie kursu „Quilling”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kurs „Quilling” do dnia 03.09.2012r. wpłynęły 2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 xml:space="preserve">Blue House, Plac Wolności 6,78-400 Szczecinek, 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>KOSZT 7 454,03 zł / grupa ; 931,75 zł</w:t>
      </w:r>
    </w:p>
    <w:p>
      <w:pPr>
        <w:pStyle w:val="NormalWeb"/>
        <w:spacing w:lineRule="atLeast" w:line="100" w:before="28" w:after="0"/>
        <w:jc w:val="both"/>
        <w:rPr/>
      </w:pPr>
      <w:r>
        <w:rPr>
          <w:sz w:val="24"/>
          <w:szCs w:val="24"/>
        </w:rPr>
        <w:t>Wybrano ofertę na zorganizowanie i przeprowadzenie kursu „Quilling”  dla 8 uczestników projektu  proponowaną przez firmę: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/>
          <w:bCs/>
          <w:color w:val="000000"/>
          <w:sz w:val="24"/>
          <w:szCs w:val="24"/>
          <w:u w:val="none"/>
        </w:rPr>
        <w:t>Blue House, Plac Wolności 6,78-400 Szczecinek</w:t>
      </w:r>
      <w:r>
        <w:rPr>
          <w:b w:val="false"/>
          <w:bCs w:val="false"/>
          <w:sz w:val="24"/>
          <w:szCs w:val="24"/>
        </w:rPr>
        <w:t xml:space="preserve">. Wymogi zawarte </w:t>
      </w:r>
    </w:p>
    <w:p>
      <w:pPr>
        <w:pStyle w:val="NormalWeb"/>
        <w:spacing w:lineRule="atLeast" w:line="100" w:before="28" w:after="0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  <w:u w:val="none"/>
        </w:rPr>
        <w:t xml:space="preserve">w zapytaniu ofertowym zostały spełnione. Kadra posiada wymagane kwalifikacje, ponadto współpracuje z osobami niepełnosprawnymi. Firma proponuje przeprowadzenie ww. kursu za cenę 931,75 zł za 1 uczestnika. Całość przedmiotu zamówienia wynosi 7 454,03 zł. Wykonawca udokumentował w wykazie usług podobnych posiadane doświadczenie w zakresie organizowania </w:t>
        <w:br/>
        <w:t>i prowadzenia kursów i warsztatów rękodzielniczych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7T11:18:00Z</cp:lastPrinted>
  <dcterms:modified xsi:type="dcterms:W3CDTF">2012-09-07T09:22:18Z</dcterms:modified>
  <cp:revision>1</cp:revision>
  <dc:subject/>
  <dc:title/>
</cp:coreProperties>
</file>