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organizowanie i przeprowadzenie kursu „Filcowanie”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 „Filcowanie” do dnia 04.09.2012r. wpłynęły 3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 xml:space="preserve">OMNIA Centrum Edukacji, Al. Wojska Polskiego 63, 70-476 Szczecin 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KOSZT 5 050,00 zł / grupa ; 1 250,00 zł / osoba</w:t>
      </w:r>
    </w:p>
    <w:p>
      <w:pPr>
        <w:pStyle w:val="NormalWeb"/>
        <w:spacing w:lineRule="atLeast" w:line="100" w:before="28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Wybrano ofertę na zorganizowanie i przeprowadzenie kursu „Filcowanie”  dla 4 uczestników projektu  proponowaną przez firmę: </w:t>
      </w:r>
      <w:r>
        <w:rPr>
          <w:rStyle w:val="StrongEmphasis"/>
          <w:b w:val="false"/>
          <w:bCs w:val="false"/>
          <w:sz w:val="24"/>
          <w:szCs w:val="24"/>
          <w:u w:val="none"/>
        </w:rPr>
        <w:t>OMNIA Centrum Edukacji, Al. Wojska Polskiego 63, 70-476 Szczecin</w:t>
      </w:r>
      <w:r>
        <w:rPr>
          <w:b w:val="false"/>
          <w:bCs w:val="false"/>
          <w:sz w:val="24"/>
          <w:szCs w:val="24"/>
        </w:rPr>
        <w:t xml:space="preserve">. Wszystkie wymogi zawarte w zapytaniu ofertowym zostały spełnione. Osoba prowadząca szkolenie posiada wymagane kwalifikacje oraz bogate doświadczenie w prowadzeniu kursów </w:t>
        <w:br/>
        <w:t>z zakresu rękodzielnictwa. Ponadto ma doświadczenie w pracy z osobami niepełnosprawnymi. Firma proponuje przeprowadzenie ww. kursu za cenę 1 250,00 zł za 1 uczestnika. Całość przedmiotu zamówienia wynosi 5 050,00 zł. Wykonawca udokumentował w wykazie usług podobnych posiadane doświadczenie w zakresie organizowania i prowadzenia kursów i warsztatów rękodzielniczych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8-29T12:05:00Z</cp:lastPrinted>
  <dcterms:modified xsi:type="dcterms:W3CDTF">2012-09-07T09:09:49Z</dcterms:modified>
  <cp:revision>1</cp:revision>
  <dc:subject/>
  <dc:title/>
</cp:coreProperties>
</file>