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rozstrzygnięciu zapytania ofertowego na zorganizowanie i przeprowadzenie kursu Opiekuna zwierząt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 kursu Opiekuna zwierząt dla 5 osób do dnia 05.09.2012r. nie wpłynęła żadna oferta.</w:t>
      </w:r>
    </w:p>
    <w:p>
      <w:pPr>
        <w:pStyle w:val="NormalnyWeb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0:42:00Z</cp:lastPrinted>
  <dcterms:modified xsi:type="dcterms:W3CDTF">2012-09-07T08:44:16Z</dcterms:modified>
  <cp:revision>1</cp:revision>
  <dc:subject/>
  <dc:title/>
</cp:coreProperties>
</file>