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06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zorganizowanie rehabilitacji zdrowotnej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rehabilitacji zdrowotnej do dnia 28.08.2012r. wpłynęła 1 oferta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kład  Usług Rehabilitacyjno – Socjalnych Sp. z o.o. ul. Sokolska 3, 40-084 Katowice KOSZT 53 420,00 zł / grupa 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bCs/>
          <w:sz w:val="24"/>
          <w:szCs w:val="24"/>
        </w:rPr>
        <w:t>1 090,00 – uczestnik, 1 000,00 – opiekun</w:t>
      </w:r>
    </w:p>
    <w:p>
      <w:pPr>
        <w:pStyle w:val="NormalWeb"/>
        <w:spacing w:lineRule="atLeast" w:line="100" w:before="28" w:after="0"/>
        <w:jc w:val="both"/>
        <w:rPr/>
      </w:pPr>
      <w:r>
        <w:rPr>
          <w:b w:val="false"/>
          <w:bCs w:val="false"/>
          <w:sz w:val="24"/>
          <w:szCs w:val="24"/>
        </w:rPr>
        <w:t>Wybrano ofertę na zorganizowanie rehabilitacji zdrowotnej dla 38 uczestników projektu oraz ich 12 opiekunów proponowaną przez firmę:  Zakład  Usług Rehabilitacyjno – Socjalnych Sp. z o.o. ul. Sokolska 3, 40-084 Katowice. Oferta była jedyną, jaka wpłynęła do siedziby PCPR. Wszystkie wymogi zawarte w zapytaniu ofertowym zostały spełnione. Firma proponuje wykonanie rehabilitacji zdrowotnej za cenę 1 090,00zł za 1 uczestnika projektu, oraz 1 000,00 zł za 1 opiekuna. Całość przedmiotu zamówienia wynosi 53 420,00zł. Wykonawca udokumentował w wykazie usług podobnych posiadane doświadczenie w zakresie organizowania rehabilitacji zdrowotnej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8-29T12:05:00Z</cp:lastPrinted>
  <dcterms:modified xsi:type="dcterms:W3CDTF">2012-09-06T10:47:09Z</dcterms:modified>
  <cp:revision>1</cp:revision>
  <dc:subject/>
  <dc:title/>
</cp:coreProperties>
</file>