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9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6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POMOC NAUCZYCIELA PRZEDSZKOLNEGO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pomoc nauczyciela przedszkolnego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</w:t>
      </w:r>
      <w:r>
        <w:rPr>
          <w:rFonts w:cs="Times New Roman" w:ascii="Times New Roman" w:hAnsi="Times New Roman"/>
          <w:sz w:val="24"/>
          <w:szCs w:val="24"/>
        </w:rPr>
        <w:t>uczestni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5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owiat Kamieński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80 h dla każdego uczestnika (w tym 6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powiatu kamieńskieg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emilia.piwowar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Koordynator projektu- Emilia Piwowar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13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4:30:00Z</cp:lastPrinted>
  <dcterms:modified xsi:type="dcterms:W3CDTF">2012-09-06T12:29:49Z</dcterms:modified>
  <cp:revision>12</cp:revision>
  <dc:subject/>
  <dc:title/>
</cp:coreProperties>
</file>