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0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6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KOMPUTEROWY Z TELEPRACĄ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komputerowego </w:t>
        <w:br/>
        <w:t xml:space="preserve">z telepracą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ej 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</w:t>
      </w:r>
      <w:r>
        <w:rPr>
          <w:rFonts w:cs="Times New Roman" w:ascii="Times New Roman" w:hAnsi="Times New Roman"/>
          <w:sz w:val="24"/>
          <w:szCs w:val="24"/>
        </w:rPr>
        <w:t>uczestni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5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amień Pomorski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h dla każdego uczestnika (w tym 4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Kamienia Pomorskieg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każdego z uczestników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emilia.piwowar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Koodynator projektu – Emilia Piwowar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13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4:30:00Z</cp:lastPrinted>
  <dcterms:modified xsi:type="dcterms:W3CDTF">2012-09-06T12:31:22Z</dcterms:modified>
  <cp:revision>13</cp:revision>
  <dc:subject/>
  <dc:title/>
</cp:coreProperties>
</file>