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bCs/>
          <w:iCs/>
        </w:rPr>
        <w:t xml:space="preserve">Kamień Pomorski, dnia 31.08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wykonanie plakatów, ulotek, naklejek i wizytówek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wykonania plakatów, ulotek, naklejek i wizytówek wpłynęło do dnia 28.08.2012 19 ofert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GRASP- Drukarnia Sp. Z.o.o., ul. Domaniewska 48, 02-672, Warszawa,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Koszt: 589,17zł brutto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Wszystkie wymogi zawarte w zapytaniu ofertowym zostały spełnione, firma proponuje 2 dniowy termin realizacji zamówienia. W ofercie uwzględniono koszty transportu wraz z projektem. Biorąc pod uwagę cenę i termin realizacji jest to najbardziej korzystna ofert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17:00Z</dcterms:created>
  <dc:creator>Marta Tunajek</dc:creator>
  <dc:description/>
  <cp:keywords/>
  <dc:language>en-US</dc:language>
  <cp:lastModifiedBy>Marta Tunajek</cp:lastModifiedBy>
  <cp:lastPrinted>2012-08-31T11:15:00Z</cp:lastPrinted>
  <dcterms:modified xsi:type="dcterms:W3CDTF">2012-08-31T09:23:00Z</dcterms:modified>
  <cp:revision>4</cp:revision>
  <dc:subject/>
  <dc:title/>
</cp:coreProperties>
</file>