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31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- Prawo Jazdy kat.B dla 1 osoby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przeprowadzenia kursu- Prawo Jazdy kat. B dla 1 osoby wpłynęła do dnia 28.08.2012 jedna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Korczak Agnieszka, Ośrodek Szkolenia Kierowców Akademia Lepszej Jazdy, pl. Piastowski 36/6, 58-560 Jelenia Góra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>Koszt: 1530,00 zł brut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3:00Z</dcterms:created>
  <dc:creator>Marta Tunajek</dc:creator>
  <dc:description/>
  <cp:keywords/>
  <dc:language>en-US</dc:language>
  <cp:lastModifiedBy>Marta Tunajek</cp:lastModifiedBy>
  <dcterms:modified xsi:type="dcterms:W3CDTF">2012-08-31T09:15:00Z</dcterms:modified>
  <cp:revision>3</cp:revision>
  <dc:subject/>
  <dc:title/>
</cp:coreProperties>
</file>