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28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organizowanie i przeprowadzenie grupowego doradztwa zawodowego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i przeprowadzenia grupowego doradztwa zawodowego  do dnia 23.08.2012r. wpłynęło 6 ofert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Ośrodek Szkoleniowo – Doradczy Lidia Konieczna, ul. Dziwnowska 11/2, </w:t>
        <w:br/>
        <w:t>72-400 Kamień Pomorski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 83,00 zł /osoba ; 2 739,00 /grupa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szystkie wymogi zawarte w zapytaniu ofertowym zostały spełnione. Firma proponuje wykonanie doradztwa zawodowego za najniższą cenę, t.j. 83,00zł za 1 uczestnika projektu, a za całość przedmiotu zamówienia 2 739,00zł. Wykonawca udokumentował w wykazie usług podobnych posiadane doświadczenie w zakresie przeprowadzania doradztwa zawodow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8-29T12:10:00Z</cp:lastPrinted>
  <dcterms:modified xsi:type="dcterms:W3CDTF">2012-08-29T10:05:36Z</dcterms:modified>
  <cp:revision>1</cp:revision>
  <dc:subject/>
  <dc:title/>
</cp:coreProperties>
</file>