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REGULAMIN PRZETARGU NA SPRZEDAŻ SKŁADNIKÓW MAJĄTKU RUCHOMEGO - ŚRODKÓW TRWAŁYCH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iniejszy regulamin przetargu  na sprzedaż składników majątku ruchomego – środków trwałych, zwany dalej regulaminem, określa zasady uczestnictwa i przebiegu przetargu  na sprzedaż składników majątku ruchom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em przetargu są ruchome składniki majątku stanowiące własność Powiatu Kamieńskiego z siedzibą w Kamieniu Pomorskim ul. Wolińska 7b, 72-400 Kamień Pomors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DSTAWOWE INFORMAC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1. Ogłoszenie  o przetargu  zamieszcza się w widocznym miejscu w siedzibie Starostwa, na Staronie Biuletynu Informacji Publicznej, a także informacje zamieszcza się w dzienniku lokalnym lub ogólnopolskim oraz w innych miejscach przyjętych zwyczajowo do umieszczania ogłoszeń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2. Z chwilą gdy wartość majątku ruchomego jest niższa niż kwota 300 euro sprzedaż może odbywać się bez zamieszczania ogłoszeń prasowych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3. Obwieszczenie o przetargu - powinno zawierać następujące informacje 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) nazwę i siedzibę jednostki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b) miejsce i termin przeprowadzenia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) miejsce i termin w którym można obejrzeć sprzedawane składniki rzeczowe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d) rodzaj, typ i ilość sprzedawanych składników rzeczowych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e) cenę wywoławczą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f) informacje o wysokości wadium, jego zaliczeniu na poczet kupna, zwrotu bądź przepadkowi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) warunki dotyczące postąpienia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h) warunki płatności ceny ustalonej w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) zastrzeżenie, że organizator przetargu ma prawo zamknięcia przetargu bez wybrania którejkolwiek z ofert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  <w:t>4. Składniki majątku przeznaczone do sprzedaży, mogą być sprzedawane łącznie jako całość,             w podziale na grupy lub każdy z osobna, zgodnie z informacją podaną przez Sprzedającego               w ogłoszeniu o przetargu.</w:t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zetarg prowadzi Komisja powołana uchwałą  Zarządu Powiatu w Kamieniu Pomorskim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etarg ma formę publicznego przetargu ustnego – licytacji, bądź składania ofert.                       O wyborze formy przetargu decyduje Zarząd Powiatu w Kamieniu Pomorskim. 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PRZYSTAPIENIA DO PRZETARGU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3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Warunki przystąpienia do przetargu w formie licytacj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z chwilą  niewygrania przetargu lub odrzucenia oferenta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adium nie podlega zwrotowi w przypadku, gdy oferent, który wygrał przetarg, uchyli się od zawarcia umowy sprzedaży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soby fizyczne przystępujące do przetargu winny legitymować się dowodem osobistym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edstawiciele przedsiębiorstw i osób prawnych zobowiązani są przedstawić aktualny odpis                  z KRS (wydany nie później niż 6 miesięcy przed terminem licytacji), albo aktualne zaświadczenie                     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czestnicy przetargu złożą stosowane oświadczenie o zapoznaniu się i akceptacji z treścią niniejszego Regulaminu, a także ze stanem technicznym sprzedawanej ruchomośc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Warunki przystąpienia do przetargu w formie składania ofert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odpowiednio od dokonania wyboru lub odrzucenia oferty. </w:t>
      </w:r>
    </w:p>
    <w:p>
      <w:pPr>
        <w:pStyle w:val="Default"/>
        <w:spacing w:before="0" w:after="126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Przedstawiciele przedsiębiorstw i osób prawnych zobowiązani są przedstawić aktualny odpis                  z KRS (wydany nie później niż 6 miesięcy przed terminem licytacji), albo aktualne zaświadczenie      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c) </w:t>
      </w:r>
      <w:r>
        <w:rPr>
          <w:rFonts w:cs="Times New Roman" w:ascii="Times New Roman" w:hAnsi="Times New Roman"/>
        </w:rPr>
        <w:t>O</w:t>
      </w:r>
      <w:r>
        <w:rPr>
          <w:rFonts w:eastAsia="Tahoma" w:cs="Times New Roman" w:ascii="Times New Roman" w:hAnsi="Times New Roman"/>
          <w:lang w:eastAsia="zxx" w:bidi="zxx"/>
        </w:rPr>
        <w:t>ferta pisemna powinna zawierać:</w:t>
      </w:r>
      <w:r>
        <w:rPr>
          <w:rFonts w:eastAsia="Tahoma" w:cs="Tahoma"/>
          <w:lang w:eastAsia="zxx" w:bidi="zxx"/>
        </w:rPr>
        <w:t xml:space="preserve"> i</w:t>
      </w:r>
      <w:r>
        <w:rPr>
          <w:rFonts w:eastAsia="Tahoma" w:cs="Times New Roman" w:ascii="Times New Roman" w:hAnsi="Times New Roman"/>
          <w:lang w:eastAsia="zxx" w:bidi="zxx"/>
        </w:rPr>
        <w:t>mię, nazwisko i adres lub nazwę firmy i siedzibę oferenta, d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atę sporządzenia zgłoszenia, proponowaną cenę (netto) + podatek VAT i sposób jej zapłaty, o</w:t>
      </w:r>
      <w:r>
        <w:rPr>
          <w:rFonts w:eastAsia="Tahoma" w:cs="Times New Roman" w:ascii="Times New Roman" w:hAnsi="Times New Roman"/>
          <w:lang w:eastAsia="zxx" w:bidi="zxx"/>
        </w:rPr>
        <w:t>świadczenie oferenta, że zapoznał się z regulaminem przeprowadzania przetargu jak również ze stanem przedmiotu przetargu lub że ponosi odpowiedzialność za skutki wynikające z rezygnacji                      z oględzin, w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łasnoręczny podpis pod składana ofertą, kopie dowodu wpłaty wadium oraz dowodu tożsamości. 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d) </w:t>
      </w:r>
      <w:r>
        <w:rPr>
          <w:rFonts w:eastAsia="Tahoma" w:cs="Times New Roman" w:ascii="Times New Roman" w:hAnsi="Times New Roman"/>
          <w:lang w:eastAsia="zxx" w:bidi="zxx"/>
        </w:rPr>
        <w:t xml:space="preserve">Oferta powinna być sporządzona w języku polskim z zachowaniem formy pisemnej i być czytelna. Każda ewentualna poprawka w treści oferty powinna być parafowana przez oferenta. 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 xml:space="preserve">e) Ofertę wraz z wymaganymi dokumentami należy złożyć w </w:t>
      </w:r>
      <w:r>
        <w:rPr>
          <w:rFonts w:eastAsia="Tahoma"/>
          <w:lang w:eastAsia="zxx" w:bidi="zxx"/>
        </w:rPr>
        <w:t xml:space="preserve">formie pisemnej w zamkniętej                      i opisanej odpowiednio kopercie w terminie </w:t>
      </w:r>
      <w:r>
        <w:rPr>
          <w:rFonts w:eastAsia="Arial" w:cs="Arial"/>
          <w:lang w:eastAsia="zxx" w:bidi="zxx"/>
        </w:rPr>
        <w:t>i miejscu wskazanym w ogłoszeniu</w:t>
      </w:r>
      <w:r>
        <w:rPr>
          <w:rFonts w:eastAsia="Tahoma"/>
          <w:lang w:eastAsia="zxx" w:bidi="zxx"/>
        </w:rPr>
        <w:t xml:space="preserve">. </w:t>
      </w:r>
    </w:p>
    <w:p>
      <w:pPr>
        <w:pStyle w:val="Normal"/>
        <w:jc w:val="both"/>
        <w:rPr>
          <w:rFonts w:eastAsia="Tahoma"/>
          <w:lang w:eastAsia="zxx" w:bidi="zxx"/>
        </w:rPr>
      </w:pPr>
      <w:r>
        <w:rPr>
          <w:rFonts w:eastAsia="Tahoma"/>
          <w:lang w:eastAsia="zxx" w:bidi="zxx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ASADY PRZEPROWADZENIA PRZETARGU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. Zasady przeprowadzania przetargu ustnego –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w drodze publicznej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zetarg prowadzi osoba wyznaczona zwana dalej „prowadzącym aukcję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o otwarciu aukcji prowadzący aukcję podaje licytantom do wiadomości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aukcji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wywoławczą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wysokości postąpien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uiszczenia ceny nabyc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stanie faktycznym i prawnym przedmiotu aukcji, które zaszły po ogłoszeniu                   o aukcji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lub imiona i nazwiska licytantów, którzy wpłacili wadium i zostali dopuszczeni do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ystąpienie jednego licytanta wystarcza do przeprowadzenia aukcji.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 ) Aukcja rozpoczyna się od podania ceny wywoławczej składnika przeznaczonego do sprzedaż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Postąpienie nie może wynosić mniej niż jeden procent ceny wywoławczej i więcej niż wysokość wadium. Zaoferowana cena przestaje wiązać licytanta, gdy inny licytant zaoferował cenę wyższą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) Po ustaniu postąpień prowadzący aukcję, uprzedzając licytantów, po trzecim ogłoszeniu zamyka aukcję i udziela przybicia licytantowi, który zaoferował najwyższą cenę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)  Z chwilą przybicia następuje zawarcie umowy sprzedaży przedmiotu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 Zasady przeprowadzenia przetargu pisemnego ofertow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b) Po otwarciu przetargu prowadzący przetarg przedstawia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zedmiot aukcji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ę wywoławczą,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arunki dotyczące wysokości postąpieni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ermin uiszczenia ceny nabycia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miany w stanie faktycznym i prawnym przedmiotu aukcji, które zaszły po ogłoszeniu o aukcji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azwy lub imiona i nazwiska licytantów, którzy wpłacili wadium i zostali dopuszczeni do aukcji.</w:t>
      </w:r>
    </w:p>
    <w:p>
      <w:pPr>
        <w:pStyle w:val="Default"/>
        <w:ind w:left="14" w:right="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Rozpoczynając przetarg, komisja przetargowa stwierdza prawidłowość ogłoszenia przetargu, ustala liczę złożonych ofert oraz sprawdza wniesienie wadium we wskazanym terminie, miejscu                 i formie, otwiera koperty z ofertami złożone w terminie i miejscu wskazanym w ogłoszeniu                        o przetargu. 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Komisja odrzuca ofertę jeżeli została złożona po wyznaczonym terminie w niewłaściwym miejscu lub przez oferenta, który nie wniósł wadium, nie zawiera danych  i dokumentów o których jest mowa w ogłoszeniu lub są one niekompletne, nieczytelne lub budzą inną wątpliwość.                           O odrzuceniu oferty komisja przetargowa zawiadamia niezwłocznie oferenta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łożenie jednej ważnej oferty wystarcza do przeprowadzenia przetargu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Komisja wybiera oferenta, który zaoferował najwyższą cenę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W razie ustalenia, że kilku oferentów zaoferowało tę samą cenę, komisja przetargowa postanawia o kontynuowaniu przetargu w formie aukcji między oferentami. Do aukcji stosuje się zapisy zawarte w § 4 ust. 1.</w:t>
      </w:r>
    </w:p>
    <w:p>
      <w:pPr>
        <w:pStyle w:val="Default"/>
        <w:ind w:left="1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W przypadku aukcji o której mowa w lit. g komisja przetargowa zawiadamia oferentów, którzy złożyli równorzędne oferty,o terminie i miejscu przeprowadzenia aukcji </w:t>
      </w:r>
    </w:p>
    <w:p>
      <w:pPr>
        <w:pStyle w:val="Default"/>
        <w:ind w:left="14" w:right="0" w:hanging="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abywca jest obowiązany zapłacić cenę nabycia w terminie wyznaczonym przez prowadzącego przetarg, nie dłuższym niż 7 dni od dnia zawarcia umowy sprzedaży.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Komisja przetargowa sporządza z przebiegu przetargu protokół, w którym zawarte powinny być między innymi informacje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iejscu i czasu przetargu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miona i nazwiska oraz odpisy komisji przetargowej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ceny wywoławczej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ienie ofert ( w przypadku przetargu ofertowego)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yższa zaoferowaną cenę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adres nabywcy lub jego siedzibę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oświadczenia członków komisji przetargowej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NE USTALENIA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adium złożone przez nabywcę zostanie zarachowane na poczet cen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adium przepada na rzecz Sprzedającego, jeżeli oferent, którego oferta zostanie przyjęta, uchyli się od zawarcia umow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adium zwraca się niezwłocznie, jeżeli Sprzedający odstąpi od przeprowadzenia przetargu lub go przerw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przedający zastrzega sobie prawo do przerwania przetargu ustnego – licytacji na każdym etapie jego trwania bez uzasadnienia, co ogłasza prowadzący przetarg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jący nie odpowiada za wady ukryte sprzedawanych przedmiotów, wyłącza swoją odpowiedzialność z tytułu gwarancji i rękojmi za ich wady fizyczne oraz nie ponosi kosztów przybycia oferentów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głoszenie dostępne jest na stronie internetowej www.bip.powiatkamienski.pl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Dodatkowych informacji dotyczących przedmiotu przetargu można uzyskać w Wydziale Gospodarki Mieniem Powiatu i Skarbu Państwa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1. W sprawach nie uregulowanych niniejszym Regulaminem zastosowanie znajdują odpowiednie przepisy prawa, w tym w szczególności kodeks cywilny.</w:t>
      </w:r>
    </w:p>
    <w:p>
      <w:pPr>
        <w:pStyle w:val="Normal"/>
        <w:jc w:val="both"/>
        <w:rPr/>
      </w:pPr>
      <w:r>
        <w:rPr/>
        <w:t xml:space="preserve">2. Poza sprzedażą w drodze przetargu, do której zastosowanie mają przepisy niniejszego Regulaminu, dopuszcza się również inne formy gospodarowania niniejszym majątkiem                  w tym również jego likwidację. </w:t>
      </w:r>
    </w:p>
    <w:p>
      <w:pPr>
        <w:pStyle w:val="Normal"/>
        <w:jc w:val="both"/>
        <w:rPr/>
      </w:pPr>
      <w:r>
        <w:rPr/>
        <w:t xml:space="preserve">3. Decyzja o likwidacji  majątku zostanie podjęta przez Zarząd Powiatu w postaci odrębnej uchwały, w której będą zawarte również zasady przeprowadzenia likwidacji.  </w:t>
      </w:r>
    </w:p>
    <w:p>
      <w:pPr>
        <w:pStyle w:val="Normal"/>
        <w:jc w:val="both"/>
        <w:rPr/>
      </w:pPr>
      <w:r>
        <w:rPr/>
        <w:t>4. Regulamin wchodzi w życie z dniem podjęcia.</w:t>
      </w:r>
    </w:p>
    <w:p>
      <w:pPr>
        <w:pStyle w:val="Normal"/>
        <w:jc w:val="both"/>
        <w:rPr/>
      </w:pPr>
      <w:r>
        <w:rPr/>
        <w:t>5. Wszelkie zmiany w regulaminie  dokonywać może jedynie Zarząd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</w:t>
      </w:r>
    </w:p>
    <w:p>
      <w:pPr>
        <w:pStyle w:val="WWZawartotabeli1"/>
        <w:spacing w:before="0" w:after="0"/>
        <w:jc w:val="both"/>
        <w:rPr>
          <w:rFonts w:eastAsia="Tahoma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</w:t>
      </w:r>
    </w:p>
    <w:p>
      <w:pPr>
        <w:pStyle w:val="WWZawartotabeli1"/>
        <w:spacing w:before="0" w:after="0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 xml:space="preserve">                   Beata  Kiryluk </w:t>
      </w:r>
    </w:p>
    <w:p>
      <w:pPr>
        <w:pStyle w:val="Normal"/>
        <w:jc w:val="center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06:45Z</dcterms:created>
  <dc:creator>GM-MP.AIJ </dc:creator>
  <dc:description/>
  <dc:language>en-US</dc:language>
  <cp:lastModifiedBy/>
  <cp:revision>0</cp:revision>
  <dc:subject/>
  <dc:title/>
</cp:coreProperties>
</file>