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27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Indywidualne doradztwo zawodowe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przeprowadzenia Indywidualnego doradztwa zawodowego do dnia 23.08.2012r. wpłynęło 7 ofert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Usługi Szkoleniowe Dariusz Stalinski, ul. Modrakowa 50/3, 85-864 Bydgoszcz.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za całość przedmiotu zamówienia: 1672,00zł brutto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za 1 godzinę doradztwa 44,00zł brutto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za 1 uczestnika doradztwa 88,00zł brutto</w:t>
      </w:r>
    </w:p>
    <w:p>
      <w:pPr>
        <w:pStyle w:val="NormalnyWeb"/>
        <w:spacing w:lineRule="auto" w:line="360" w:before="0" w:after="0"/>
        <w:jc w:val="both"/>
        <w:rPr/>
      </w:pPr>
      <w:r>
        <w:rPr/>
        <w:t>Ofertę wybrano ze względu na najniższą cenę. Wykonawca udokumentował w  wykazie usług podobnych posiadane doświadczenie w zakresie przeprowadzania doradztwa zawodowego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21:00Z</dcterms:created>
  <dc:creator>Marta Tunajek</dc:creator>
  <dc:description/>
  <cp:keywords/>
  <dc:language>en-US</dc:language>
  <cp:lastModifiedBy>Marta Tunajek</cp:lastModifiedBy>
  <dcterms:modified xsi:type="dcterms:W3CDTF">2012-08-27T09:27:00Z</dcterms:modified>
  <cp:revision>4</cp:revision>
  <dc:subject/>
  <dc:title/>
</cp:coreProperties>
</file>