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 xml:space="preserve">Projekt współfinansowany z Unii Europejskiej ze </w:t>
      </w:r>
      <w:r>
        <w:rPr>
          <w:rFonts w:cs="Times New Roman" w:ascii="Times New Roman" w:hAnsi="Times New Roman"/>
          <w:sz w:val="18"/>
          <w:szCs w:val="18"/>
          <w:lang w:eastAsia="pl-PL"/>
        </w:rPr>
        <w:t>ś</w:t>
      </w: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>rodków Europejskiego Funduszu Społeczneg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.POKL.4503.43.2012                                                                Kamień Pomorski  20.08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- druk  plakatów, ulotek, naklejek samoprzylepnych oraz wizytówek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Nazwa i adres Zamawiającego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Szpitalna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-400 Kamień 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Tryb udzielenia zamówienia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ępowanie przeprowadza się zgod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z art. 4 ust. 8 ustawy z dnia 29 stycznia 2004 r. Prawo 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mówień publicznych (Dz. U. z 2010 r. nr 113, poz. 759 z późn. Zmianami)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stępowanie służy analizie cen rynkowych na potrzeby zadań wykonywanych przez Zamawiającego oraz ma na celu wybranie oferty najkorzystniejszej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Opis przedmiotu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pytania jest druk plakatów, ulotek, naklejek samoprzylepnych oraz wizytówek dotyczących projektu systemowego pn. „ Aktywizacja zawodowa i społeczna klientów instytucji pomocy społecznej” współfinansowanego przez Unię Europejską </w:t>
        <w:br/>
        <w:t>w ramach Programu Operacyjnego Kapitał Ludzki 2007- 2013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orytet: VII Promocja Integracji społecznej. Działanie: 7.1. Rozwój i upowszechnianie aktywnej integracji. Poddziałanie: 7.1.2. Rozwój i upowszechnianie aktywnej integracji przez powiatowe centra pomocy rodzinie. 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Zapytanie dotyczy ceny odnośnie następujących kategorii: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a. wydruk plakatów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 format A3</w:t>
      </w:r>
    </w:p>
    <w:p>
      <w:pPr>
        <w:pStyle w:val="NoSpacing"/>
        <w:spacing w:lineRule="auto" w:line="360"/>
        <w:jc w:val="both"/>
        <w:rPr/>
      </w:pPr>
      <w:r>
        <w:rPr>
          <w:b/>
          <w:lang w:val="en-US" w:eastAsia="en-US"/>
        </w:rPr>
        <w:t>-  ilość 60 sztuk</w:t>
      </w:r>
    </w:p>
    <w:p>
      <w:pPr>
        <w:pStyle w:val="NoSpacing"/>
        <w:spacing w:lineRule="auto" w:line="360"/>
        <w:jc w:val="both"/>
        <w:rPr/>
      </w:pPr>
      <w:r>
        <w:rPr>
          <w:b/>
          <w:lang w:val="en-US" w:eastAsia="en-US"/>
        </w:rPr>
        <w:t>-  rodzaj papieru kreda mat pełen kolor 160g/m2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druk jednostronny</w:t>
      </w:r>
    </w:p>
    <w:p>
      <w:pPr>
        <w:pStyle w:val="NoSpacing"/>
        <w:spacing w:lineRule="auto" w:line="360"/>
        <w:jc w:val="both"/>
        <w:rPr/>
      </w:pPr>
      <w:r>
        <w:rPr>
          <w:b/>
          <w:lang w:val="en-US" w:eastAsia="en-US"/>
        </w:rPr>
        <w:t>- nadruk zgodny z informacjami dostarczonymi przez Zamawiającego po wyborze oferty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b. wydruk ulotek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format A6</w:t>
      </w:r>
    </w:p>
    <w:p>
      <w:pPr>
        <w:pStyle w:val="NoSpacing"/>
        <w:spacing w:lineRule="auto" w:line="360"/>
        <w:jc w:val="both"/>
        <w:rPr/>
      </w:pPr>
      <w:r>
        <w:rPr>
          <w:b/>
          <w:lang w:val="en-US" w:eastAsia="en-US"/>
        </w:rPr>
        <w:t>- ilość 120 sztuk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rodzaj papieru kreda mat pełen kolor 160g/m2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druk dwustronny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nadruk zgodny z informacjami dostarczonymi przez Zamawiającego po wyborze oferty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c. wydruk naklejek samoprzylepnych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format 6cm x 3cm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ilosc 100 sztuk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nadruk zgodny z informacjami dostarczonymi przez Zamawiającego po wyborze oferty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d. wydruk naklejek samoprzylepnych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format 82cm x 10cm</w:t>
      </w:r>
    </w:p>
    <w:p>
      <w:pPr>
        <w:pStyle w:val="NoSpacing"/>
        <w:spacing w:lineRule="auto" w:line="360"/>
        <w:jc w:val="both"/>
        <w:rPr/>
      </w:pPr>
      <w:r>
        <w:rPr>
          <w:b/>
          <w:lang w:val="en-US" w:eastAsia="en-US"/>
        </w:rPr>
        <w:t>- ilosc 20 sztuk</w:t>
      </w:r>
    </w:p>
    <w:p>
      <w:pPr>
        <w:pStyle w:val="NoSpacing"/>
        <w:spacing w:lineRule="auto" w:line="360"/>
        <w:jc w:val="both"/>
        <w:rPr/>
      </w:pPr>
      <w:r>
        <w:rPr>
          <w:b/>
          <w:lang w:val="en-US" w:eastAsia="en-US"/>
        </w:rPr>
        <w:t>- nadruk zgodny z informacjami dostarczonymi przez Zamawiającego po wyborze oferty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spacing w:lineRule="auto" w:line="360"/>
        <w:jc w:val="both"/>
        <w:rPr/>
      </w:pPr>
      <w:r>
        <w:rPr>
          <w:b/>
          <w:lang w:val="en-US" w:eastAsia="en-US"/>
        </w:rPr>
        <w:t>e. wydruk wizytówek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format 8,5 cm x 5cm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ilość 80 sztuk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rodzaj papieru kreda mat pełen kolor 350g/m2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- druk jednostronny</w:t>
      </w:r>
    </w:p>
    <w:p>
      <w:pPr>
        <w:pStyle w:val="NoSpacing"/>
        <w:spacing w:lineRule="auto" w:line="360"/>
        <w:jc w:val="both"/>
        <w:rPr/>
      </w:pPr>
      <w:r>
        <w:rPr>
          <w:b/>
          <w:lang w:val="en-US" w:eastAsia="en-US"/>
        </w:rPr>
        <w:t>- nadruk zgodny z informacjami dostarczonymi przez Zamawiającego po wyborze ofert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 przy wyborze oferty kierować się będzie następującymi kryteriami</w:t>
      </w:r>
      <w:r>
        <w:rPr>
          <w:rFonts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cena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termin realizacji zamówienia (30%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5.  Warunki składania ofert: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A.  Ofertę należy składać listownie na adres pocztowy Zamawiającego: PCPR Kamień Pomorski, ul. Szpitalna 10, 72-400 Kamień Pomorski lub za pomocą poczty elektronicznej na adres: </w:t>
      </w:r>
      <w:hyperlink r:id="rId2">
        <w:r>
          <w:rPr>
            <w:rStyle w:val="InternetLink"/>
            <w:color w:val="000000"/>
            <w:u w:val="none"/>
            <w:lang w:val="en-US" w:eastAsia="en-US"/>
          </w:rPr>
          <w:t>pcpr.kamienpomorski@wp.pl</w:t>
        </w:r>
      </w:hyperlink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B. Termin składania ofert: 28.08.2012 do godz. 15:30 w siedzibie Zamawiającego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lang w:val="en-US" w:eastAsia="en-US"/>
        </w:rPr>
        <w:t>C.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ferta cenowa musi być podana w złotych polskich jako cena netto i cena brutto </w:t>
        <w:br/>
        <w:t>z naliczonym podatkiem VAT. Oferowana cena powinna zawierać wszelkie koszty, jakie Zamawiający będzie musiał ponieść związane z realizacją zamówienia, w tym koszty projektu oraz dostawy/transportu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D. W ofercie proszę podać kosztorys (</w:t>
      </w:r>
      <w:r>
        <w:rPr>
          <w:rFonts w:cs="Times New Roman" w:ascii="Times New Roman" w:hAnsi="Times New Roman"/>
          <w:sz w:val="24"/>
          <w:szCs w:val="24"/>
          <w:lang w:eastAsia="pl-PL"/>
        </w:rPr>
        <w:t>brutto wraz z kwotą podatku VAT), z uwzględnieniem poszczególnych kategorii- Załącznik nr 1 do niniejszej ofert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.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Warunki, które musi spełniać Wykonawca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musi dysponować odpowiednim doświadczeniem w realizacji podobnych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dań. Wykonawca nie może być powiązany osobowo lub kapitałowo z Zamawiający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 INFORMACJE 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 WYBORU OFERT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. O wyborze najkorzystniejszej oferty Zamawiający zawiadomi niezwłocznie Wykonawcę, którego oferta została wybran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. W przypadku nie wybrania Wykonawcy (np. brak ofert, odrzucenie ofert) Zamawiający dopuszcza możliwość ponownego rozpoczęcia procedury zapytania ofertow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. Zamawiający wybór oferty zamieści na swojej stronie internetowej oraz bip.powiatkamienski.pl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. Zamawiającemu przysługuje prawo zamknięcia trybu niniejszego zapytania bez 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 z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. Termin ważności ofert składanych w ramach zapytania ofertowego powinien wynosić co najmniej 30 dni, licząc od dnia złożenia ofert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. W toku dokonywania oceny złożonych ofert Zamawiający może żądać udzielenia przez Wykonawców wyjaśnień dotyczących treści złożonych przez nich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. Zamawiający nie ponosi żadnej odpowiedzialności, ani jakichkolwiek kosztów związanych z przygotowaniem oferty przez Wykonawcę, a w szczególności związanych z przystąpieniem do procesu ofertowego, przygotowaniem i złożeniem oferty, negocjacji, przygotowaniami do zawarcia umo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h. Zamawiający nie jest zobowiązany do uzasadnienia swojej decyzji w przypadku odrzucenia ofert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. W przypadku, gdy wystąpi brak możliwości realizacji zamówienia z przyczyn leżących po stronie Wykonawcy, Zamawiający zastrzega sobie prawo do ponownej oceny ofert i wyboru kolejnej oferty najkorzystniejszej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Spacing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.</w:t>
    </w:r>
  </w:p>
  <w:p>
    <w:pPr>
      <w:pStyle w:val="NoSpacing"/>
      <w:jc w:val="both"/>
      <w:rPr>
        <w:sz w:val="16"/>
        <w:szCs w:val="16"/>
      </w:rPr>
    </w:pPr>
    <w:r>
      <w:rPr>
        <w:rFonts w:eastAsia="Times New Roman" w:cs="Times New Roman"/>
        <w:sz w:val="16"/>
        <w:szCs w:val="16"/>
      </w:rPr>
      <w:t xml:space="preserve">   </w:t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pr.kamienpomorski@w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32:00Z</dcterms:created>
  <dc:creator>Marta Tunajek</dc:creator>
  <dc:description/>
  <cp:keywords/>
  <dc:language>en-US</dc:language>
  <cp:lastModifiedBy>Marta Tunajek</cp:lastModifiedBy>
  <cp:lastPrinted>2012-08-20T14:21:00Z</cp:lastPrinted>
  <dcterms:modified xsi:type="dcterms:W3CDTF">2012-08-20T12:37:00Z</dcterms:modified>
  <cp:revision>7</cp:revision>
  <dc:subject/>
  <dc:title/>
</cp:coreProperties>
</file>