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13.08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wykonanie gadżetów promocyjnych dla beneficjentów ostatecznych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wykonania gadżetów promocyjnych (54 zestawy) do dnia 01.08.2012r. wpłynęły 4 oferty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</w:rPr>
        <w:t>Biuro – Art, ul. Niechorska 25F, 72-300 Gryfice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>KOSZT 3 766,68</w:t>
      </w:r>
    </w:p>
    <w:p>
      <w:pPr>
        <w:pStyle w:val="NormalnyWeb"/>
        <w:spacing w:lineRule="auto" w:line="360" w:before="0" w:after="0"/>
        <w:jc w:val="both"/>
        <w:rPr/>
      </w:pPr>
      <w:r>
        <w:rPr/>
        <w:t>Wszystkie wymogi zawarte w zapytaniu ofertowym zostały spełnione. Firma proponuje 14 dniowy termin realizacji zamówienia. Oferta cenowa jest jedną z najniższych. Biorąc pod uwagę cenę i termin realizacji jest to najbardziej korzystna ofert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48:00Z</dcterms:created>
  <dc:creator>Marta Tunajek</dc:creator>
  <dc:description/>
  <cp:keywords/>
  <dc:language>en-US</dc:language>
  <cp:lastModifiedBy>Marta Tunajek</cp:lastModifiedBy>
  <cp:lastPrinted>2012-08-13T11:55:00Z</cp:lastPrinted>
  <dcterms:modified xsi:type="dcterms:W3CDTF">2012-08-13T10:51:00Z</dcterms:modified>
  <cp:revision>3</cp:revision>
  <dc:subject/>
  <dc:title/>
</cp:coreProperties>
</file>