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7.08.2012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druk plakatów, ulotek, naklejek i wizytówek.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wykonania plakatów, ulotek, naklejek i wizytówek do dnia 30.07.2012r. złożono 14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ieland Drukarnia Cyfrowa Paweł Wieland, ul. Senatorska 37, 60-326 Poznań, Koszt: 488,31 zł brutto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/>
        <w:t>Ofertę wybrano ze względu na najniższą cenę oraz 2-3 dniowy termin realizacji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16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2-08-13T11:04:00Z</dcterms:modified>
  <cp:revision>7</cp:revision>
  <dc:subject/>
  <dc:title/>
</cp:coreProperties>
</file>