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39.2012                                                                Kamień Pomorski  08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Grupowe doradztwo zawodow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 doradztwa zawodowego dla 33 osób niepełnosprawnych intelektualnie i ruchowo w celu zdiagnozowania predyspozycji i preferencji zawodowych. Osoby te są uczestnikami projektu systemowego pn. „ Aktywizacja zawodowa i społeczna klientów instytucji pomocy społecznej” współfinansowanego przez Unię Europejską w ramach Programu Operacyjnego Kapitał Ludzki 2007- 2013. Priorytet: VII Promocja Integracji społecznej. Działanie: 7.1. Rozwój i upowszechnianie aktywnej integracji. Poddziałanie: 7.1.2. Rozwój i upowszechnianie aktywnej integracji przez powiatowe centra pomocy rodzinie. Doradztwo miałoby odbyć się w 2 cyklach-  pierwszy cykl: 3 godziny doradztwa ogólnego przeprowadzanego w grupach max. 5 osobowych, drugi cykl: 1 godzina doradztwa indywidualnego. Wykonawca zapewnia materiały szkoleniowe dla uczestników doradztwa. W ramach kursu uczestnicy powinni otrzymać zaświadczenie             o przebyciu doradztw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8.2012- 19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y spotkań  uzgodnione zostaną z trenerem po rozstrzygnięciu ofert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 i Wol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Dokumenty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siadane wykształcenie, uprawnienia do przeprowadzania doradztwa zawodowego oraz udokumentowane doświadczenie w pracy z osobami niepełnosprawnymi intelektualnie.</w:t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Program szkole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Doradca ds. osób niepełnosprawnych- Katarzyna Sosnowska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3.08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cp:keywords/>
  <dc:language>en-US</dc:language>
  <cp:lastModifiedBy>Marta Tunajek</cp:lastModifiedBy>
  <cp:lastPrinted>2012-08-08T12:17:00Z</cp:lastPrinted>
  <dcterms:modified xsi:type="dcterms:W3CDTF">2012-08-08T12:13:00Z</dcterms:modified>
  <cp:revision>5</cp:revision>
  <dc:subject/>
  <dc:title/>
</cp:coreProperties>
</file>