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38.2012                                                                Kamień Pomorski  08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- Indywidualne doradztwo zawodow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indywidualnego doradztwa zawodowego dla 5 osób niepełnosprawnych oraz 14 osób usamodzielnianych w celu zdiagnozowania predyspozycji i preferencji zawodowych (2godziny zegarowe na osobę). Osoby te są uczestnikami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ów doradztwa. W ramach kursu uczestnicy powinni otrzymać zaświadczenie o przebyciu doradztw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8.2012- 19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spotkań indywidualnych uzgodnione zostaną z trenerem po rozstrzygnięciu ofert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siedziba Zamawiającego- ul. Szpitalna 10, 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Dokumenty 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siadane wykształcenie oraz uprawnienia do przeprowadzania doradztwa zawodowego.</w:t>
      </w:r>
    </w:p>
    <w:p>
      <w:pPr>
        <w:pStyle w:val="Bezodstpw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Program szkole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3.08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05:00Z</dcterms:created>
  <dc:creator>Marta Tunajek</dc:creator>
  <dc:description/>
  <cp:keywords/>
  <dc:language>en-US</dc:language>
  <cp:lastModifiedBy>Marta Tunajek</cp:lastModifiedBy>
  <cp:lastPrinted>2012-08-08T12:17:00Z</cp:lastPrinted>
  <dcterms:modified xsi:type="dcterms:W3CDTF">2012-08-08T10:25:00Z</dcterms:modified>
  <cp:revision>16</cp:revision>
  <dc:subject/>
  <dc:title/>
</cp:coreProperties>
</file>