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 xml:space="preserve">Projekt współfinansowany z Unii Europejskiej ze </w:t>
      </w:r>
      <w:r>
        <w:rPr>
          <w:rFonts w:cs="Times New Roman" w:ascii="Times New Roman" w:hAnsi="Times New Roman"/>
          <w:sz w:val="18"/>
          <w:szCs w:val="18"/>
          <w:lang w:eastAsia="pl-PL"/>
        </w:rPr>
        <w:t>ś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rodków Europejskiego Funduszu Społeczn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.POKL.4503.37.2012                                                                Kamień Pomorski  20.07.20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- zakup szafy pancer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nie podlega przepisom Prawa zamówień publicznych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(art. 4 pkt. 8 Ustawy </w:t>
        <w:br/>
        <w:t>z dnia 29 stycznia 2004 r., tekst jednolity: Dz. U. 2010 r. Nr 113 poz. 759 z późn. zm.), ze względu na wartość zamówienia szacowaną poniżej 14 tys. euro. Postępowanie prowadzone jest na zasadach określonych przez Zamawiającego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akup szafy pancernej dwudrzwiowej na cele projektu systemowego pn. „ Aktywizacja zawodowa i społeczna klientów instytucji pomocy społecznej” współfinansowanego przez Unię Europejską </w:t>
        <w:br/>
        <w:t xml:space="preserve"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termin realizacji zamówi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Spacing"/>
        <w:spacing w:lineRule="auto" w:line="360"/>
        <w:jc w:val="both"/>
        <w:rPr/>
      </w:pPr>
      <w:r>
        <w:rPr>
          <w:b/>
          <w:lang w:val="en-US" w:eastAsia="en-US"/>
        </w:rPr>
        <w:t>5. Zapytanie dotyczy ceny odnośnie następującej kategorii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Szafa pancerna dwudrzwiowa:</w:t>
      </w:r>
    </w:p>
    <w:p>
      <w:pPr>
        <w:pStyle w:val="NoSpacing"/>
        <w:spacing w:lineRule="auto" w:line="360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  <w:t>-preferowane wymiary 1950x1200x420 mm (wys.xszer.x gł), prosimy o złożenie        oferty na szafę o wymiarach jak najbliższych preferowanych.</w:t>
      </w:r>
    </w:p>
    <w:p>
      <w:pPr>
        <w:pStyle w:val="NoSpacing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przestawne półki przystosowane do przechowywania dokumentów w segregatorach</w:t>
      </w:r>
    </w:p>
    <w:p>
      <w:pPr>
        <w:pStyle w:val="NoSpacing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atestowany zamek kluczowy obkręcany</w:t>
      </w:r>
    </w:p>
    <w:p>
      <w:pPr>
        <w:pStyle w:val="NoSpacing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kolor jasny szary</w:t>
      </w:r>
    </w:p>
    <w:p>
      <w:pPr>
        <w:pStyle w:val="NoSpacing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w:t>- gwarancja 12 miesięcy</w:t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 xml:space="preserve">A.  Ofertę należy składać listownie na adres pocztowy Zamawiającego: PCPR Kamień Pomorski, ul. Szpitalna 10, 72-400 Kamień Pomorski lub za pomocą poczty elektronicznej na adres: </w:t>
      </w:r>
      <w:hyperlink r:id="rId2">
        <w:r>
          <w:rPr>
            <w:rStyle w:val="InternetLink"/>
            <w:color w:val="000000"/>
            <w:u w:val="none"/>
            <w:lang w:val="en-US" w:eastAsia="en-US"/>
          </w:rPr>
          <w:t>pcpr.kamienpomorski@wp.pl</w:t>
        </w:r>
      </w:hyperlink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/>
      </w:pPr>
      <w:r>
        <w:rPr>
          <w:lang w:val="en-US" w:eastAsia="en-US"/>
        </w:rPr>
        <w:t>B. Termin składania ofert: 03.08.2012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lang w:eastAsia="pl-PL"/>
        </w:rPr>
        <w:t>D. W ofercie proszę podać kosztorys (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 wraz z kwotą podatku VAT), z uwzględnieniem poszczególnych zadań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Warunki, które musi spełniać Wykonawc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musi dysponować odpowiednim doświadczeniem w realizacji podobny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dań. Wykonawca nie może być powiązany osobowo lub kapitałowo z Zamawiającym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F. Do oferty proszę dołączyć Zdjęcia lub wycinek z oferty katalogowej wizualizujące dany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odukt oraz kopię/skan atestu/ certyfikatu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 zostanie niezwłocznie powiadomiony przez Zamawiającego, telefonicz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 Zaproszenie do negocjacji nie oznacza przyjęcia przez Zamawiającego oferty Wykonaw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h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Spacing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ind w:firstLine="1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,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</w:t>
    </w:r>
    <w:r>
      <w:rPr>
        <w:sz w:val="16"/>
        <w:szCs w:val="16"/>
      </w:rPr>
      <w:t xml:space="preserve">Program Operacyjny Kapitał Ludzki 2007-2013, Priorytet VII, działanie 7.1 Rozwój i upowszechnianie aktywnej integracji, </w:t>
    </w:r>
  </w:p>
  <w:p>
    <w:pPr>
      <w:pStyle w:val="NoSpacing"/>
      <w:jc w:val="both"/>
      <w:rPr>
        <w:sz w:val="16"/>
        <w:szCs w:val="16"/>
      </w:rPr>
    </w:pPr>
    <w:r>
      <w:rPr>
        <w:rFonts w:eastAsia="Times New Roman" w:cs="Times New Roman"/>
        <w:sz w:val="16"/>
        <w:szCs w:val="16"/>
      </w:rPr>
      <w:t xml:space="preserve">                      </w:t>
    </w:r>
    <w:r>
      <w:rPr>
        <w:sz w:val="16"/>
        <w:szCs w:val="16"/>
      </w:rPr>
      <w:t>Poddziałanie 7.1.2 Rozwój i upowszechnianie aktywnej integracji przez Powiatowe Centra Pomocy Rodzinie</w:t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pr.kamienpomorski@wp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2:00Z</dcterms:created>
  <dc:creator>Marta Tunajek</dc:creator>
  <dc:description/>
  <cp:keywords/>
  <dc:language>en-US</dc:language>
  <cp:lastModifiedBy>Marta Tunajek</cp:lastModifiedBy>
  <dcterms:modified xsi:type="dcterms:W3CDTF">2012-07-20T12:21:00Z</dcterms:modified>
  <cp:revision>7</cp:revision>
  <dc:subject/>
  <dc:title/>
</cp:coreProperties>
</file>