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uje o możliwości składania projektów w rama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gram wyrównywania różnic między regionami II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strategicznym programu jest wyrównanie szans osób niepełnosprawnych, zamieszkujących regiony słabo rozwinięte gospodarczo i społecznie w dostępie do rehabilitacji zawodowej i społecz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rogramu  w roku 2012 istnieje możliwość ubiegania się o dofinansowanie ze środków Państwowego Funduszu Rehabilitacji Osób Niepełnosprawnych do realizacji zadań w następujących obszarach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szar 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wyposażenie obiektów służących rehabilitacji osób niepełnosprawnych w sprzęt rehabilitacyjny) – podmioty, które prowadzą obiekty służące rehabilitacji: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ganizacje pozarządowe,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stki samorządu terytorialnego,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zelnie medyczne,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łady opieki zdrowotnej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sparcie do 14.000,00 zł na każdą osobę z planowanej liczby osób niepełnosprawnych, które jednorazowo będą mogły być przyjęte  i rehabilitowane w obiekcie służącym rehabilitacji, na sprzęcie (urządzeniu) zakupionym w ramach projektu, a w przypadku sprzętu (urządzenia) wielostanowiskowego odpowiednią wielokrotność kwoty 14.000,00 zł  za każdą następną osobę niepełnosprawną, przyjętą i rehabilitowaną  w obiekcie służącym rehabilitacji, na sprzęcie (urządzeniu) zakupionym  w ramach projektu,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szar 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likwidacja barier w zakładach opieki zdrowotnej lub placówkach edukacyjnych w zakresie umożliwienia osobom niepełnosprawnym poruszania się i komunikowania) – zakłady opieki zdrowotnej oraz podmioty, które prowadzą placówki edukacyjne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sparcie do 150.000,00 zł na każdy projekt,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szar 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tworzenie spółdzielni socjalnych osób prawnych) - gminy, powiaty, organizacje pozarządowe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sparcie do 32.000,00 zł na każde nowo utworzone stanowisko pracy w spółdzielni socjalnej osób prawnych, proporcjonalnie do wymiaru czasu pracy osoby niepełnosprawnej zatrudnionej na tym stanowisku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szar 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likwidacja barier transportowych):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ganizacje pozarządowe,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y i powiaty,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ółdzielnie socjalne osób prawnych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do 80.000,00 zł dla samochodów osobowych, zwanych dalej „mikrobusami”, które w wersji standardowej są samochodami 9-cio miejscowymi, specjalnie przystosowanymi do przewozu osób na wózkach inwalidzkich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do 70.000,00 zł dla pozostałych samochodów osobowych, zwanych dalej „mikrobusami”, które w wersji standardowej są samochodami 9-cio miejscowymi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do 250.000,00 zł dla autobusów,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szar 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ofinansowanie wymaganego wkładu własnego w projektach dotyczących aktywizacji i/lub integracji osób niepełnosprawnych realizowanych w ramach Programów Operacyjnych finansowanych ze środków europejskich) – gminy, powiaty oraz organizacje pozarządowe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sparcie do 14.000 zł na każdą osobę niepełnosprawną, która będzie  w sposób stały korzystała z rezultatów projektu, przy czym projekt musi dotyczyć co najmniej 30 osób niepełnosprawnych,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szar 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tworzenie warsztatów terapii zajęciowej) – jednostki samorządu terytorialnego lub organizacje pozarządow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do 70% kosztów realizacji projektu nie więcej niż 14.000,00 zł na każde miejsce dla osoby niepełnosprawnej w warsztacie terapii zajęciowej, tworzone w wyniku realizacji projek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eastAsia="Arial Unicode MS"/>
        </w:rPr>
      </w:pPr>
      <w:r>
        <w:rPr>
          <w:rFonts w:eastAsia="Arial Unicode MS"/>
        </w:rPr>
        <w:t xml:space="preserve">Realizatorem Programu w obszarach B, C, D i F jest Starostwo Powiatowe w Kamieniu Pomorskim. 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środków przeznaczonych na realizację każdego projektu dofinansowanego w ramach programu nie może przekroczyć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obszaru A, B, C, D – 40% kosztów realizacji projektu kwalifikujących się do objęcia pomocą w ramach programu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obszaru E – wartości wymaganego wkładu własnego lecz nie więcej niż 15% całkowitych kosztów realizacji projektu wskazanych w umowie zawartej w ramach Programu Operacyjnego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obszaru F – zgodnie z warunkami brzegowymi przyjętymi w danym roku przez Zarząd PFRON,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obszaru G – 30% wartości środków algorytmu planowanych w danym roku przez powiat na realizację zadań z zakresu rehabilitacji zawodowej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zastrzeżeniem, iż w powiatach, w których stopa bezrobocia jest wyższa niż 110% średniej stopy bezrobocia w kraju, wysokość środków,  o których mowa poniżej, podwyższa się o 20 punktów procentowych w przypadku obszarów A, B, C, D i G natomiast o 10 punktów procentowych w przypadku obszaru E program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 dla przedsiębiorców jest udzielana w ramach zasady de minim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em udziału w programie jest nieposiadani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wymagalnych zobowiązań wobec PFRON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zaległości w obowiązkowych wpłatach na PFRON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wymagalnych zobowiązań wobec Zakładu Ubezpieczeń Społecznych i Urzędu Skarbow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reścią Programu oraz procedur można  zapoznać się na stronie internetowej PFRON – www.pfron.org.pl w zakładce Programy i zadania PF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nioski należy składać </w:t>
      </w:r>
      <w:r>
        <w:rPr>
          <w:b/>
        </w:rPr>
        <w:t>do dnia 25 lipca 2012 roku</w:t>
      </w:r>
      <w:r>
        <w:rPr/>
        <w:t xml:space="preserve">, w kancelarii Starostwa Powiatowego </w:t>
        <w:br/>
        <w:t>w Kamieniu Pomorskim – ul. Wolińska 7B, 72-400 Kamień Pomorsk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59:00Z</dcterms:created>
  <dc:creator>akurys</dc:creator>
  <dc:description/>
  <cp:keywords/>
  <dc:language>en-US</dc:language>
  <cp:lastModifiedBy>sekretariat</cp:lastModifiedBy>
  <dcterms:modified xsi:type="dcterms:W3CDTF">2012-07-18T12:59:00Z</dcterms:modified>
  <cp:revision>2</cp:revision>
  <dc:subject/>
  <dc:title>Informuje o możliwości składania projektów w ramach</dc:title>
</cp:coreProperties>
</file>