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08" w:hanging="708"/>
        <w:rPr>
          <w:rFonts w:ascii="Tahoma" w:hAnsi="Tahoma" w:cs="Tahoma"/>
          <w:b/>
          <w:b/>
          <w:sz w:val="24"/>
          <w:szCs w:val="24"/>
        </w:rPr>
      </w:pPr>
      <w:r>
        <w:rPr>
          <w:rFonts w:cs="Tahoma" w:ascii="Tahoma" w:hAnsi="Tahoma"/>
          <w:b/>
          <w:sz w:val="24"/>
          <w:szCs w:val="24"/>
        </w:rPr>
      </w:r>
    </w:p>
    <w:p>
      <w:pPr>
        <w:pStyle w:val="Normal"/>
        <w:spacing w:lineRule="auto" w:line="240"/>
        <w:jc w:val="right"/>
        <w:rPr>
          <w:rFonts w:ascii="Tahoma" w:hAnsi="Tahoma" w:cs="Tahoma"/>
          <w:b/>
          <w:b/>
          <w:sz w:val="24"/>
          <w:szCs w:val="24"/>
        </w:rPr>
      </w:pPr>
      <w:r>
        <w:rPr>
          <w:rFonts w:cs="Tahoma" w:ascii="Tahoma" w:hAnsi="Tahoma"/>
          <w:b/>
          <w:sz w:val="24"/>
          <w:szCs w:val="24"/>
        </w:rPr>
        <w:t>Briz.0002.3.2012.KZ</w:t>
      </w:r>
    </w:p>
    <w:p>
      <w:pPr>
        <w:pStyle w:val="Normal"/>
        <w:spacing w:lineRule="auto" w:line="240" w:before="0" w:after="0"/>
        <w:jc w:val="center"/>
        <w:rPr>
          <w:rFonts w:ascii="Tahoma" w:hAnsi="Tahoma" w:cs="Tahoma"/>
          <w:b/>
          <w:b/>
          <w:sz w:val="24"/>
          <w:szCs w:val="24"/>
        </w:rPr>
      </w:pPr>
      <w:r>
        <w:rPr>
          <w:rFonts w:cs="Tahoma" w:ascii="Tahoma" w:hAnsi="Tahoma"/>
          <w:b/>
          <w:sz w:val="24"/>
          <w:szCs w:val="24"/>
        </w:rPr>
        <w:t>Protokół Nr XIII/2012</w:t>
      </w:r>
    </w:p>
    <w:p>
      <w:pPr>
        <w:pStyle w:val="Normal"/>
        <w:spacing w:lineRule="auto" w:line="240" w:before="0" w:after="0"/>
        <w:jc w:val="center"/>
        <w:rPr/>
      </w:pPr>
      <w:r>
        <w:rPr>
          <w:rFonts w:cs="Tahoma" w:ascii="Tahoma" w:hAnsi="Tahoma"/>
          <w:b/>
          <w:sz w:val="24"/>
          <w:szCs w:val="24"/>
        </w:rPr>
        <w:t xml:space="preserve">z sesji Rady Powiatu w Kamieniu Pomorskim </w:t>
      </w:r>
    </w:p>
    <w:p>
      <w:pPr>
        <w:pStyle w:val="Normal"/>
        <w:spacing w:lineRule="auto" w:line="240" w:before="0" w:after="0"/>
        <w:jc w:val="center"/>
        <w:rPr>
          <w:rFonts w:ascii="Tahoma" w:hAnsi="Tahoma" w:cs="Tahoma"/>
          <w:b/>
          <w:b/>
          <w:sz w:val="24"/>
          <w:szCs w:val="24"/>
        </w:rPr>
      </w:pPr>
      <w:r>
        <w:rPr>
          <w:rFonts w:cs="Tahoma" w:ascii="Tahoma" w:hAnsi="Tahoma"/>
          <w:b/>
          <w:sz w:val="24"/>
          <w:szCs w:val="24"/>
        </w:rPr>
        <w:t>odbytej w dniu 4 kwietnia 2012 roku</w:t>
      </w:r>
    </w:p>
    <w:p>
      <w:pPr>
        <w:pStyle w:val="Normal"/>
        <w:spacing w:lineRule="auto" w:line="240"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lineRule="auto" w:line="240" w:before="0" w:after="0"/>
        <w:jc w:val="center"/>
        <w:rPr>
          <w:rFonts w:ascii="Tahoma" w:hAnsi="Tahoma" w:cs="Tahoma"/>
          <w:b/>
          <w:b/>
          <w:sz w:val="24"/>
          <w:szCs w:val="24"/>
        </w:rPr>
      </w:pPr>
      <w:r>
        <w:rPr>
          <w:rFonts w:cs="Tahoma" w:ascii="Tahoma" w:hAnsi="Tahoma"/>
          <w:b/>
          <w:sz w:val="24"/>
          <w:szCs w:val="24"/>
        </w:rPr>
        <w:t>przy ul. Wolińskiej 7b.</w:t>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both"/>
        <w:rPr/>
      </w:pPr>
      <w:r>
        <w:rPr>
          <w:rFonts w:cs="Tahoma" w:ascii="Tahoma" w:hAnsi="Tahoma"/>
          <w:b/>
          <w:sz w:val="24"/>
          <w:szCs w:val="24"/>
        </w:rPr>
        <w:t>Proponowany porządek XIII sesji Rady Powiatu w Kamieniu Pomorskim:</w:t>
      </w:r>
    </w:p>
    <w:p>
      <w:pPr>
        <w:pStyle w:val="Akapitzlist"/>
        <w:numPr>
          <w:ilvl w:val="0"/>
          <w:numId w:val="8"/>
        </w:numPr>
        <w:spacing w:lineRule="auto" w:line="240" w:before="0" w:after="0"/>
        <w:contextualSpacing/>
        <w:jc w:val="both"/>
        <w:rPr>
          <w:rFonts w:ascii="Tahoma" w:hAnsi="Tahoma" w:cs="Tahoma"/>
          <w:b/>
          <w:b/>
          <w:sz w:val="24"/>
          <w:szCs w:val="24"/>
        </w:rPr>
      </w:pPr>
      <w:r>
        <w:rPr>
          <w:rFonts w:cs="Tahoma" w:ascii="Tahoma" w:hAnsi="Tahoma"/>
          <w:b/>
          <w:sz w:val="24"/>
          <w:szCs w:val="24"/>
        </w:rPr>
        <w:t>Otwarcie i stwierdzenie kworum.</w:t>
      </w:r>
    </w:p>
    <w:p>
      <w:pPr>
        <w:pStyle w:val="Akapitzlist"/>
        <w:numPr>
          <w:ilvl w:val="0"/>
          <w:numId w:val="2"/>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Ustalenie porządku obrad. </w:t>
      </w:r>
    </w:p>
    <w:p>
      <w:pPr>
        <w:pStyle w:val="Akapitzlist"/>
        <w:numPr>
          <w:ilvl w:val="0"/>
          <w:numId w:val="2"/>
        </w:numPr>
        <w:spacing w:lineRule="auto" w:line="240" w:before="0" w:after="0"/>
        <w:contextualSpacing/>
        <w:jc w:val="both"/>
        <w:rPr>
          <w:rFonts w:ascii="Tahoma" w:hAnsi="Tahoma" w:cs="Tahoma"/>
          <w:b/>
          <w:b/>
          <w:sz w:val="24"/>
          <w:szCs w:val="24"/>
        </w:rPr>
      </w:pPr>
      <w:r>
        <w:rPr>
          <w:rFonts w:cs="Tahoma" w:ascii="Tahoma" w:hAnsi="Tahoma"/>
          <w:b/>
          <w:sz w:val="24"/>
          <w:szCs w:val="24"/>
        </w:rPr>
        <w:t>Interpelacje i zapytania radnych.</w:t>
      </w:r>
    </w:p>
    <w:p>
      <w:pPr>
        <w:pStyle w:val="Akapitzlist"/>
        <w:numPr>
          <w:ilvl w:val="0"/>
          <w:numId w:val="2"/>
        </w:numPr>
        <w:spacing w:lineRule="auto" w:line="240" w:before="0" w:after="0"/>
        <w:contextualSpacing/>
        <w:jc w:val="both"/>
        <w:rPr>
          <w:rFonts w:ascii="Tahoma" w:hAnsi="Tahoma" w:cs="Tahoma"/>
          <w:b/>
          <w:b/>
          <w:sz w:val="24"/>
          <w:szCs w:val="24"/>
        </w:rPr>
      </w:pPr>
      <w:r>
        <w:rPr>
          <w:rFonts w:cs="Tahoma" w:ascii="Tahoma" w:hAnsi="Tahoma"/>
          <w:b/>
          <w:sz w:val="24"/>
          <w:szCs w:val="24"/>
        </w:rPr>
        <w:t>Rozpoznanie sytuacji PCPR na podstawie wyników przeprowadzonych kontroli i audytu jednostki.</w:t>
      </w:r>
    </w:p>
    <w:p>
      <w:pPr>
        <w:pStyle w:val="Akapitzlist"/>
        <w:numPr>
          <w:ilvl w:val="0"/>
          <w:numId w:val="2"/>
        </w:numPr>
        <w:spacing w:lineRule="auto" w:line="240" w:before="0" w:after="0"/>
        <w:contextualSpacing/>
        <w:jc w:val="both"/>
        <w:rPr>
          <w:rFonts w:ascii="Tahoma" w:hAnsi="Tahoma" w:cs="Tahoma"/>
          <w:b/>
          <w:b/>
          <w:sz w:val="24"/>
          <w:szCs w:val="24"/>
        </w:rPr>
      </w:pPr>
      <w:r>
        <w:rPr>
          <w:rFonts w:cs="Tahoma" w:ascii="Tahoma" w:hAnsi="Tahoma"/>
          <w:b/>
          <w:sz w:val="24"/>
          <w:szCs w:val="24"/>
        </w:rPr>
        <w:t>Odpowiedzi na interpelacje i zapytania radnych.</w:t>
      </w:r>
    </w:p>
    <w:p>
      <w:pPr>
        <w:pStyle w:val="Akapitzlist"/>
        <w:numPr>
          <w:ilvl w:val="0"/>
          <w:numId w:val="2"/>
        </w:numPr>
        <w:spacing w:lineRule="auto" w:line="240" w:before="0" w:after="0"/>
        <w:contextualSpacing/>
        <w:jc w:val="both"/>
        <w:rPr/>
      </w:pPr>
      <w:r>
        <w:rPr>
          <w:rFonts w:cs="Tahoma" w:ascii="Tahoma" w:hAnsi="Tahoma"/>
          <w:b/>
          <w:sz w:val="24"/>
          <w:szCs w:val="24"/>
        </w:rPr>
        <w:t xml:space="preserve">Podjęcie uchwały w sprawie zlecenia Komisji Rewizyjnej przeprowadzenia kontroli w PCPR w zakresie wydatkowania środków PFRON oraz Programu Operacyjnego Kapitał Ludzki </w:t>
        <w:br/>
        <w:t>w latach 2007-2013.</w:t>
      </w:r>
    </w:p>
    <w:p>
      <w:pPr>
        <w:pStyle w:val="Akapitzlist"/>
        <w:numPr>
          <w:ilvl w:val="0"/>
          <w:numId w:val="2"/>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Stanowisko rady w sprawie użyczenia działki Gminie Kamień Pomorski. </w:t>
      </w:r>
    </w:p>
    <w:p>
      <w:pPr>
        <w:pStyle w:val="Akapitzlist"/>
        <w:numPr>
          <w:ilvl w:val="0"/>
          <w:numId w:val="2"/>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Zamknięcie sesji. </w:t>
      </w:r>
    </w:p>
    <w:p>
      <w:pPr>
        <w:pStyle w:val="NormalnyWeb"/>
        <w:spacing w:before="0" w:after="0"/>
        <w:jc w:val="both"/>
        <w:rPr>
          <w:rFonts w:ascii="Tahoma" w:hAnsi="Tahoma" w:cs="Tahoma"/>
          <w:b/>
          <w:b/>
          <w:sz w:val="24"/>
          <w:szCs w:val="24"/>
        </w:rPr>
      </w:pPr>
      <w:r>
        <w:rPr>
          <w:rFonts w:cs="Tahoma" w:ascii="Tahoma" w:hAnsi="Tahoma"/>
          <w:b/>
          <w:sz w:val="24"/>
          <w:szCs w:val="24"/>
        </w:rPr>
      </w:r>
    </w:p>
    <w:p>
      <w:pPr>
        <w:pStyle w:val="NormalnyWeb"/>
        <w:spacing w:before="0" w:after="0"/>
        <w:jc w:val="both"/>
        <w:rPr>
          <w:rFonts w:ascii="Tahoma" w:hAnsi="Tahoma" w:cs="Tahoma"/>
          <w:b/>
          <w:b/>
        </w:rPr>
      </w:pPr>
      <w:r>
        <w:rPr>
          <w:rFonts w:cs="Tahoma" w:ascii="Tahoma" w:hAnsi="Tahoma"/>
          <w:b/>
        </w:rPr>
        <w:t>Ad.1.</w:t>
      </w:r>
    </w:p>
    <w:p>
      <w:pPr>
        <w:pStyle w:val="NormalnyWeb"/>
        <w:spacing w:before="0" w:after="0"/>
        <w:jc w:val="both"/>
        <w:rPr>
          <w:rFonts w:ascii="Tahoma" w:hAnsi="Tahoma" w:cs="Tahoma"/>
          <w:b/>
          <w:b/>
        </w:rPr>
      </w:pPr>
      <w:r>
        <w:rPr>
          <w:rFonts w:cs="Tahoma" w:ascii="Tahoma" w:hAnsi="Tahoma"/>
          <w:b/>
        </w:rPr>
        <w:t xml:space="preserve">Otwarcie i stwierdzenie kworum. </w:t>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Mateusz Flotyński o godzinie 14:02 otworzył </w:t>
        <w:br/>
        <w:t>XIII sesję Rady Powiatu w Kamieniu Pomorskim, sesję na wniosek i stwierdził quorum.</w:t>
      </w:r>
    </w:p>
    <w:p>
      <w:pPr>
        <w:pStyle w:val="Akapitzlist"/>
        <w:spacing w:lineRule="auto" w:line="240" w:before="0" w:after="0"/>
        <w:ind w:left="0" w:hanging="0"/>
        <w:contextualSpacing/>
        <w:jc w:val="both"/>
        <w:rPr/>
      </w:pPr>
      <w:r>
        <w:rPr>
          <w:rFonts w:cs="Tahoma" w:ascii="Tahoma" w:hAnsi="Tahoma"/>
          <w:sz w:val="24"/>
          <w:szCs w:val="24"/>
        </w:rPr>
        <w:t xml:space="preserve">Przywitał Kierowników, mieszkańców Powiatu Kamieńskiego, jak również przedstawicieli mediów.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Wniosek grupy radnych stanowi załącznik nr 1 do protokołu. </w:t>
      </w:r>
    </w:p>
    <w:p>
      <w:pPr>
        <w:pStyle w:val="Akapitzlist"/>
        <w:spacing w:lineRule="auto" w:line="240" w:before="0" w:after="0"/>
        <w:ind w:left="0" w:hanging="0"/>
        <w:contextualSpacing/>
        <w:jc w:val="both"/>
        <w:rPr>
          <w:rFonts w:ascii="Tahoma" w:hAnsi="Tahoma" w:eastAsia="Tahoma" w:cs="Tahoma"/>
          <w:sz w:val="24"/>
          <w:szCs w:val="24"/>
        </w:rPr>
      </w:pPr>
      <w:r>
        <w:rPr>
          <w:rFonts w:eastAsia="Tahoma" w:cs="Tahoma" w:ascii="Tahoma" w:hAnsi="Tahoma"/>
          <w:sz w:val="24"/>
          <w:szCs w:val="24"/>
        </w:rPr>
        <w:t xml:space="preserve"> </w:t>
      </w:r>
    </w:p>
    <w:p>
      <w:pPr>
        <w:pStyle w:val="Akapitzlist"/>
        <w:spacing w:lineRule="auto" w:line="240" w:before="0" w:after="0"/>
        <w:ind w:left="0" w:hanging="0"/>
        <w:contextualSpacing/>
        <w:jc w:val="both"/>
        <w:rPr/>
      </w:pPr>
      <w:r>
        <w:rPr>
          <w:rFonts w:cs="Tahoma" w:ascii="Tahoma" w:hAnsi="Tahoma"/>
          <w:sz w:val="24"/>
          <w:szCs w:val="24"/>
        </w:rPr>
        <w:t xml:space="preserve">Lista obecności stanowi załącznik nr 2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2.</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Ustalenie porządku obrad.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wyjaśnił, że w związku z tym, że jest to sesja zwołana na wniosek grupy radnych, ewentualna zmiana porządku obrad wymaga zgody wnioskodawców.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W związku z bakiem wniosków o zmianę porządku obrad Przewodniczący poddał go pod głosowan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6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przyjęła porządek obrad w brzmieniu, jak poniżej:</w:t>
      </w:r>
    </w:p>
    <w:p>
      <w:pPr>
        <w:pStyle w:val="Akapitzlist"/>
        <w:spacing w:lineRule="auto" w:line="240" w:before="0" w:after="0"/>
        <w:ind w:left="0" w:hanging="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Porządek obrad XIII sesji Rady Powiatu w Kamieniu Pomorskim:</w:t>
      </w:r>
    </w:p>
    <w:p>
      <w:pPr>
        <w:pStyle w:val="Akapitzlist"/>
        <w:numPr>
          <w:ilvl w:val="0"/>
          <w:numId w:val="3"/>
        </w:numPr>
        <w:spacing w:lineRule="auto" w:line="240" w:before="0" w:after="0"/>
        <w:contextualSpacing/>
        <w:jc w:val="both"/>
        <w:rPr>
          <w:rFonts w:ascii="Tahoma" w:hAnsi="Tahoma" w:cs="Tahoma"/>
          <w:b/>
          <w:b/>
          <w:sz w:val="24"/>
          <w:szCs w:val="24"/>
        </w:rPr>
      </w:pPr>
      <w:r>
        <w:rPr>
          <w:rFonts w:cs="Tahoma" w:ascii="Tahoma" w:hAnsi="Tahoma"/>
          <w:b/>
          <w:sz w:val="24"/>
          <w:szCs w:val="24"/>
        </w:rPr>
        <w:t>Otwarcie i stwierdzenie kworum.</w:t>
      </w:r>
    </w:p>
    <w:p>
      <w:pPr>
        <w:pStyle w:val="Akapitzlist"/>
        <w:numPr>
          <w:ilvl w:val="0"/>
          <w:numId w:val="3"/>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Ustalenie porządku obrad. </w:t>
      </w:r>
    </w:p>
    <w:p>
      <w:pPr>
        <w:pStyle w:val="Akapitzlist"/>
        <w:numPr>
          <w:ilvl w:val="0"/>
          <w:numId w:val="3"/>
        </w:numPr>
        <w:spacing w:lineRule="auto" w:line="240" w:before="0" w:after="0"/>
        <w:contextualSpacing/>
        <w:jc w:val="both"/>
        <w:rPr>
          <w:rFonts w:ascii="Tahoma" w:hAnsi="Tahoma" w:cs="Tahoma"/>
          <w:b/>
          <w:b/>
          <w:sz w:val="24"/>
          <w:szCs w:val="24"/>
        </w:rPr>
      </w:pPr>
      <w:r>
        <w:rPr>
          <w:rFonts w:cs="Tahoma" w:ascii="Tahoma" w:hAnsi="Tahoma"/>
          <w:b/>
          <w:sz w:val="24"/>
          <w:szCs w:val="24"/>
        </w:rPr>
        <w:t>Interpelacje i zapytania radnych.</w:t>
      </w:r>
    </w:p>
    <w:p>
      <w:pPr>
        <w:pStyle w:val="Akapitzlist"/>
        <w:numPr>
          <w:ilvl w:val="0"/>
          <w:numId w:val="3"/>
        </w:numPr>
        <w:spacing w:lineRule="auto" w:line="240" w:before="0" w:after="0"/>
        <w:contextualSpacing/>
        <w:jc w:val="both"/>
        <w:rPr/>
      </w:pPr>
      <w:r>
        <w:rPr>
          <w:rFonts w:cs="Tahoma" w:ascii="Tahoma" w:hAnsi="Tahoma"/>
          <w:b/>
          <w:sz w:val="24"/>
          <w:szCs w:val="24"/>
        </w:rPr>
        <w:t>Rozpoznanie sytuacji PCPR na podstawie wyników przeprowadzonych kontroli i audytu jednostki.</w:t>
      </w:r>
    </w:p>
    <w:p>
      <w:pPr>
        <w:pStyle w:val="Akapitzlist"/>
        <w:numPr>
          <w:ilvl w:val="0"/>
          <w:numId w:val="3"/>
        </w:numPr>
        <w:spacing w:lineRule="auto" w:line="240" w:before="0" w:after="0"/>
        <w:contextualSpacing/>
        <w:jc w:val="both"/>
        <w:rPr>
          <w:rFonts w:ascii="Tahoma" w:hAnsi="Tahoma" w:cs="Tahoma"/>
          <w:b/>
          <w:b/>
          <w:sz w:val="24"/>
          <w:szCs w:val="24"/>
        </w:rPr>
      </w:pPr>
      <w:r>
        <w:rPr>
          <w:rFonts w:cs="Tahoma" w:ascii="Tahoma" w:hAnsi="Tahoma"/>
          <w:b/>
          <w:sz w:val="24"/>
          <w:szCs w:val="24"/>
        </w:rPr>
        <w:t>Odpowiedzi na interpelacje i zapytania radnych.</w:t>
      </w:r>
    </w:p>
    <w:p>
      <w:pPr>
        <w:pStyle w:val="Akapitzlist"/>
        <w:numPr>
          <w:ilvl w:val="0"/>
          <w:numId w:val="3"/>
        </w:numPr>
        <w:spacing w:lineRule="auto" w:line="240" w:before="0" w:after="0"/>
        <w:contextualSpacing/>
        <w:jc w:val="both"/>
        <w:rPr/>
      </w:pPr>
      <w:r>
        <w:rPr>
          <w:rFonts w:cs="Tahoma" w:ascii="Tahoma" w:hAnsi="Tahoma"/>
          <w:b/>
          <w:sz w:val="24"/>
          <w:szCs w:val="24"/>
        </w:rPr>
        <w:t xml:space="preserve">Podjęcie uchwały w sprawie zlecenia Komisji Rewizyjnej przeprowadzenia kontroli w PCPR w zakresie wydatkowania środków PFRON oraz Programu Operacyjnego Kapitał Ludzki </w:t>
        <w:br/>
        <w:t>w latach 2007-2013.</w:t>
      </w:r>
    </w:p>
    <w:p>
      <w:pPr>
        <w:pStyle w:val="Akapitzlist"/>
        <w:numPr>
          <w:ilvl w:val="0"/>
          <w:numId w:val="3"/>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Stanowisko rady w sprawie użyczenia działki Gminie Kamień Pomorski. </w:t>
      </w:r>
    </w:p>
    <w:p>
      <w:pPr>
        <w:pStyle w:val="Akapitzlist"/>
        <w:numPr>
          <w:ilvl w:val="0"/>
          <w:numId w:val="3"/>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Zamknięcie sesji. </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3.</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 xml:space="preserve">Interpelacje i zapytania radnych.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ny Dariusz Abramowicz odczytał interpelacje w brzmieniu, jak poniżej:</w:t>
      </w:r>
    </w:p>
    <w:p>
      <w:pPr>
        <w:pStyle w:val="Akapitzlist"/>
        <w:numPr>
          <w:ilvl w:val="0"/>
          <w:numId w:val="7"/>
        </w:numPr>
        <w:spacing w:lineRule="auto" w:line="240" w:before="0" w:after="0"/>
        <w:contextualSpacing/>
        <w:jc w:val="both"/>
        <w:rPr/>
      </w:pPr>
      <w:r>
        <w:rPr>
          <w:rFonts w:cs="Tahoma" w:ascii="Tahoma" w:hAnsi="Tahoma"/>
          <w:i/>
          <w:sz w:val="24"/>
          <w:szCs w:val="24"/>
        </w:rPr>
        <w:t>„</w:t>
      </w:r>
      <w:r>
        <w:rPr>
          <w:rFonts w:eastAsia="Tahoma" w:cs="Tahoma" w:ascii="Tahoma" w:hAnsi="Tahoma"/>
          <w:i/>
          <w:sz w:val="24"/>
          <w:szCs w:val="24"/>
        </w:rPr>
        <w:t xml:space="preserve"> </w:t>
      </w:r>
      <w:r>
        <w:rPr>
          <w:rFonts w:cs="Tahoma" w:ascii="Tahoma" w:hAnsi="Tahoma"/>
          <w:i/>
          <w:sz w:val="24"/>
          <w:szCs w:val="24"/>
        </w:rPr>
        <w:t>Dnia 28 lutego złożyłem interpelacje następującej treści: Doszła do mnie informacja, że w ostatni  czasie Pani Skarbnik wspólnie z wicestarostą przeprowadzali kontrolę w PCPR. Proszę o udzielnie informacji jaki był powód tej kontroli, jakiej były jej wyniki, czy stwierdzono i jakie nieprawidłowości w funkcjonowaniu jednostki, a jeśli tak to jakie konsekwencje zostały wyciągnięte w stosunku do winnych.</w:t>
      </w:r>
    </w:p>
    <w:p>
      <w:pPr>
        <w:pStyle w:val="Akapitzlist"/>
        <w:spacing w:lineRule="auto" w:line="240" w:before="0" w:after="0"/>
        <w:contextualSpacing/>
        <w:jc w:val="both"/>
        <w:rPr>
          <w:rFonts w:ascii="Tahoma" w:hAnsi="Tahoma" w:cs="Tahoma"/>
          <w:i/>
          <w:i/>
          <w:sz w:val="24"/>
          <w:szCs w:val="24"/>
        </w:rPr>
      </w:pPr>
      <w:r>
        <w:rPr>
          <w:rFonts w:cs="Tahoma" w:ascii="Tahoma" w:hAnsi="Tahoma"/>
          <w:i/>
          <w:sz w:val="24"/>
          <w:szCs w:val="24"/>
        </w:rPr>
        <w:t xml:space="preserve">W dniu 9 marca otrzymałem odpowiedź, że przeprowadzono w lutym tego roku kontrolę w PCPR w zakresie gospodarki środkami programu operacyjnego Kapitał Ludzki i że przyczyną kontroli były przekroczenia planu wydatków za miesiąc grudzień 2011r. W trakcie tej kontroli stwierdzono jedynie niewielkie uchybienia w prowadzeniu ksiąg rachunkowych i dokumentacji księgowej. Dodatkowo otrzymałem uprzejmą informację o tym że postępowania kontrolne nadal trwają. W związku </w:t>
        <w:br/>
        <w:t xml:space="preserve">z powyższym proszę o informację w sprawie przeprowadzonych (tak je nazwę) nieformalnych kontroli jakie przeprowadzili w tej jednostce </w:t>
        <w:br/>
        <w:t xml:space="preserve">w związku ze skargami pracowników PCPR Pani skarbnik i Pan Wicestarosta. Czy w związku z naruszeniem prawa przez Pana Wicestarostę polegającym na podpisywaniu umów bez stosownego upoważnienia </w:t>
        <w:br/>
        <w:t xml:space="preserve">(o czym donosiły media) etyczne, a także zgodne z prawem było wysyłanie go na kontrolę do jednostki. Jakie w zakresie przekroczenia kompetencji przez Wicestarostę czynności podjął zarząd w celu naprawienia szkody jaką może spowodować dla powiatu, niekompetencja członków zarządu powiatu. </w:t>
      </w:r>
    </w:p>
    <w:p>
      <w:pPr>
        <w:pStyle w:val="Akapitzlist"/>
        <w:numPr>
          <w:ilvl w:val="0"/>
          <w:numId w:val="7"/>
        </w:numPr>
        <w:spacing w:lineRule="auto" w:line="240" w:before="0" w:after="0"/>
        <w:contextualSpacing/>
        <w:jc w:val="both"/>
        <w:rPr>
          <w:rFonts w:ascii="Tahoma" w:hAnsi="Tahoma" w:cs="Tahoma"/>
          <w:i/>
          <w:i/>
          <w:sz w:val="24"/>
          <w:szCs w:val="24"/>
        </w:rPr>
      </w:pPr>
      <w:r>
        <w:rPr>
          <w:rFonts w:cs="Tahoma" w:ascii="Tahoma" w:hAnsi="Tahoma"/>
          <w:i/>
          <w:sz w:val="24"/>
          <w:szCs w:val="24"/>
        </w:rPr>
        <w:t xml:space="preserve">Zdaję sobie sprawę że Starosta ma nienormowany czas pracy z uwagi jednak na liczne skargi mieszkańców jakie do mnie docierają w sprawie nieobecności zarówno Pani Starosty jak i pana Wicestarosty, proszę </w:t>
        <w:br/>
        <w:t xml:space="preserve">o udzielenie informacji od której godziny rozpoczynacie pastwo pracę, </w:t>
        <w:br/>
        <w:t xml:space="preserve">o której ją kończycie i w jaki sposób można to sprawdzić. Notabene sam swego czasu próbowałem w godzinach południowych skontaktować się </w:t>
        <w:br/>
        <w:t xml:space="preserve">z osobami które podejmują decyzje na co otrzymałem odpowiedź, </w:t>
        <w:br/>
        <w:t xml:space="preserve">że starostów nie ma, lecz mogę zostać połączony z doradcą starosty, </w:t>
        <w:br/>
        <w:t>z  którym w ostateczności również mnie nie połączono, bo był cytuję „nieuchwytny”</w:t>
      </w:r>
    </w:p>
    <w:p>
      <w:pPr>
        <w:pStyle w:val="Akapitzlist"/>
        <w:numPr>
          <w:ilvl w:val="0"/>
          <w:numId w:val="7"/>
        </w:numPr>
        <w:spacing w:lineRule="auto" w:line="240" w:before="0" w:after="0"/>
        <w:contextualSpacing/>
        <w:jc w:val="both"/>
        <w:rPr/>
      </w:pPr>
      <w:r>
        <w:rPr>
          <w:rFonts w:cs="Tahoma" w:ascii="Tahoma" w:hAnsi="Tahoma"/>
          <w:i/>
          <w:sz w:val="24"/>
          <w:szCs w:val="24"/>
        </w:rPr>
        <w:t xml:space="preserve">Starostwo nasze znajduje się w katastrofalnej sytuacji finansowej. Oszczędności należy szukać wszędzie. W związku z powyższym proszę </w:t>
        <w:br/>
        <w:t xml:space="preserve">o przedstawienie wykazu delegacji służbowych za okres od 01.01.2011 </w:t>
        <w:br/>
        <w:t xml:space="preserve">do dnia złożenia interpelacji dotyczących przejazdu samochodem prywatnym w celach służbowych z uwzględnieniem daty delegacji komu udzielono w jakim celu był wyjazd”.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Interpelacje stanowią załącznik nr 3 do protokołu. </w:t>
      </w:r>
    </w:p>
    <w:p>
      <w:pPr>
        <w:pStyle w:val="Akapitzlist"/>
        <w:spacing w:lineRule="auto" w:line="240" w:before="0" w:after="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ny Adam Trott odczytał interpelacje w brzmieniu, jak poniżej:</w:t>
      </w:r>
    </w:p>
    <w:p>
      <w:pPr>
        <w:pStyle w:val="Akapitzlist"/>
        <w:numPr>
          <w:ilvl w:val="0"/>
          <w:numId w:val="4"/>
        </w:numPr>
        <w:spacing w:lineRule="auto" w:line="240" w:before="0" w:after="0"/>
        <w:contextualSpacing/>
        <w:jc w:val="both"/>
        <w:rPr/>
      </w:pPr>
      <w:r>
        <w:rPr>
          <w:rFonts w:cs="Tahoma" w:ascii="Tahoma" w:hAnsi="Tahoma"/>
          <w:i/>
          <w:sz w:val="24"/>
          <w:szCs w:val="24"/>
        </w:rPr>
        <w:t>„</w:t>
      </w:r>
      <w:r>
        <w:rPr>
          <w:rFonts w:eastAsia="Tahoma" w:cs="Tahoma" w:ascii="Tahoma" w:hAnsi="Tahoma"/>
          <w:i/>
          <w:sz w:val="24"/>
          <w:szCs w:val="24"/>
        </w:rPr>
        <w:t xml:space="preserve"> </w:t>
      </w:r>
      <w:r>
        <w:rPr>
          <w:rFonts w:cs="Tahoma" w:ascii="Tahoma" w:hAnsi="Tahoma"/>
          <w:i/>
          <w:sz w:val="24"/>
          <w:szCs w:val="24"/>
        </w:rPr>
        <w:t xml:space="preserve">Ile zgłosiło się kandydatów na stanowisko Dyrektora Domu Wczasów Dziecięcych w Międzyzdrojach w ostatnim konkursie w którym to wygrała Pani Izabela Szpon. </w:t>
      </w:r>
    </w:p>
    <w:p>
      <w:pPr>
        <w:pStyle w:val="Akapitzlist"/>
        <w:numPr>
          <w:ilvl w:val="0"/>
          <w:numId w:val="4"/>
        </w:numPr>
        <w:spacing w:lineRule="auto" w:line="240" w:before="0" w:after="0"/>
        <w:contextualSpacing/>
        <w:jc w:val="both"/>
        <w:rPr/>
      </w:pPr>
      <w:r>
        <w:rPr>
          <w:rFonts w:cs="Tahoma" w:ascii="Tahoma" w:hAnsi="Tahoma"/>
          <w:i/>
          <w:sz w:val="24"/>
          <w:szCs w:val="24"/>
        </w:rPr>
        <w:t xml:space="preserve">Dlaczego Pani Przewodnicząca Zarządu Powiatu Kamieńskiego nie odpowiada w terminie na pisma mieszkańców Powiatu, </w:t>
      </w:r>
    </w:p>
    <w:p>
      <w:pPr>
        <w:pStyle w:val="Akapitzlist"/>
        <w:spacing w:lineRule="auto" w:line="240" w:before="0" w:after="0"/>
        <w:contextualSpacing/>
        <w:jc w:val="both"/>
        <w:rPr>
          <w:rFonts w:ascii="Tahoma" w:hAnsi="Tahoma" w:cs="Tahoma"/>
          <w:i/>
          <w:i/>
          <w:sz w:val="24"/>
          <w:szCs w:val="24"/>
        </w:rPr>
      </w:pPr>
      <w:r>
        <w:rPr>
          <w:rFonts w:cs="Tahoma" w:ascii="Tahoma" w:hAnsi="Tahoma"/>
          <w:i/>
          <w:sz w:val="24"/>
          <w:szCs w:val="24"/>
        </w:rPr>
        <w:t>- na ile pism skierowanych do Przewodniczącej Zarządu oraz do członków Zarządu Powiatu w 2012 roku nie udzielono dopowiedzi w terminie do dnia dzisiejszego.</w:t>
      </w:r>
    </w:p>
    <w:p>
      <w:pPr>
        <w:pStyle w:val="Akapitzlist"/>
        <w:spacing w:lineRule="auto" w:line="240" w:before="0" w:after="0"/>
        <w:ind w:left="709" w:hanging="709"/>
        <w:contextualSpacing/>
        <w:jc w:val="both"/>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 xml:space="preserve">3.  Na jakiem etapie jest przygotowywana dokumentacja projektowa zadania inwestycyjnego na rok 2012, Przebudowa drogi powiatowej 0001Z Zalesie – Wapnica – Wicko oraz drogi 0002Z Wapnica – Lubczewo na dzień 04.04.2012r. </w:t>
      </w:r>
    </w:p>
    <w:p>
      <w:pPr>
        <w:pStyle w:val="Akapitzlist"/>
        <w:spacing w:lineRule="auto" w:line="240" w:before="0" w:after="0"/>
        <w:ind w:left="709" w:hanging="709"/>
        <w:contextualSpacing/>
        <w:jc w:val="both"/>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4.  Ile razy dzieci z Domu Dziecka w Wisełce przebywały w Domu Wczasów Dziecięcych w Międzyzdrojach w roku 2012 i 2011 i w jakich terminach,</w:t>
      </w:r>
    </w:p>
    <w:p>
      <w:pPr>
        <w:pStyle w:val="Akapitzlist"/>
        <w:spacing w:lineRule="auto" w:line="240" w:before="0" w:after="0"/>
        <w:ind w:left="709" w:hanging="709"/>
        <w:contextualSpacing/>
        <w:jc w:val="both"/>
        <w:rPr/>
      </w:pPr>
      <w:r>
        <w:rPr>
          <w:rFonts w:eastAsia="Tahoma" w:cs="Tahoma" w:ascii="Tahoma" w:hAnsi="Tahoma"/>
          <w:i/>
          <w:sz w:val="24"/>
          <w:szCs w:val="24"/>
        </w:rPr>
        <w:t xml:space="preserve">         </w:t>
      </w:r>
      <w:r>
        <w:rPr>
          <w:rFonts w:cs="Tahoma" w:ascii="Tahoma" w:hAnsi="Tahoma"/>
          <w:i/>
          <w:sz w:val="24"/>
          <w:szCs w:val="24"/>
        </w:rPr>
        <w:t xml:space="preserve">- czy w związku z pobytem dzieci z domu dziecka – Dom Wczasów Dziecięcych w Międzyzdrojach otrzymał subwencję oświatową”. </w:t>
      </w:r>
    </w:p>
    <w:p>
      <w:pPr>
        <w:pStyle w:val="Akapitzlist"/>
        <w:spacing w:lineRule="auto" w:line="240" w:before="0" w:after="0"/>
        <w:ind w:left="709" w:hanging="709"/>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Adam Trott oznajmił, że w Benicach prowadzony jest projekt, którego elementem było wybudowanie ujeżdżalni. Od stycznia 2012 roku na ujeżdżalni miały być prowadzone zajęcia jazdy konnej. Radny zwrócił się z zapytaniem, dlaczego te zajęcia się nie odbywają.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709" w:hanging="709"/>
        <w:contextualSpacing/>
        <w:jc w:val="both"/>
        <w:rPr/>
      </w:pPr>
      <w:r>
        <w:rPr>
          <w:rFonts w:cs="Tahoma" w:ascii="Tahoma" w:hAnsi="Tahoma"/>
          <w:sz w:val="24"/>
          <w:szCs w:val="24"/>
        </w:rPr>
        <w:t xml:space="preserve">Interpelacje stanowią załącznik nr 4 do protokołu.  </w:t>
      </w:r>
    </w:p>
    <w:p>
      <w:pPr>
        <w:pStyle w:val="Akapitzlist"/>
        <w:spacing w:lineRule="auto" w:line="240" w:before="0" w:after="0"/>
        <w:ind w:left="709" w:hanging="709"/>
        <w:contextualSpacing/>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zwróciła się z następującymi zapytaniami:  </w:t>
      </w:r>
    </w:p>
    <w:p>
      <w:pPr>
        <w:pStyle w:val="Normal"/>
        <w:spacing w:lineRule="auto" w:line="240" w:before="0" w:after="0"/>
        <w:jc w:val="both"/>
        <w:rPr/>
      </w:pPr>
      <w:r>
        <w:rPr>
          <w:rFonts w:cs="Tahoma" w:ascii="Tahoma" w:hAnsi="Tahoma"/>
          <w:sz w:val="24"/>
          <w:szCs w:val="24"/>
        </w:rPr>
        <w:br/>
        <w:t xml:space="preserve">1. w jaki sposób PCPR pomógł Pani Renacie Stawickiej, sołtysowi Troszyna </w:t>
        <w:br/>
        <w:t xml:space="preserve">po pożarze budynku w marcu. W  domu tym mieszkały dzieci z Domu Dziecka </w:t>
        <w:br/>
        <w:t xml:space="preserve">w Lubinie. W jakiej formie była udzielona pomoc, bądź jaka jest planowan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2. Dlaczego Rada nie zajmuje się skargami obywateli, które wpływają do Starostwa na pracowników Starostwa i kierowników jednostek. Radna przeglądała rejestr skarg, jest ich 9, a Rada zajmowała się 2, bądź 3.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numPr>
          <w:ilvl w:val="0"/>
          <w:numId w:val="4"/>
        </w:numPr>
        <w:spacing w:lineRule="auto" w:line="240"/>
        <w:ind w:left="284" w:hanging="284"/>
        <w:jc w:val="both"/>
        <w:rPr>
          <w:rFonts w:ascii="Tahoma" w:hAnsi="Tahoma" w:cs="Tahoma"/>
          <w:sz w:val="24"/>
          <w:szCs w:val="24"/>
        </w:rPr>
      </w:pPr>
      <w:r>
        <w:rPr>
          <w:rFonts w:cs="Tahoma" w:ascii="Tahoma" w:hAnsi="Tahoma"/>
          <w:sz w:val="24"/>
          <w:szCs w:val="24"/>
        </w:rPr>
        <w:t>Dlaczego, mimo wielu nieprawidłowości stwierdzonych w Domu Wczasów Dziecięcych za czasów Pani Bączek – Starostwo nie przeprowadziło tam kontroli finansowej.</w:t>
      </w:r>
    </w:p>
    <w:p>
      <w:pPr>
        <w:pStyle w:val="Akapitzlist"/>
        <w:spacing w:lineRule="auto" w:line="240"/>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odniosła się do odpowiedzi na interpelacje z poprzedniej sesji i poprosiła </w:t>
        <w:br/>
        <w:t>o uzupełnienie odpowiedzi w zakresie:</w:t>
      </w:r>
    </w:p>
    <w:p>
      <w:pPr>
        <w:pStyle w:val="Akapitzlist"/>
        <w:numPr>
          <w:ilvl w:val="0"/>
          <w:numId w:val="5"/>
        </w:numPr>
        <w:spacing w:lineRule="auto" w:line="240"/>
        <w:jc w:val="both"/>
        <w:rPr>
          <w:rFonts w:ascii="Tahoma" w:hAnsi="Tahoma" w:cs="Tahoma"/>
          <w:sz w:val="24"/>
          <w:szCs w:val="24"/>
        </w:rPr>
      </w:pPr>
      <w:r>
        <w:rPr>
          <w:rFonts w:cs="Tahoma" w:ascii="Tahoma" w:hAnsi="Tahoma"/>
          <w:sz w:val="24"/>
          <w:szCs w:val="24"/>
        </w:rPr>
        <w:t xml:space="preserve">Polityki kadrowej. </w:t>
      </w:r>
    </w:p>
    <w:p>
      <w:pPr>
        <w:pStyle w:val="Akapitzlist"/>
        <w:spacing w:lineRule="auto" w:line="24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a poinformowała, że od dnia 11 lutego do dnia złożenia interpelacji </w:t>
        <w:br/>
        <w:t>w Starostwie zatrudnionych zostało 8 osób, większość na zastępstwo. Radną interesuje Pan Dennis  Warcholak – młodszy referent, zatrudniony na zastępstwo. W jakim wydziale pracuje ten Pan, czym się zajmuje, jakie ma kwalifikacje, kompetencje.</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numPr>
          <w:ilvl w:val="0"/>
          <w:numId w:val="5"/>
        </w:numPr>
        <w:spacing w:lineRule="auto" w:line="240"/>
        <w:jc w:val="both"/>
        <w:rPr>
          <w:rFonts w:ascii="Tahoma" w:hAnsi="Tahoma" w:cs="Tahoma"/>
          <w:sz w:val="24"/>
          <w:szCs w:val="24"/>
        </w:rPr>
      </w:pPr>
      <w:r>
        <w:rPr>
          <w:rFonts w:cs="Tahoma" w:ascii="Tahoma" w:hAnsi="Tahoma"/>
          <w:sz w:val="24"/>
          <w:szCs w:val="24"/>
        </w:rPr>
        <w:t xml:space="preserve">Konkursu na stanowisko Sekretarza Powiat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Radna pytała o to na ostatniej sesji, w związku z tym, że w Starostwie jest zatrudniony Pan Wilkowski.</w:t>
      </w:r>
    </w:p>
    <w:p>
      <w:pPr>
        <w:pStyle w:val="Akapitzlist"/>
        <w:spacing w:lineRule="auto" w:line="240"/>
        <w:ind w:left="0" w:hanging="0"/>
        <w:jc w:val="both"/>
        <w:rPr/>
      </w:pPr>
      <w:r>
        <w:rPr>
          <w:rFonts w:cs="Tahoma" w:ascii="Tahoma" w:hAnsi="Tahoma"/>
          <w:sz w:val="24"/>
          <w:szCs w:val="24"/>
        </w:rPr>
        <w:t xml:space="preserve">Radna zwróciła się z zapytaniem, czy Starosta zamierza zatrudnić sekretarza, </w:t>
        <w:br/>
        <w:t xml:space="preserve">od kiedy i co wówczas z Asystentem Pani Starosty. </w:t>
      </w:r>
    </w:p>
    <w:p>
      <w:pPr>
        <w:pStyle w:val="Normal"/>
        <w:numPr>
          <w:ilvl w:val="0"/>
          <w:numId w:val="5"/>
        </w:numPr>
        <w:spacing w:lineRule="auto" w:line="240"/>
        <w:jc w:val="both"/>
        <w:rPr>
          <w:rFonts w:ascii="Tahoma" w:hAnsi="Tahoma" w:cs="Tahoma"/>
          <w:sz w:val="24"/>
          <w:szCs w:val="24"/>
        </w:rPr>
      </w:pPr>
      <w:r>
        <w:rPr>
          <w:rFonts w:cs="Tahoma" w:ascii="Tahoma" w:hAnsi="Tahoma"/>
          <w:sz w:val="24"/>
          <w:szCs w:val="24"/>
        </w:rPr>
        <w:t xml:space="preserve">Przeprowadzonego audytu. </w:t>
      </w:r>
    </w:p>
    <w:p>
      <w:pPr>
        <w:pStyle w:val="Normal"/>
        <w:spacing w:lineRule="auto" w:line="240"/>
        <w:jc w:val="both"/>
        <w:rPr>
          <w:rFonts w:ascii="Tahoma" w:hAnsi="Tahoma" w:cs="Tahoma"/>
          <w:sz w:val="24"/>
          <w:szCs w:val="24"/>
        </w:rPr>
      </w:pPr>
      <w:r>
        <w:rPr>
          <w:rFonts w:cs="Tahoma" w:ascii="Tahoma" w:hAnsi="Tahoma"/>
          <w:sz w:val="24"/>
          <w:szCs w:val="24"/>
        </w:rPr>
        <w:t xml:space="preserve">Radna wyjaśniła, że chciała otrzymać wyniki audytu. Dostała odpowiedź, </w:t>
        <w:br/>
        <w:t>że zgodnie z ustawą o finansach publicznych – informacji publicznej nie stanowi protokół. Radna poprosiła o wskazanie paragrafu, który mówi o tym, że radni nie mogą zerknąć do wyników kontroli w formie audytu.</w:t>
      </w:r>
    </w:p>
    <w:p>
      <w:pPr>
        <w:pStyle w:val="Normal"/>
        <w:numPr>
          <w:ilvl w:val="0"/>
          <w:numId w:val="5"/>
        </w:numPr>
        <w:spacing w:lineRule="auto" w:line="240"/>
        <w:jc w:val="both"/>
        <w:rPr>
          <w:rFonts w:ascii="Tahoma" w:hAnsi="Tahoma" w:cs="Tahoma"/>
          <w:sz w:val="24"/>
          <w:szCs w:val="24"/>
        </w:rPr>
      </w:pPr>
      <w:r>
        <w:rPr>
          <w:rFonts w:cs="Tahoma" w:ascii="Tahoma" w:hAnsi="Tahoma"/>
          <w:sz w:val="24"/>
          <w:szCs w:val="24"/>
        </w:rPr>
        <w:t xml:space="preserve">Likwidatorów szpitali. </w:t>
      </w:r>
    </w:p>
    <w:p>
      <w:pPr>
        <w:pStyle w:val="Normal"/>
        <w:spacing w:lineRule="auto" w:line="240"/>
        <w:jc w:val="both"/>
        <w:rPr/>
      </w:pPr>
      <w:r>
        <w:rPr>
          <w:rFonts w:cs="Tahoma" w:ascii="Tahoma" w:hAnsi="Tahoma"/>
          <w:sz w:val="24"/>
          <w:szCs w:val="24"/>
        </w:rPr>
        <w:t xml:space="preserve">Radna pytała o płace likwidatora i zwróciła się z zapytaniem, dlaczego tak znacznie zwiększono płace nowemu likwidatorowi w dniu jego zatrudnienia. Z wyliczeń wynika, że poprzednia Pani Likwidator zarabiała w sumie 2 500zł, a obecna 4 800zł. </w:t>
      </w:r>
    </w:p>
    <w:p>
      <w:pPr>
        <w:pStyle w:val="Normal"/>
        <w:numPr>
          <w:ilvl w:val="0"/>
          <w:numId w:val="5"/>
        </w:numPr>
        <w:spacing w:lineRule="auto" w:line="240"/>
        <w:jc w:val="both"/>
        <w:rPr>
          <w:rFonts w:ascii="Tahoma" w:hAnsi="Tahoma" w:cs="Tahoma"/>
          <w:sz w:val="24"/>
          <w:szCs w:val="24"/>
        </w:rPr>
      </w:pPr>
      <w:r>
        <w:rPr>
          <w:rFonts w:cs="Tahoma" w:ascii="Tahoma" w:hAnsi="Tahoma"/>
          <w:sz w:val="24"/>
          <w:szCs w:val="24"/>
        </w:rPr>
        <w:t xml:space="preserve">Sprzętu dzierżawionego przez szpital. </w:t>
      </w:r>
    </w:p>
    <w:p>
      <w:pPr>
        <w:pStyle w:val="Normal"/>
        <w:spacing w:lineRule="auto" w:line="240"/>
        <w:jc w:val="both"/>
        <w:rPr/>
      </w:pPr>
      <w:r>
        <w:rPr>
          <w:rFonts w:cs="Tahoma" w:ascii="Tahoma" w:hAnsi="Tahoma"/>
          <w:sz w:val="24"/>
          <w:szCs w:val="24"/>
        </w:rPr>
        <w:t xml:space="preserve">Radna zwróciła się z zapytaniem, czy  Zarząd zamierza, a jeśli tak, to kiedy – podjąć decyzję, ponieważ obecna Pani dyrektor ma uzasadnione pretensje o to, </w:t>
        <w:br/>
        <w:t xml:space="preserve">że rozmowy ze Starostwem trwają zbyt długo. Radna poinformowała, że otrzymała odpowiedź, że decyzję o sprzedaży sprzętu, lub też nie podejmie stosowny organ, jakim jest Zarząd Powiatu. </w:t>
      </w:r>
    </w:p>
    <w:p>
      <w:pPr>
        <w:pStyle w:val="Normal"/>
        <w:spacing w:lineRule="auto" w:line="240"/>
        <w:jc w:val="both"/>
        <w:rPr>
          <w:rFonts w:ascii="Tahoma" w:hAnsi="Tahoma" w:cs="Tahoma"/>
          <w:sz w:val="24"/>
          <w:szCs w:val="24"/>
        </w:rPr>
      </w:pPr>
      <w:r>
        <w:rPr>
          <w:rFonts w:cs="Tahoma" w:ascii="Tahoma" w:hAnsi="Tahoma"/>
          <w:sz w:val="24"/>
          <w:szCs w:val="24"/>
        </w:rPr>
        <w:t xml:space="preserve">Radna poinformowała, że jest radną trzecią kadencję i nie trzeba Jej informować, kto ma jakie kompetencje. Zwróciła się z zapytaniem, czy ten temat zostanie </w:t>
        <w:br/>
        <w:t xml:space="preserve">w końcu sfinalizowany.  </w:t>
      </w:r>
    </w:p>
    <w:p>
      <w:pPr>
        <w:pStyle w:val="Normal"/>
        <w:numPr>
          <w:ilvl w:val="0"/>
          <w:numId w:val="5"/>
        </w:numPr>
        <w:spacing w:lineRule="auto" w:line="240"/>
        <w:jc w:val="both"/>
        <w:rPr>
          <w:rFonts w:ascii="Tahoma" w:hAnsi="Tahoma" w:cs="Tahoma"/>
          <w:sz w:val="24"/>
          <w:szCs w:val="24"/>
        </w:rPr>
      </w:pPr>
      <w:r>
        <w:rPr>
          <w:rFonts w:cs="Tahoma" w:ascii="Tahoma" w:hAnsi="Tahoma"/>
          <w:sz w:val="24"/>
          <w:szCs w:val="24"/>
        </w:rPr>
        <w:t xml:space="preserve">kosztów utrzymania placówek oświatowych. </w:t>
      </w:r>
    </w:p>
    <w:p>
      <w:pPr>
        <w:pStyle w:val="Normal"/>
        <w:spacing w:lineRule="auto" w:line="240"/>
        <w:jc w:val="both"/>
        <w:rPr>
          <w:rFonts w:ascii="Tahoma" w:hAnsi="Tahoma" w:cs="Tahoma"/>
          <w:sz w:val="24"/>
          <w:szCs w:val="24"/>
        </w:rPr>
      </w:pPr>
      <w:r>
        <w:rPr>
          <w:rFonts w:cs="Tahoma" w:ascii="Tahoma" w:hAnsi="Tahoma"/>
          <w:sz w:val="24"/>
          <w:szCs w:val="24"/>
        </w:rPr>
        <w:t xml:space="preserve">Radna dostała zbiorczą informację o liceach, technikach i poprosiła o przekazanie informacji, jakie koszty łącznie z subwencją są przeznaczane na poszczególne szkoły i placówki, które są w gestii Starostwa Powiatowego.  </w:t>
      </w:r>
    </w:p>
    <w:p>
      <w:pPr>
        <w:pStyle w:val="Normal"/>
        <w:numPr>
          <w:ilvl w:val="0"/>
          <w:numId w:val="5"/>
        </w:numPr>
        <w:spacing w:lineRule="auto" w:line="240"/>
        <w:jc w:val="both"/>
        <w:rPr>
          <w:rFonts w:ascii="Tahoma" w:hAnsi="Tahoma" w:cs="Tahoma"/>
          <w:sz w:val="24"/>
          <w:szCs w:val="24"/>
        </w:rPr>
      </w:pPr>
      <w:r>
        <w:rPr>
          <w:rFonts w:cs="Tahoma" w:ascii="Tahoma" w:hAnsi="Tahoma"/>
          <w:sz w:val="24"/>
          <w:szCs w:val="24"/>
        </w:rPr>
        <w:t xml:space="preserve">Projektu „ZIMA NA KAMIENIU”. </w:t>
      </w:r>
    </w:p>
    <w:p>
      <w:pPr>
        <w:pStyle w:val="Normal"/>
        <w:spacing w:lineRule="auto" w:line="240"/>
        <w:jc w:val="both"/>
        <w:rPr>
          <w:rFonts w:ascii="Tahoma" w:hAnsi="Tahoma" w:cs="Tahoma"/>
          <w:sz w:val="24"/>
          <w:szCs w:val="24"/>
        </w:rPr>
      </w:pPr>
      <w:r>
        <w:rPr>
          <w:rFonts w:cs="Tahoma" w:ascii="Tahoma" w:hAnsi="Tahoma"/>
          <w:sz w:val="24"/>
          <w:szCs w:val="24"/>
        </w:rPr>
        <w:t xml:space="preserve">Radna prosiła o projekt do wglądu. Podano, że nie był realizowany. Radna poinformowała, że chciałby się z nim zapoznać. Jak zawsze stara się promować to, co dzieje się w Kamieniu Pomorskim i być może uda się gdzieś ten projekt, w innej formie zrealizować. Radna chciałaby mieć możliwość wglądu do niego. </w:t>
      </w:r>
    </w:p>
    <w:p>
      <w:pPr>
        <w:pStyle w:val="Normal"/>
        <w:spacing w:lineRule="auto" w:line="240"/>
        <w:jc w:val="both"/>
        <w:rPr/>
      </w:pPr>
      <w:r>
        <w:rPr>
          <w:rFonts w:cs="Tahoma" w:ascii="Tahoma" w:hAnsi="Tahoma"/>
          <w:sz w:val="24"/>
          <w:szCs w:val="24"/>
        </w:rPr>
        <w:t>Radny Anatol Kołoszuk poinformował, że na ostatniej sesji złożył kilka interpelacji. Odpowiedzi na nie dosłownie przed chwilą odebrał z poczty, odpowiedzi dostarczone są na ostatnią chwilę. Radny przypomniał, że był wniosek, który został przyjęty, że odpowiedzi na interpelacje będą przekazywane radnym drogą e-mailową.</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natol Kołoszuk odniósł się do złożonej interpelacji w sprawie Zarządu Dróg Powiatowych w Kamieniu Pomorskim i zawnioskował, by odpowiedzi udzielane były zgodnie z zapytaniem. Jeśli radni pytają o jakiś problem, to proszą </w:t>
        <w:br/>
        <w:t xml:space="preserve">o odpowiedź i wyjaśnienia, jak np. w przypadku ZDP i zimowego utrzymania dróg. Radny otrzymał suchy załącznik, że ZDP zestawił wydatki zimowego utrzymania, </w:t>
        <w:br/>
        <w:t xml:space="preserve">a to było drugą częścią Jego pytania. Pierwsza część dotyczyła tego, czy Zarząd zamierza dokonać szczegółowej analizy zasadności tak dużych wydatków. Radny przytoczył swoje wcześniejsze zapytanie i poprosił o komentarz, wyjaśnienia Zarządu i wniosk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Kolejna interpelacja dotyczyła zakupu kotła olejowego w Specjalnym Ośrodku Szkolno – Wychowawczym w Kamieniu Pomorskim. </w:t>
      </w:r>
    </w:p>
    <w:p>
      <w:pPr>
        <w:pStyle w:val="Normal"/>
        <w:spacing w:lineRule="auto" w:line="240"/>
        <w:jc w:val="both"/>
        <w:rPr/>
      </w:pPr>
      <w:r>
        <w:rPr>
          <w:rFonts w:cs="Tahoma" w:ascii="Tahoma" w:hAnsi="Tahoma"/>
          <w:sz w:val="24"/>
          <w:szCs w:val="24"/>
        </w:rPr>
        <w:t xml:space="preserve">Radnemu przedstawionych zostało wiele faktów, że Pani Dyrektor wnioskowała, jednakże brak jest odpowiedzi. Radny poinformował, że Jego zdaniem bardzo niezasadna była decyzja Zarządu Powiatu zezwalająca Dyrektorowi SOSW </w:t>
        <w:br/>
        <w:t xml:space="preserve">na zakup oleju opałowego w miesiącu grudniu. Na początku roku była awaria pieca. Radny oznajmił, iż nie zgadza się, że nie można było przewidzieć, że piec jest w złym stanie, zanim została pojęta decyzja o zakupie oleju na kwotę 150 000zł. Radny oznajmił, iż odpowiedź nie wyjaśnia Jego wątpliwości.  </w:t>
      </w:r>
    </w:p>
    <w:p>
      <w:pPr>
        <w:pStyle w:val="Normal"/>
        <w:spacing w:lineRule="auto" w:line="240"/>
        <w:jc w:val="both"/>
        <w:rPr>
          <w:rFonts w:ascii="Tahoma" w:hAnsi="Tahoma" w:cs="Tahoma"/>
          <w:sz w:val="24"/>
          <w:szCs w:val="24"/>
        </w:rPr>
      </w:pPr>
      <w:r>
        <w:rPr>
          <w:rFonts w:cs="Tahoma" w:ascii="Tahoma" w:hAnsi="Tahoma"/>
          <w:sz w:val="24"/>
          <w:szCs w:val="24"/>
        </w:rPr>
        <w:t xml:space="preserve">Radny pytał również o środki z PFRON-u, w związku z tym, że w miesiącu grudniu niezrealizowanych było około 200 wniosków na pomoc finansową, z powodu braku środków w roku ubiegłym. </w:t>
      </w:r>
    </w:p>
    <w:p>
      <w:pPr>
        <w:pStyle w:val="Normal"/>
        <w:spacing w:lineRule="auto" w:line="240"/>
        <w:jc w:val="both"/>
        <w:rPr>
          <w:rFonts w:ascii="Tahoma" w:hAnsi="Tahoma" w:cs="Tahoma"/>
          <w:sz w:val="24"/>
          <w:szCs w:val="24"/>
        </w:rPr>
      </w:pPr>
      <w:r>
        <w:rPr>
          <w:rFonts w:cs="Tahoma" w:ascii="Tahoma" w:hAnsi="Tahoma"/>
          <w:sz w:val="24"/>
          <w:szCs w:val="24"/>
        </w:rPr>
        <w:t xml:space="preserve">Radny prosił o przedstawienie, ile zasadnych wniosków w ubiegłym roku i na jakie kwoty zostało niezrealizowanych i na to radny otrzymał odpowiedź ogólną, </w:t>
        <w:br/>
        <w:t xml:space="preserve">za ubiegły rok, jednakże prosił o rozbicie tego. Chciał wiedzieć, ile zostało przyznanych środków na poszczególny wniosek. Czy były sytuacje, że jeden wniosek był na kwotę 500zł, a drugi na 10 000zł. Radny wyjaśnił, że jest to ważne teraz, ale też później, kiedy Rada Powiatu będzie podejmowała uchwałę o podziale tych środków. Chodzi o to, aby radni zdawali sobie sprawę nad czym głosują. </w:t>
      </w:r>
    </w:p>
    <w:p>
      <w:pPr>
        <w:pStyle w:val="Normal"/>
        <w:spacing w:lineRule="auto" w:line="240" w:before="0" w:after="0"/>
        <w:jc w:val="both"/>
        <w:rPr/>
      </w:pPr>
      <w:r>
        <w:rPr>
          <w:rFonts w:cs="Tahoma" w:ascii="Tahoma" w:hAnsi="Tahoma"/>
          <w:sz w:val="24"/>
          <w:szCs w:val="24"/>
        </w:rPr>
        <w:t xml:space="preserve">Radny Anatol Kołoszuk poprosił o wyjaśnienie i doprecyzowanie. W odpowiedzi, którą otrzymał napisane jest, że Zarząd informację o zajęciach komorniczych powziął dnia 13 marca 2012 roku, na wspólnym posiedzeniu komisji stałych. Radny zwrócił się z zapytaniem, od kiedy jest nowa likwidator i czy rzeczywiście wcześniej nie informowała o tym Zarządu. </w:t>
      </w:r>
    </w:p>
    <w:p>
      <w:pPr>
        <w:pStyle w:val="Normal"/>
        <w:spacing w:lineRule="auto" w:line="24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4.</w:t>
      </w:r>
    </w:p>
    <w:p>
      <w:pPr>
        <w:pStyle w:val="Akapitzlist"/>
        <w:spacing w:before="0" w:after="0"/>
        <w:ind w:left="0" w:hanging="0"/>
        <w:contextualSpacing/>
        <w:jc w:val="both"/>
        <w:rPr/>
      </w:pPr>
      <w:r>
        <w:rPr>
          <w:rFonts w:cs="Tahoma" w:ascii="Tahoma" w:hAnsi="Tahoma"/>
          <w:b/>
          <w:sz w:val="24"/>
          <w:szCs w:val="24"/>
        </w:rPr>
        <w:t>Rozpoznanie sytuacji PCPR na podstawie wyników przeprowadzonych kontroli i audytu jednostki.</w:t>
      </w:r>
    </w:p>
    <w:p>
      <w:pPr>
        <w:pStyle w:val="Akapitzlist"/>
        <w:spacing w:lineRule="auto" w:line="240" w:before="0" w:after="0"/>
        <w:ind w:left="0" w:hanging="0"/>
        <w:contextualSpacing/>
        <w:jc w:val="both"/>
        <w:rPr/>
      </w:pPr>
      <w:r>
        <w:rPr>
          <w:rFonts w:cs="Tahoma" w:ascii="Tahoma" w:hAnsi="Tahoma"/>
          <w:sz w:val="24"/>
          <w:szCs w:val="24"/>
        </w:rPr>
        <w:t>Przewodniczący Rady Powiatu, Mateusz Flotyński zwrócił się z zapytaniem do Starosty Kamieńskiego, czy są wyniki przeprowadzonych kontroli, bądź czy był robiony w ostatnim czasie audyt jednostki, z którym radni mogliby się zapoznać.</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tarosta Kamieński, Beata Kiryluk poinformowała, że aktualnie nie ma wyników </w:t>
        <w:br/>
        <w:t xml:space="preserve">z żadnej kontroli przeprowadzonej w PCPR-ze. Oczekuje na wyniki pokontrolne Wojewódzkiego Urzędu Pracy oraz Starostwa i na bazie tego, co otrzyma wyciągane będą konsekwencj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oznajmił, iż zakłada, że punkt został wyczerpany, ponieważ radni nie mają o czym dyskutować.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a Alicja Zalewska – Kubiak poinformowała, że w dniach od 3 do 20 lutego </w:t>
        <w:br/>
        <w:t xml:space="preserve">w Powiatowym Centrum przeprowadzona była kontrola projektu. Jest kwiecień. Radna zwróciła się z zapytaniem, czym zajmuje czterech pracowników Starostwa, że nie ma czasu napisać wyników z kontroli. Nie wierzy, żeby nie było wyników kontroli. Radna odniosła się do audytu i poinformowała, że robiony był w zeszłym rok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Mateusz Flotyński poinformował, że nie ma wyników żadnej kontroli, więc nie ma nad czym dyskutować. Poinformował, </w:t>
        <w:br/>
        <w:t xml:space="preserve">że grupa radnych tak sformułowała punkt i dokładnie tak zostało to wpisane </w:t>
        <w:br/>
        <w:t xml:space="preserve">do porządku obrad.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zwrócił się z zapytaniem, czy oznacza to, że bawimy się w strusia – </w:t>
      </w:r>
      <w:r>
        <w:rPr>
          <w:rFonts w:cs="Tahoma" w:ascii="Tahoma" w:hAnsi="Tahoma"/>
          <w:i/>
          <w:sz w:val="24"/>
          <w:szCs w:val="24"/>
        </w:rPr>
        <w:t xml:space="preserve">„chowamy głowę w piasek, a dupa na wierzchu”? </w:t>
      </w:r>
      <w:r>
        <w:rPr>
          <w:rFonts w:cs="Tahoma" w:ascii="Tahoma" w:hAnsi="Tahoma"/>
          <w:sz w:val="24"/>
          <w:szCs w:val="24"/>
        </w:rPr>
        <w:t xml:space="preserve">Wyjaśnił, </w:t>
        <w:br/>
        <w:t xml:space="preserve">że niestety musi tak powiedzieć, bo jeżeli chce się od czegoś uciekać, to można uciekać dalej, tyle, że gdzie tu są kompetencje. Jeżeli ktoś zdecydował się pełnić jakieś funkcje, to z pełnym dobrodziejstwem tej funkcji. Chodzi nie tylko o branie pieniędzy, ale też o jakąś odpowiedzialność. Rada musi na ten temat porozmawiać.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Mateusz Flotyński zwrócił się do radnego Dariusza Abramowicza i poinformował, że radni będą mogli o tym dyskutować w punkcie 6, gdzie jest podjęcie uchwały  sprawie zlecenia Komisji Rewizyjnej przeprowadzenia kontrol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Dariusz Abramowicz zwrócił się z zapytaniem, na jaki temat radni będą mogli dyskutować.  Wyjaśnił, że w punkcie 6 nie ma dyskusji. Jest podjęcie uchwał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zwrócił się do radnego i wyjaśnił, że jeśli zna Statut to wie, że po odczytaniu punktu następuje otwarcie dyskusj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poinformował, że Przewodniczący otworzył teraz punkt nad którym nie chce dyskutować.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wyjaśnił, że dyskusję otworzy w punkcie 6. Zapytał nad czym Rada ma teraz dyskutować, skoro nie ma wyników żadnej kontrol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Dariusz Abramowicz zapytał, czy w takim razie prasa wie lepiej. Czytał, </w:t>
        <w:br/>
        <w:t xml:space="preserve">że jakieś wyniki urzędu wojewódzkiego już są.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Radny Anatol Kołoszuk wyjaśnił, że punkt brzmi: „</w:t>
      </w:r>
      <w:r>
        <w:rPr>
          <w:rFonts w:cs="Tahoma" w:ascii="Tahoma" w:hAnsi="Tahoma"/>
          <w:i/>
          <w:sz w:val="24"/>
          <w:szCs w:val="24"/>
        </w:rPr>
        <w:t xml:space="preserve">Rozpoznanie sytuacji PCPR </w:t>
        <w:br/>
        <w:t xml:space="preserve">na podstawie  wyników przeprowadzonych kontroli i audytu jednostki”  </w:t>
      </w:r>
      <w:r>
        <w:rPr>
          <w:rFonts w:cs="Tahoma" w:ascii="Tahoma" w:hAnsi="Tahoma"/>
          <w:sz w:val="24"/>
          <w:szCs w:val="24"/>
        </w:rPr>
        <w:t>i</w:t>
      </w:r>
      <w:r>
        <w:rPr>
          <w:rFonts w:cs="Tahoma" w:ascii="Tahoma" w:hAnsi="Tahoma"/>
          <w:i/>
          <w:sz w:val="24"/>
          <w:szCs w:val="24"/>
        </w:rPr>
        <w:t xml:space="preserve"> </w:t>
      </w:r>
      <w:r>
        <w:rPr>
          <w:rFonts w:cs="Tahoma" w:ascii="Tahoma" w:hAnsi="Tahoma"/>
          <w:sz w:val="24"/>
          <w:szCs w:val="24"/>
        </w:rPr>
        <w:t xml:space="preserve"> zwrócił się z zapytaniem, czy był wykonany audyt jednostk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tarosta wyjaśniła, że audyt był wykonany za 2010 rok. Podsumowanie tego audytu będzie w niedługim czas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ny zwrócił się z zapytaniem, czy audyt był wykonany.</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tarosta wyjaśniła, że był wykonany audyt, tyle, że nie za rok 2011, który interesuje radnych, a za rok 2010.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Anatol Kołoszuk wyjaśnił, że radnych interesuje wszystko i poprosił, </w:t>
        <w:br/>
        <w:t xml:space="preserve">by nie mówić, że audytu nie było. Audyt został wykonan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przypomniał, że chwilę temu Starosta mówiła, </w:t>
        <w:br/>
        <w:t xml:space="preserve">że był robiony audyt za rok 2010. Jeśli radni będą chcieli podyskutować na temat PCPR-u, będą to mogli zrobić w punkcie 6.Tak został sformułowany punkt. Na chwilę obecną nie ma żadnych wyników kontrol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Anatol Kołoszuk zwrócił się z zapytaniem, jakie kontrole są w tej chwili zlecon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tarosta wyjaśniła, że zakończyła się kontrola przeprowadzona przez Wojewódzki Urząd Pracy, ponadto trwa jeszcze kontrola finansowa ze Starostwa. Kontrolowany był projekt, a teraz kontrolowana jest cała jednostk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Anatol Kołoszuk zwrócił się z zapytaniem, kiedy została zlecona kontrol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wyjaśniła, że druga kontrola jest od 2 kwietnia. Pierwsza była 23 marc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zwrócił się z zapytaniem, co z wynikami kontrol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tarosta wyjaśniła, że protokół jest w trakcie pisania. Może poinformować radnych o wstępnych wynikach kontroli, ponieważ protokołu jeszcze nie m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poprosił o przedstawienie wyników kontrol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poinformowała, że nie przedstawi radnemu wyników kontroli, ponieważ nie ma ich na piśmie. Protokół nie jest podpisany. Nie jest to dokument, który może puścić w obieg.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zamknął punkt.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5.</w:t>
      </w:r>
    </w:p>
    <w:p>
      <w:pPr>
        <w:pStyle w:val="Akapitzlist"/>
        <w:spacing w:lineRule="auto" w:line="240" w:before="0" w:after="0"/>
        <w:ind w:left="0" w:hanging="0"/>
        <w:contextualSpacing/>
        <w:jc w:val="both"/>
        <w:rPr/>
      </w:pPr>
      <w:r>
        <w:rPr>
          <w:rFonts w:cs="Tahoma" w:ascii="Tahoma" w:hAnsi="Tahoma"/>
          <w:b/>
          <w:sz w:val="24"/>
          <w:szCs w:val="24"/>
        </w:rPr>
        <w:t>Odpowiedzi na interpelacje i zapytania radnych.</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Odpowiedzi na interpelacje i zapytania radnych stanowią załącznik nr 5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6.</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 xml:space="preserve">Podjęcie uchwały w sprawie zlecenia Komisji Rewizyjnej przeprowadzenia kontroli w PCPR w zakresie wydatkowania środków PFRON oraz Programu Operacyjnego Kapitał Ludzki </w:t>
        <w:br/>
        <w:t>w latach 2007-2013.</w:t>
      </w:r>
    </w:p>
    <w:p>
      <w:pPr>
        <w:pStyle w:val="Akapitzlist"/>
        <w:spacing w:lineRule="auto" w:line="240" w:before="0" w:after="0"/>
        <w:ind w:left="0" w:hanging="0"/>
        <w:contextualSpacing/>
        <w:jc w:val="both"/>
        <w:rPr/>
      </w:pPr>
      <w:r>
        <w:rPr>
          <w:rFonts w:cs="Tahoma" w:ascii="Tahoma" w:hAnsi="Tahoma"/>
          <w:sz w:val="24"/>
          <w:szCs w:val="24"/>
        </w:rPr>
        <w:t xml:space="preserve">Radna Alicja Zalewska – Kubiak poinformowała, że nie wierzy w to, co przed chwilą powiedziała Starosta. Wyjaśniła, że ostatnia sesja była 28 lutego. Po sesji, wraz z radnym Adamem Trottem przeszła się po Starostwie. Radni byli w kilku pokojach, przeglądali upoważnienia do kontroli i znaleźli tylko Jedno upoważnienie do kontrolowania PCPR-u przez 4 pracownice Starostwa, w dniach od 3 do 20 lutego. Radna oznajmiła, że tyle lat pracuje w administracji  i nie spotkała się jeszcze z tym, żeby przez dwa miesiące, z tak małej jednostki nie została zakończona kontrola, w formie protokołu. Radni byli również u Skarbnika Powiatu, prosili o wyniki audytu, bo audyt kontrolował projekt POKL-owski w Powiatowym Centrum. Skarbnik Powiatu wyjęła przepisy, odczytała je radnym. Nie mówiła, </w:t>
        <w:br/>
        <w:t xml:space="preserve">że nie ma audytu tylko, że nie może go udostępnić, jedynie plan kontroli. Radna zwróciła się z zapytaniem, kto tu kłam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tarosta Kamieński poinformowała, że w związku z tym, że była masowa nagonka na tą jednostkę kontrola, na wniosek Skarbnika Powiatu została przez Starostę przedłużona, żeby wszystko dokładnie zbadać i zrobić tak, jak należy. Kontrola zakończyła się dnia 23 marca, czekamy na wyniki pokontroln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poprosiła,  by nie mówić, że coś jest zaniedbywane. Jak dostanie wyniki pokontrolne z WUP-u i ze Starostwa i będą jakieś uchybienia – konsekwencje zostaną wyciągnięt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Przewodniczący Rady Powiatu, Mateusz Flotyński poinformował, że Kierownik Powiatowego Centrum Pomocy Rodzinie w Kamieniu Pomorskim złożyła oświadczenie, w brzmieniu, jak poniżej:</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center"/>
        <w:rPr>
          <w:rFonts w:ascii="Tahoma" w:hAnsi="Tahoma" w:cs="Tahoma"/>
          <w:b/>
          <w:b/>
          <w:i/>
          <w:i/>
          <w:sz w:val="24"/>
          <w:szCs w:val="24"/>
        </w:rPr>
      </w:pPr>
      <w:r>
        <w:rPr>
          <w:rFonts w:cs="Tahoma" w:ascii="Tahoma" w:hAnsi="Tahoma"/>
          <w:b/>
          <w:i/>
          <w:sz w:val="24"/>
          <w:szCs w:val="24"/>
        </w:rPr>
        <w:t>OŚWIADCZENIE</w:t>
      </w:r>
    </w:p>
    <w:p>
      <w:pPr>
        <w:pStyle w:val="Akapitzlist"/>
        <w:spacing w:lineRule="auto" w:line="240" w:before="0" w:after="0"/>
        <w:ind w:left="0" w:hanging="0"/>
        <w:contextualSpacing/>
        <w:jc w:val="center"/>
        <w:rPr>
          <w:rFonts w:ascii="Tahoma" w:hAnsi="Tahoma" w:cs="Tahoma"/>
          <w:b/>
          <w:b/>
          <w:i/>
          <w:i/>
          <w:sz w:val="24"/>
          <w:szCs w:val="24"/>
        </w:rPr>
      </w:pPr>
      <w:r>
        <w:rPr>
          <w:rFonts w:cs="Tahoma" w:ascii="Tahoma" w:hAnsi="Tahoma"/>
          <w:b/>
          <w:i/>
          <w:sz w:val="24"/>
          <w:szCs w:val="24"/>
        </w:rPr>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ab/>
        <w:t xml:space="preserve">„Pragnę oświadczyć, że powierzone mi dnia 1 maja 2011 roku obowiązki kierownika PCPR zawsze starałam się wypełniać z najwyższą starannością </w:t>
        <w:br/>
        <w:t xml:space="preserve">i wszelkie działania podejmowane były przeze mnie w dobrej wierze i miały </w:t>
        <w:br/>
        <w:t xml:space="preserve">na celu dobro jednostki, którą kierowałam.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ab/>
        <w:t xml:space="preserve">Być może popełniałam też błędy. Do niektórych z nich przyznaję się </w:t>
        <w:br/>
        <w:t xml:space="preserve">i zobowiązuje się do naprawienia ich skutków w miarę moich możliwości </w:t>
        <w:br/>
        <w:t xml:space="preserve">i wymagań przełożonych. W chwili obecnej w PCPR prowadzone są różne kontrole mające na celu wykazanie ewentualnych nieprawidłowości. Po ich zakończeniu odniosę się do wszelkich uwag i zastrzeżeń. Nie ma mojej zgody na ferowanie wyroków i prowadzenie medialnej nagonki wobec PCPR, mnie i mojej rodziny. Mając na względzie dobro zarówno jednostki, którą kieruję, jak i mojej rodziny </w:t>
        <w:br/>
        <w:t xml:space="preserve">w zaistniałej sytuacji podjęłam decyzję o oddaniu się do dyspozycji pani starosty. Ufam, że pani starosta po dogłębnym zapoznaniu się z wynikami kontroli </w:t>
        <w:br/>
        <w:t xml:space="preserve">i dokonaniu szczegółowej oceny mojej pracy podejmie właściwą decyzję.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ab/>
        <w:t xml:space="preserve">Pragnę również oświadczyć, że z powodu systematycznego nękania mojej osoby i mojej rodziny poprzez publikacje prasowe i internetowe oraz bezpośredni atak fizyczny na nas, który miał miejsce 01.04.2012 roku, jestem już u kresu wytrzymałości psychicznej i fizycznej. W związku z tym nie czuję się na siłach by uczestniczyć w dalszej części sesji i proszę Państwa o wyrozumiałość w tej sprawie. Dziękuję bardzo”.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Oświadczenie stanowi załącznik nr 6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Mateusz Flotyński poinformował radnych, </w:t>
        <w:br/>
        <w:t xml:space="preserve">że 1 kwietnia br. około godziny 23:00 ktoś wybił okno Pani Kierownik. </w:t>
      </w:r>
    </w:p>
    <w:p>
      <w:pPr>
        <w:pStyle w:val="Akapitzlist"/>
        <w:spacing w:lineRule="auto" w:line="240" w:before="0" w:after="0"/>
        <w:ind w:left="0" w:hanging="0"/>
        <w:contextualSpacing/>
        <w:jc w:val="both"/>
        <w:rPr/>
      </w:pPr>
      <w:r>
        <w:rPr>
          <w:rFonts w:cs="Tahoma" w:ascii="Tahoma" w:hAnsi="Tahoma"/>
          <w:sz w:val="24"/>
          <w:szCs w:val="24"/>
        </w:rPr>
        <w:t xml:space="preserve">Zwrócił się z prośbą do wszystkich radnych, by postarali się stonować emocje oraz by poczekali na wyniki kontroli. W momencie, gdy będą mieli dokumenty </w:t>
        <w:br/>
        <w:t xml:space="preserve">w rękach, będą wiedzieli, czy doszło do jakichś nadużyć, będą mogli ferować wyroki. Wyjaśnił, iż uważa, że w administracji powinno się kierować przede wszystkim przepisami i zdrowym rozsądkiem.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Anatol Kołoszuk zwrócił się z zapytaniem, dlaczego Pani Kierownik jest </w:t>
        <w:br/>
        <w:t xml:space="preserve">nieobecna, skoro dzisiejsza sesja poświęcona jest sprawom Centrum.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wyjaśniła, że jest nieobecna, ponieważ fizycznie i psychicznie nie czuje się przygotowana do tego, by tu przyjść.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Anatol Kołoszuk wyjaśnił, że to nie radni wywołali sprawę. Sprawa została szeroko nagłośniona w mediach i są zobowiązani odnieść się do tego. Radni pytani są przez społeczeństwo, wyborców o to, co się dzieje, muszą udzielać informacji. Żeby móc udzielić informacji prawdziwej, trzeba ją znać.  Przedstawiciele klubu radnych Koalicja Samorządowa zwracali się do Powiatowego Centrum o informacje i gdyby je uzyskali – być może wiedzieliby bliżej o co tam chodzi. Ta informacja nie została udzielona i radnego dziwi, że jakieś dokumenty nie mogą być udostępnione radnym. Radny zwróci się do Pani Mecenas o przytoczenie przepisu, który zabrania udostępniania informacji nie tylko radnym, ale również społeczeństwu. Każdy dokument, który został wytworzony w urzędzie jest publiczny, poza danymi osobowym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Anatol Kołoszuk zwrócił się z zapytaniem, gdzie radni mają o tym dyskutować, w mediach. Radni mają dyskutować na sesji, wnosili o jej zwołanie, żeby uzyskać  informacje i całą sprawę przeciąć. Media piszą, bo mają prawo </w:t>
        <w:br/>
        <w:t xml:space="preserve">i obowiązek informować społeczeństwo i takie informacje, jakie otrzymują, takie publikują. Radni są zaniepokojeni pewnymi informacjami, pewnymi komentarzami </w:t>
        <w:br/>
        <w:t xml:space="preserve">i dobrze by było, gdyby zostało to wyjaśnione. Sprawa byłaby zamknięta, rozstrzygnięta tak, czy inaczej.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Stanisław Motyka oznajmił, że są pewne zasady dostępu do informacji </w:t>
        <w:br/>
        <w:t xml:space="preserve">i rozumie, że radna Alicja Zalewska - Kubiak zachowując wszelkie zasady wystąpiła o tą informację i jej nie uzyskał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a Alicja Zalewska – Kubiak wyjaśniła, że poszła do PCPR-u, zostawiła swój numer telefonu (Pani Kierownik będąc na terenie jednostki  przekazała przez sekretarkę, że Jej nie ma) z prośbą, by po powrocie oddzwoniła i radna wówczas podejdzie. Na telefon od Kierownika czeka do dnia dzisiejszego. </w:t>
        <w:br/>
        <w:t xml:space="preserve">Po dwóch godzinach podjechała i widziała, jak Kierownik właściwie uciekała samochodem. Do dnia dzisiejszego radna się z Nią nie widziała, ani się z Nią nie kontaktowała. Miała nadzieję, że będzie dziś.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Stanisław Motyka zwrócił się z zapytaniem, czy jest to właściwy tryb administracyjny. Rozumie, że jak ktoś do Niego przyjdzie, poprosi o dokumenty, zostawi numer  telefonu i nie oddzwoni, to za chwilę dowiedzą się </w:t>
        <w:br/>
        <w:t xml:space="preserve">o tym media. Radny oznajmił, iż wydaje Mu się, że jest pewien tryb, w którym się występuje  o dostęp do informacji i urzędnik ma prawo tej informacji udzielić.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Radna Alicja Zalewska – Kubiak poinformowała, że Pani Kierownik chowa się</w:t>
        <w:br/>
        <w:t xml:space="preserve">do dnia dzisiejszego.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Wojciech Celiński oznajmił, iż należało to złożyć na piśm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Sebastian Mamzer oznajmił, że radny Anatol Kołoszuk słusznie zauważył, </w:t>
        <w:br/>
        <w:t xml:space="preserve">że radni powinni rozmawiać na temat prawdziwych informacji i jeśli mają to robić, to chciałby z materiałami na sesję dostać protokoły kontroli, stanowisko Powiatowego Centrum i wszystkie dane na ten temat. Skoro tych informacji </w:t>
        <w:br/>
        <w:t>nie ma, to na dzień dzisiejszy radni nie mają o czym rozmawiać.</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i mogą na ten temat rozmawiać po zakończeniu kontroli, po stanowisku PCPR-u i po ewentualnym stanowisku Zarządu Powiatu odnośnie tego, jakie decyzje podejmie w stosunku do kierownika jednostki. Na dzień dzisiejszy, </w:t>
        <w:br/>
        <w:t xml:space="preserve">w materiałach na sesję, które radni otrzymali nie ma żadnych informacji, </w:t>
        <w:br/>
        <w:t xml:space="preserve">do których radny mógłby się odnieść i zwrócił się z zapytaniem, czy ma dziś rozmawiać, o medialnych spekulacjach, czy o artykułach w prasie. Na dzień dzisiejszy radni nie mają o czym rozmawiać.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przypomniał, że Rada znajduje się w punkcie: </w:t>
      </w:r>
      <w:r>
        <w:rPr>
          <w:rFonts w:cs="Tahoma" w:ascii="Tahoma" w:hAnsi="Tahoma"/>
          <w:i/>
          <w:sz w:val="24"/>
          <w:szCs w:val="24"/>
        </w:rPr>
        <w:t xml:space="preserve">„Podjęcie uchwały w sprawie zlecenia Komisji Rewizyjnej przeprowadzenia kontroli w PCPR w zakresie wydatkowania środków PFRON oraz Programu Operacyjnego Kapitał Ludzki w latach 2007-2013”. </w:t>
      </w:r>
      <w:r>
        <w:rPr>
          <w:rFonts w:cs="Tahoma" w:ascii="Tahoma" w:hAnsi="Tahoma"/>
          <w:sz w:val="24"/>
          <w:szCs w:val="24"/>
        </w:rPr>
        <w:t xml:space="preserve">W odczuciu Przewodniczącego logiczne by było, żeby poczekać na wyniki kontroli i wówczas zadecydować, czy te wyniki są dla radnych wystarczające, czy też nie. Jeśli radni stwierdzą, że są niewystarczające, że Komisja Rewizyjna zrobi to lepiej, albo znajdzie coś, czego nie znalazły pozostałe kontrole ( w co Przewodniczący wątpi), </w:t>
        <w:br/>
        <w:t xml:space="preserve">to wtedy zlecone zostanie Komisji Rewizyjnej przeprowadzenie takiej kontroli. </w:t>
        <w:br/>
        <w:t xml:space="preserve">Na chwilę obecną zlecanie kolejnej kontroli, kiedy trwają inne kontrole wydaje się Przewodniczącemu niezasadn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a Alicja Zalewska – Kubiak zwróciła się do Przewodniczącego Rady </w:t>
        <w:br/>
        <w:t>z zapytaniem, czy zechce poinformować o dwóch pismach, które wpłynęły do Rady od:</w:t>
      </w:r>
    </w:p>
    <w:p>
      <w:pPr>
        <w:pStyle w:val="Akapitzlist"/>
        <w:numPr>
          <w:ilvl w:val="0"/>
          <w:numId w:val="6"/>
        </w:numPr>
        <w:spacing w:lineRule="auto" w:line="240" w:before="0" w:after="0"/>
        <w:contextualSpacing/>
        <w:jc w:val="both"/>
        <w:rPr>
          <w:rFonts w:ascii="Tahoma" w:hAnsi="Tahoma" w:cs="Tahoma"/>
          <w:sz w:val="24"/>
          <w:szCs w:val="24"/>
        </w:rPr>
      </w:pPr>
      <w:r>
        <w:rPr>
          <w:rFonts w:cs="Tahoma" w:ascii="Tahoma" w:hAnsi="Tahoma"/>
          <w:sz w:val="24"/>
          <w:szCs w:val="24"/>
        </w:rPr>
        <w:t>NSZZ „Solidarność” MOZ POiW w Kamieniu Pomorskim,</w:t>
      </w:r>
    </w:p>
    <w:p>
      <w:pPr>
        <w:pStyle w:val="Akapitzlist"/>
        <w:numPr>
          <w:ilvl w:val="0"/>
          <w:numId w:val="6"/>
        </w:numPr>
        <w:spacing w:lineRule="auto" w:line="240" w:before="0" w:after="0"/>
        <w:contextualSpacing/>
        <w:jc w:val="both"/>
        <w:rPr>
          <w:rFonts w:ascii="Tahoma" w:hAnsi="Tahoma" w:cs="Tahoma"/>
          <w:sz w:val="24"/>
          <w:szCs w:val="24"/>
        </w:rPr>
      </w:pPr>
      <w:r>
        <w:rPr>
          <w:rFonts w:cs="Tahoma" w:ascii="Tahoma" w:hAnsi="Tahoma"/>
          <w:sz w:val="24"/>
          <w:szCs w:val="24"/>
        </w:rPr>
        <w:t xml:space="preserve">Pani Zofii Sobolewskiej.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poinformowała, że pisma są jeszcze w poczc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Mateusz Flotyński oznajmił, że jeżeli radna uważa, że te pisma są na tyle ważne, że może to zmienić decyzję niektórych radnych </w:t>
        <w:br/>
        <w:t xml:space="preserve">co do skierowania tam Komisji Rewizyjnej, to zarządza 5-minutową przerwę podczas której radni zapoznają się z pismami i po przerwie podejmą decyzję.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Od godziny 14:45 do godziny 15:00 nastąpiła przerwa w obradach.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ismo NSZZ „Solidarność” MOZ POiW w Kamieniu Pomorskim stanowi załącznik </w:t>
        <w:br/>
        <w:t xml:space="preserve">nr 7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karga Pani Zofii Sobolewskiej stanowi załącznik nr 8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wznowił obrad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Radny Radosław Drozdowicz od godziny 15:00 do godziny 15:04 nie brał udziału w posiedzeniu.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Dariusz Abramowicz wyjaśnił, iż ma odczucie, że zdaniem niektórych radnych sesja zwołana została niepotrzebnie, zresztą tak to przedstawiał Przewodniczący. Jego zdaniem sesja zwołana była słusznie, miała radnym wyjaśnić parę rzeczy, które wypłynęły gdzieś w mediach. Radny poinformował, </w:t>
        <w:br/>
        <w:t xml:space="preserve">że rozumie Panią Kierownik, która może dziś być mocno znerwicowana, w związku z tymi sytuacjami. Radny również był w takich sytuacjach, pracuje 18 lat </w:t>
        <w:br/>
        <w:t xml:space="preserve">w samorządach i nie raz prasa Go atakowała, nie raz musiał stawiać czoło różnym sprawom i uważa, że można było tą sprawę załatwić. O sesji było wiadomo tydzień wcześniej. Na prośbę Burmistrza Kamienia Pomorskiego miała się ona odbyć dnia następnego, była ważna sprawa – gmina miała aplikować o środki, jednakże okazało się, że czekano tydzień czasu na jej zwołanie. Radny wyjaśnił, </w:t>
        <w:br/>
        <w:t xml:space="preserve">że pewne informacje mogły dziś być. Nic nie stało na przeszkodzie, aby Pani Kierownik napisała swoje zdanie na temat tej sytuacji. Przewodniczący mógłby </w:t>
        <w:br/>
        <w:t xml:space="preserve">to dziś przedstawić, a nie to, że Pani Kierownik czuje się nękana i uważa, że jest </w:t>
        <w:br/>
        <w:t xml:space="preserve">to sprawa polityczna. Radny oznajmił, że nie jest to żadna polityczna sprawa. Trzeba wiedzieć, że takie jest dziś dziennikarstwo śledcze. Wyjaśnił, że każda nieuczciwość osób pełniących służebną rolę dla ludzi, gospodarujących publicznymi pieniędzmi będzie napiętnowana. Radny oznajmił, by nie patrzeć, </w:t>
        <w:br/>
        <w:t xml:space="preserve">że coś zostało sprowokowane. Sytuacja sama się stworzyła. Radny oznajmił, że są osoby, które myślą, że te pieniądze są ich i fajnie się nimi gospodarzy. Trzeba uważać na to, jak się nimi gospodarz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poddał pod głosowanie projekt uchwały w sprawie zlecenia Komisji Rewizyjnej Rady Powiatu Kamieńskiego przeprowadzenia kontroli w Powiatowym Centrum Pomocy Rodzin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5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9 głosami „przeciw”</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 głosem „wstrzymującym się”</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odrzuciła powyższy projekt uchwał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ojekt stanowi załącznik nr 9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7.</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 xml:space="preserve">Stanowisko rady w sprawie użyczenia działki Gminie Kamień Pomorski. </w:t>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Mateusz Flotyński poinformował, że kolejny punkt został sformułowany jako stanowisko rady w sprawie użyczenia działki Gminie Kamień Pomorski. Musi zostać podjęta uchwała w tym temacie wyrażająca zgodę. Projekt uchwały został dołączony do materiałów sesyjnych, natomiast </w:t>
        <w:br/>
        <w:t xml:space="preserve">po konsultacji z radcą prawnym oraz Naczelnikiem Wydziału Gospodarki Mieniem Powiatu i Skarbu Państwa okazało się, że sama uchwała zawiera błędy, które należałoby sprostować, za zgodą wnioskodawców. Przewodniczący poprosił </w:t>
        <w:br/>
        <w:t xml:space="preserve">o przedłożenie radnym poprawionego projektu. Poinformował, że jest informacja </w:t>
        <w:br/>
        <w:t xml:space="preserve">z Wydziału Nadzoru i Kontroli Urzędu Wojewódzkiego, że to nie Rada powinna podejmować zgodę na użyczenie nieruchomości, tylko Zarząd Dróg. Na chwilę obecną nie ma tego na piśmie, takie sygnały docierają z województwa telefoniczn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wyjaśnił, że trzeba się zastanowić nad tym, czy Rada Powiatu </w:t>
        <w:br/>
        <w:t xml:space="preserve">w ogóle będzie podejmować tą uchwałę, czy jednak na podstawie tylko telefonicznych informacji zdecyduje, że to Zarząd Dróg Powiatowych ma taką umowę podpisać z Gminą Kamień Pomorski. Przewodniczący poinformował, </w:t>
        <w:br/>
        <w:t xml:space="preserve">że przed sesją odbyła się rozmowa i Jego stanowisko jest takie, by radni podjęli zmienioną uchwałę, a następnie zobaczą, jakie będzie rozstrzygnięcie nadzorcze. Jeśli nadzór to uchyli, to radni będą jasno wiedzieli, że Rada takich uchwał podejmować nie powinna i cała sprawa będzie jasna i czytelna. Jeśli natomiast radni dojdą do wniosku, że skoro telefoniczne informacje są takie, to sprawa jest prosta i projekt uchwały zostanie odrzucon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oznajmił, iż osobiście uważa, że Rada powinna podjąć tą  uchwałę po poprawkach i zobaczyć, jakie będzie rozstrzygnięc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poinformował, że projekt uchwały przygotowany jest na prośbę Burmistrza Kamienia Pomorskiego. Przygotowany był bardzo szybko, dlatego może teoretycznie jakieś błędy w projekcie były – choć radnemu nie chce się wierzyć, bo korzystał z lex-a i wpisał tylko pewne dane. </w:t>
      </w:r>
    </w:p>
    <w:p>
      <w:pPr>
        <w:pStyle w:val="Akapitzlist"/>
        <w:spacing w:lineRule="auto" w:line="240" w:before="0" w:after="0"/>
        <w:ind w:left="0" w:hanging="0"/>
        <w:contextualSpacing/>
        <w:jc w:val="both"/>
        <w:rPr/>
      </w:pPr>
      <w:r>
        <w:rPr>
          <w:rFonts w:cs="Tahoma" w:ascii="Tahoma" w:hAnsi="Tahoma"/>
          <w:sz w:val="24"/>
          <w:szCs w:val="24"/>
        </w:rPr>
        <w:t xml:space="preserve">Radny oznajmił, że sprawa jest problematyczna, bo dotyczy użyczenia gruntu, który de facto musi być użyczony, bo jest to droga publiczna, nastąpi włączenie się do drogi publicznej. Jeśli wniosek aplikuje o środki z Unii, to od przecinka </w:t>
        <w:br/>
        <w:t xml:space="preserve">do kropki wszystko musi być na miejscu. Działka jest uwidoczniona we wniosku, czyli musi być  do niej dyspozycja. Będzie zrobiony wjazd w tą drogę. Radny oznajmił, iż nie wie, czy będzie podstawa do tego, by nadzór tą uchwałę uchylił. Jeżeli Rada podejmie uchwałę, wyrazi zgodę na użyczenie działki powyżej trzech lat, to taka jest jej wola i radny nie wie, dlaczego i na jakiej podstawie nadzór miałby to uchylić. Poinformował, że sam jest ciekawy opinii prawnej.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tarosta poprosiła pracownika merytorycznego, Naczelnika Wydziału, </w:t>
        <w:br/>
        <w:t xml:space="preserve">by wprowadziła radnych w temat.  Radni zapoznają się z projektem przygotowanym przez Zarząd i wnioskodawcy będą musieli wyrazić swoją wolę, czy chcą to zmienić.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Dariusz Abramowicz poinformował, że wie, o co chodzi. Widzi, że jest dopisana dokładna data. Radny uzupełniał to pismem. Można się z tym zgodzić, ale niekoniecznie, ale tak ma być, wobec czego wnioskuje do grupy radnych – wnioskodawców o przyjęcie tej zmiany, która na nic nie wpływ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wyjaśnił, że należałoby wycofać projekt uchwały grupy radnych i wprowadzić drugi projekt.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Dariusz Abramowicz wyjaśnił, że radni procedują nad uchwałą, są to różnego rodzaju propozycje. Jest to propozycja, którą radni zgadzają się przyjąć, nie ma potrzeby, by coś wycofywać.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tarosta wyjaśniła, że było to konsultowane z Urzędem Wojewódzkim i uważa, </w:t>
        <w:br/>
        <w:t xml:space="preserve">że taki projekt będzie zasadniejsz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Mateusz Flotyński zwrócił się z zapytaniem, </w:t>
        <w:br/>
        <w:t xml:space="preserve">czy wnioskodawcy wyrażają zgodę, by zdjąć projekt z porządku obrad </w:t>
        <w:br/>
        <w:t xml:space="preserve">i wprowadzić drugi, którego wnioskodawcą będzie Zarząd Powiatu. </w:t>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zwrócił się raz jeszcze z zapytaniem, </w:t>
        <w:br/>
        <w:t xml:space="preserve">czy wnioskodawcy wyrażają zgodę na zmianę porządku obrad.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Wnioskodawcy wyrazili zgodę.</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poddał pod głosowanie wykreślenie projektu uchwały zgłoszonego przez grupę radnych i wprowadzenie projektu w tej samej sprawie, gdzie wnioskodawcą jest Zarząd Powiat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5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 głosem wstrzymującym się”</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zmieniła porządek obrad.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6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odjęła uchwałę Nr XIII/123/2012 w sprawie wyrażenia zgody na użyczenie nieruchomości gruntowej wchodzącej w skład drogi powiatowej nr 0013Z na cele budowlane w ramach realizacji inwestycji, w brzmieniu, jak załącznik nr 10 </w:t>
        <w:br/>
        <w:t xml:space="preserve">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poinformował, że dnia 27 marca 2012 roku do Biura Rady i Zarządu wpłynęło sprawozdanie z wykonania budżetu Powiatu Kamieńskiego za 2011 rok. Przewodniczący  przypomniał, że wszystkim radnym zostało ono rozdan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pPr>
      <w:r>
        <w:rPr>
          <w:rFonts w:cs="Tahoma" w:ascii="Tahoma" w:hAnsi="Tahoma"/>
          <w:b/>
          <w:bCs/>
          <w:sz w:val="24"/>
          <w:szCs w:val="24"/>
        </w:rPr>
        <w:t>Ad.8.</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
          <w:sz w:val="24"/>
          <w:szCs w:val="24"/>
        </w:rPr>
        <w:t>Zamknięcie sesji.</w:t>
      </w:r>
    </w:p>
    <w:p>
      <w:pPr>
        <w:pStyle w:val="Normal"/>
        <w:spacing w:lineRule="auto" w:line="240" w:before="0" w:after="0"/>
        <w:jc w:val="both"/>
        <w:rPr/>
      </w:pPr>
      <w:r>
        <w:rPr>
          <w:rFonts w:cs="Tahoma" w:ascii="Tahoma" w:hAnsi="Tahoma"/>
          <w:sz w:val="24"/>
          <w:szCs w:val="24"/>
        </w:rPr>
        <w:t>Wobec wyczerpania porządku obrad Przewodniczący Rady Powiatu, Mateusz Flotyński o godzinie 15:10 zamknął XIII sesję Rady Powiatu w Kamieniu Pomorskim.</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p>
    <w:p>
      <w:pPr>
        <w:pStyle w:val="Normal"/>
        <w:spacing w:lineRule="auto" w:line="240" w:before="0" w:after="0"/>
        <w:jc w:val="both"/>
        <w:rPr/>
      </w:pPr>
      <w:r>
        <w:rPr>
          <w:rFonts w:eastAsia="Tahoma" w:cs="Tahoma" w:ascii="Tahoma" w:hAnsi="Tahoma"/>
          <w:b/>
          <w:sz w:val="24"/>
          <w:szCs w:val="24"/>
        </w:rPr>
        <w:t xml:space="preserve">                                      </w:t>
      </w:r>
      <w:r>
        <w:rPr>
          <w:rFonts w:cs="Tahoma" w:ascii="Tahoma" w:hAnsi="Tahoma"/>
          <w:b/>
          <w:sz w:val="24"/>
          <w:szCs w:val="24"/>
        </w:rPr>
        <w:t xml:space="preserve">Przewodniczący Rady Powiatu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teusz Flotyński</w:t>
      </w:r>
    </w:p>
    <w:p>
      <w:pPr>
        <w:pStyle w:val="Normal"/>
        <w:spacing w:lineRule="auto" w:line="240" w:before="0" w:after="0"/>
        <w:jc w:val="both"/>
        <w:rPr>
          <w:rFonts w:ascii="Tahoma" w:hAnsi="Tahoma" w:cs="Tahoma"/>
          <w:b/>
          <w:b/>
          <w:sz w:val="16"/>
          <w:szCs w:val="16"/>
        </w:rPr>
      </w:pPr>
      <w:r>
        <w:rPr>
          <w:rFonts w:cs="Tahoma" w:ascii="Tahoma" w:hAnsi="Tahoma"/>
          <w:b/>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t>Protokołowała:</w:t>
      </w:r>
    </w:p>
    <w:p>
      <w:pPr>
        <w:pStyle w:val="Normal"/>
        <w:spacing w:lineRule="auto" w:line="240" w:before="0" w:after="0"/>
        <w:jc w:val="both"/>
        <w:rPr>
          <w:rFonts w:ascii="Tahoma" w:hAnsi="Tahoma" w:cs="Tahoma"/>
          <w:sz w:val="16"/>
          <w:szCs w:val="16"/>
        </w:rPr>
      </w:pPr>
      <w:r>
        <w:rPr>
          <w:rFonts w:cs="Tahoma" w:ascii="Tahoma" w:hAnsi="Tahoma"/>
          <w:sz w:val="16"/>
          <w:szCs w:val="16"/>
        </w:rPr>
        <w:t>Katarzyna Zatylna</w:t>
      </w:r>
    </w:p>
    <w:sectPr>
      <w:footerReference w:type="default" r:id="rId2"/>
      <w:type w:val="nextPage"/>
      <w:pgSz w:w="11906" w:h="16838"/>
      <w:pgMar w:left="1701"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28" w:hanging="360"/>
      </w:pPr>
      <w:rPr>
        <w:sz w:val="24"/>
        <w:b/>
        <w:szCs w:val="24"/>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b w:val="false"/>
      </w:rPr>
    </w:lvl>
    <w:lvl w:ilvl="5">
      <w:start w:val="1"/>
      <w:numFmt w:val="decimal"/>
      <w:lvlText w:val="%1.%2.%3.%4.%5.%6."/>
      <w:lvlJc w:val="left"/>
      <w:pPr>
        <w:tabs>
          <w:tab w:val="num" w:pos="0"/>
        </w:tabs>
        <w:ind w:left="3240" w:hanging="1080"/>
      </w:pPr>
      <w:rPr>
        <w:b w:val="false"/>
      </w:rPr>
    </w:lvl>
    <w:lvl w:ilvl="6">
      <w:start w:val="1"/>
      <w:numFmt w:val="decimal"/>
      <w:lvlText w:val="%1.%2.%3.%4.%5.%6.%7."/>
      <w:lvlJc w:val="left"/>
      <w:pPr>
        <w:tabs>
          <w:tab w:val="num" w:pos="0"/>
        </w:tabs>
        <w:ind w:left="3960" w:hanging="1440"/>
      </w:pPr>
      <w:rPr>
        <w:b w:val="false"/>
      </w:rPr>
    </w:lvl>
    <w:lvl w:ilvl="7">
      <w:start w:val="1"/>
      <w:numFmt w:val="decimal"/>
      <w:lvlText w:val="%1.%2.%3.%4.%5.%6.%7.%8."/>
      <w:lvlJc w:val="left"/>
      <w:pPr>
        <w:tabs>
          <w:tab w:val="num" w:pos="0"/>
        </w:tabs>
        <w:ind w:left="4320" w:hanging="1440"/>
      </w:pPr>
      <w:rPr>
        <w:b w:val="false"/>
      </w:rPr>
    </w:lvl>
    <w:lvl w:ilvl="8">
      <w:start w:val="1"/>
      <w:numFmt w:val="decimal"/>
      <w:lvlText w:val="%1.%2.%3.%4.%5.%6.%7.%8.%9."/>
      <w:lvlJc w:val="left"/>
      <w:pPr>
        <w:tabs>
          <w:tab w:val="num" w:pos="0"/>
        </w:tabs>
        <w:ind w:left="5040" w:hanging="1800"/>
      </w:pPr>
      <w:rPr>
        <w:b w:val="false"/>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28" w:hanging="360"/>
      </w:pPr>
      <w:rPr>
        <w:sz w:val="24"/>
        <w:b/>
        <w:szCs w:val="24"/>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b w:val="false"/>
      </w:rPr>
    </w:lvl>
    <w:lvl w:ilvl="5">
      <w:start w:val="1"/>
      <w:numFmt w:val="decimal"/>
      <w:lvlText w:val="%1.%2.%3.%4.%5.%6."/>
      <w:lvlJc w:val="left"/>
      <w:pPr>
        <w:tabs>
          <w:tab w:val="num" w:pos="0"/>
        </w:tabs>
        <w:ind w:left="3240" w:hanging="1080"/>
      </w:pPr>
      <w:rPr>
        <w:b w:val="false"/>
      </w:rPr>
    </w:lvl>
    <w:lvl w:ilvl="6">
      <w:start w:val="1"/>
      <w:numFmt w:val="decimal"/>
      <w:lvlText w:val="%1.%2.%3.%4.%5.%6.%7."/>
      <w:lvlJc w:val="left"/>
      <w:pPr>
        <w:tabs>
          <w:tab w:val="num" w:pos="0"/>
        </w:tabs>
        <w:ind w:left="3960" w:hanging="1440"/>
      </w:pPr>
      <w:rPr>
        <w:b w:val="false"/>
      </w:rPr>
    </w:lvl>
    <w:lvl w:ilvl="7">
      <w:start w:val="1"/>
      <w:numFmt w:val="decimal"/>
      <w:lvlText w:val="%1.%2.%3.%4.%5.%6.%7.%8."/>
      <w:lvlJc w:val="left"/>
      <w:pPr>
        <w:tabs>
          <w:tab w:val="num" w:pos="0"/>
        </w:tabs>
        <w:ind w:left="4320" w:hanging="1440"/>
      </w:pPr>
      <w:rPr>
        <w:b w:val="false"/>
      </w:rPr>
    </w:lvl>
    <w:lvl w:ilvl="8">
      <w:start w:val="1"/>
      <w:numFmt w:val="decimal"/>
      <w:lvlText w:val="%1.%2.%3.%4.%5.%6.%7.%8.%9."/>
      <w:lvlJc w:val="left"/>
      <w:pPr>
        <w:tabs>
          <w:tab w:val="num" w:pos="0"/>
        </w:tabs>
        <w:ind w:left="5040" w:hanging="180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ahoma" w:hAnsi="Tahoma" w:cs="Tahoma"/>
      <w:b/>
      <w:sz w:val="20"/>
      <w:szCs w:val="20"/>
    </w:rPr>
  </w:style>
  <w:style w:type="character" w:styleId="WW8Num3z0">
    <w:name w:val="WW8Num3z0"/>
    <w:qFormat/>
    <w:rPr>
      <w:b w:val="false"/>
    </w:rPr>
  </w:style>
  <w:style w:type="character" w:styleId="WW8Num5z0">
    <w:name w:val="WW8Num5z0"/>
    <w:qFormat/>
    <w:rPr/>
  </w:style>
  <w:style w:type="character" w:styleId="WW8Num6z0">
    <w:name w:val="WW8Num6z0"/>
    <w:qFormat/>
    <w:rPr>
      <w:b/>
    </w:rPr>
  </w:style>
  <w:style w:type="character" w:styleId="WW8Num6z1">
    <w:name w:val="WW8Num6z1"/>
    <w:qFormat/>
    <w:rPr>
      <w:b/>
      <w:sz w:val="24"/>
      <w:szCs w:val="24"/>
    </w:rPr>
  </w:style>
  <w:style w:type="character" w:styleId="WW8Num6z2">
    <w:name w:val="WW8Num6z2"/>
    <w:qFormat/>
    <w:rPr>
      <w:b w:val="false"/>
    </w:rPr>
  </w:style>
  <w:style w:type="character" w:styleId="WW8Num7z0">
    <w:name w:val="WW8Num7z0"/>
    <w:qFormat/>
    <w:rPr>
      <w:rFonts w:ascii="Tahoma" w:hAnsi="Tahoma" w:eastAsia="Times New Roman" w:cs="Tahoma"/>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5z1">
    <w:name w:val="WW8Num15z1"/>
    <w:qFormat/>
    <w:rPr>
      <w:b/>
    </w:rPr>
  </w:style>
  <w:style w:type="character" w:styleId="WW8Num15z2">
    <w:name w:val="WW8Num15z2"/>
    <w:qFormat/>
    <w:rPr/>
  </w:style>
  <w:style w:type="character" w:styleId="WW8Num16z0">
    <w:name w:val="WW8Num16z0"/>
    <w:qFormat/>
    <w:rPr>
      <w:b/>
    </w:rPr>
  </w:style>
  <w:style w:type="character" w:styleId="WW8Num16z1">
    <w:name w:val="WW8Num16z1"/>
    <w:qFormat/>
    <w:rPr>
      <w:b/>
      <w:sz w:val="24"/>
      <w:szCs w:val="24"/>
    </w:rPr>
  </w:style>
  <w:style w:type="character" w:styleId="WW8Num16z2">
    <w:name w:val="WW8Num16z2"/>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sz w:val="24"/>
      <w:szCs w:val="24"/>
    </w:rPr>
  </w:style>
  <w:style w:type="character" w:styleId="WW8Num27z2">
    <w:name w:val="WW8Num27z2"/>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ahoma" w:hAnsi="Tahoma" w:eastAsia="Calibri" w:cs="Tahoma"/>
    </w:rPr>
  </w:style>
  <w:style w:type="character" w:styleId="WW8Num37z0">
    <w:name w:val="WW8Num37z0"/>
    <w:qFormat/>
    <w:rPr>
      <w:b/>
    </w:rPr>
  </w:style>
  <w:style w:type="character" w:styleId="WW8Num37z1">
    <w:name w:val="WW8Num37z1"/>
    <w:qFormat/>
    <w:rPr>
      <w:b/>
      <w:sz w:val="24"/>
      <w:szCs w:val="24"/>
    </w:rPr>
  </w:style>
  <w:style w:type="character" w:styleId="WW8Num37z2">
    <w:name w:val="WW8Num37z2"/>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b/>
      <w:sz w:val="24"/>
      <w:szCs w:val="24"/>
    </w:rPr>
  </w:style>
  <w:style w:type="character" w:styleId="WW8Num42z2">
    <w:name w:val="WW8Num42z2"/>
    <w:qFormat/>
    <w:rPr>
      <w:b w:val="false"/>
    </w:rPr>
  </w:style>
  <w:style w:type="character" w:styleId="WW8Num43z0">
    <w:name w:val="WW8Num43z0"/>
    <w:qFormat/>
    <w:rPr/>
  </w:style>
  <w:style w:type="character" w:styleId="WW8Num44z0">
    <w:name w:val="WW8Num44z0"/>
    <w:qFormat/>
    <w:rPr>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7z2">
    <w:name w:val="WW8Num47z2"/>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0z1">
    <w:name w:val="WW8Num50z1"/>
    <w:qFormat/>
    <w:rPr>
      <w:b/>
      <w:sz w:val="24"/>
      <w:szCs w:val="24"/>
    </w:rPr>
  </w:style>
  <w:style w:type="character" w:styleId="WW8Num50z2">
    <w:name w:val="WW8Num50z2"/>
    <w:qFormat/>
    <w:rPr>
      <w:b w:val="false"/>
    </w:rPr>
  </w:style>
  <w:style w:type="character" w:styleId="WW8Num51z0">
    <w:name w:val="WW8Num51z0"/>
    <w:qFormat/>
    <w:rPr/>
  </w:style>
  <w:style w:type="character" w:styleId="WW8Num52z0">
    <w:name w:val="WW8Num52z0"/>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Tekstpodstawowy3Znak">
    <w:name w:val="Tekst podstawowy 3 Znak"/>
    <w:basedOn w:val="Domylnaczcionkaakapitu"/>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Western">
    <w:name w:val="western"/>
    <w:basedOn w:val="Normal"/>
    <w:qFormat/>
    <w:pPr>
      <w:suppressAutoHyphens w:val="true"/>
      <w:spacing w:lineRule="auto" w:line="240" w:before="280" w:after="280"/>
    </w:pPr>
    <w:rPr>
      <w:rFonts w:ascii="Tahoma" w:hAnsi="Tahoma" w:eastAsia="Arial Unicode MS" w:cs="Tahoma"/>
      <w:b/>
      <w:bCs/>
      <w:sz w:val="24"/>
      <w:szCs w:val="24"/>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0:28:00Z</dcterms:created>
  <dc:creator>Katarzyna Zatylna - Powiat kamieński</dc:creator>
  <dc:description/>
  <cp:keywords/>
  <dc:language>en-US</dc:language>
  <cp:lastModifiedBy>Katarzyna Zatylna - Powiat kamieński</cp:lastModifiedBy>
  <cp:lastPrinted>2012-04-25T08:41:00Z</cp:lastPrinted>
  <dcterms:modified xsi:type="dcterms:W3CDTF">2012-05-10T12:23:00Z</dcterms:modified>
  <cp:revision>5</cp:revision>
  <dc:subject/>
  <dc:title>Briz</dc:title>
</cp:coreProperties>
</file>