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12012.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I/2012</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odbytej w dniu 28 lutego 2012 roku</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Proponowany porządek obrad:</w:t>
      </w:r>
    </w:p>
    <w:p>
      <w:pPr>
        <w:pStyle w:val="NormalnyWeb"/>
        <w:numPr>
          <w:ilvl w:val="0"/>
          <w:numId w:val="10"/>
        </w:numPr>
        <w:spacing w:before="0" w:after="0"/>
        <w:jc w:val="both"/>
        <w:rPr>
          <w:rFonts w:ascii="Tahoma" w:hAnsi="Tahoma" w:cs="Tahoma"/>
          <w:b/>
          <w:b/>
        </w:rPr>
      </w:pPr>
      <w:r>
        <w:rPr>
          <w:rFonts w:cs="Tahoma" w:ascii="Tahoma" w:hAnsi="Tahoma"/>
          <w:b/>
        </w:rPr>
        <w:t>Otwarcie sesji, stwierdzenie quorum.</w:t>
      </w:r>
    </w:p>
    <w:p>
      <w:pPr>
        <w:pStyle w:val="NormalnyWeb"/>
        <w:numPr>
          <w:ilvl w:val="0"/>
          <w:numId w:val="10"/>
        </w:numPr>
        <w:spacing w:before="0" w:after="280"/>
        <w:jc w:val="both"/>
        <w:rPr>
          <w:rFonts w:ascii="Tahoma" w:hAnsi="Tahoma" w:cs="Tahoma"/>
          <w:b/>
          <w:b/>
        </w:rPr>
      </w:pPr>
      <w:r>
        <w:rPr>
          <w:rFonts w:cs="Tahoma" w:ascii="Tahoma" w:hAnsi="Tahoma"/>
          <w:b/>
        </w:rPr>
        <w:t>Ustalenie porządku obrad.</w:t>
      </w:r>
    </w:p>
    <w:p>
      <w:pPr>
        <w:pStyle w:val="NormalnyWeb"/>
        <w:numPr>
          <w:ilvl w:val="0"/>
          <w:numId w:val="10"/>
        </w:numPr>
        <w:spacing w:before="0" w:after="280"/>
        <w:jc w:val="both"/>
        <w:rPr>
          <w:rFonts w:ascii="Tahoma" w:hAnsi="Tahoma" w:cs="Tahoma"/>
          <w:b/>
          <w:b/>
        </w:rPr>
      </w:pPr>
      <w:r>
        <w:rPr>
          <w:rFonts w:cs="Tahoma" w:ascii="Tahoma" w:hAnsi="Tahoma"/>
          <w:b/>
        </w:rPr>
        <w:t>Informacja Przewodniczącego Rady Powiatu.</w:t>
      </w:r>
    </w:p>
    <w:p>
      <w:pPr>
        <w:pStyle w:val="NormalnyWeb"/>
        <w:numPr>
          <w:ilvl w:val="0"/>
          <w:numId w:val="10"/>
        </w:numPr>
        <w:spacing w:before="0" w:after="280"/>
        <w:jc w:val="both"/>
        <w:rPr>
          <w:rFonts w:ascii="Tahoma" w:hAnsi="Tahoma" w:cs="Tahoma"/>
          <w:b/>
          <w:b/>
        </w:rPr>
      </w:pPr>
      <w:r>
        <w:rPr>
          <w:rFonts w:cs="Tahoma" w:ascii="Tahoma" w:hAnsi="Tahoma"/>
          <w:b/>
        </w:rPr>
        <w:t>Przyjęcie protokołu  Nr IX/2011  i  X/2011.</w:t>
      </w:r>
    </w:p>
    <w:p>
      <w:pPr>
        <w:pStyle w:val="NormalnyWeb"/>
        <w:numPr>
          <w:ilvl w:val="0"/>
          <w:numId w:val="10"/>
        </w:numPr>
        <w:spacing w:before="0" w:after="280"/>
        <w:jc w:val="both"/>
        <w:rPr>
          <w:rFonts w:ascii="Tahoma" w:hAnsi="Tahoma" w:cs="Tahoma"/>
          <w:b/>
          <w:b/>
        </w:rPr>
      </w:pPr>
      <w:r>
        <w:rPr>
          <w:rFonts w:cs="Tahoma" w:ascii="Tahoma" w:hAnsi="Tahoma"/>
          <w:b/>
        </w:rPr>
        <w:t>Sprawozdanie Przewodniczącej Zarządu o pracach Zarządu.</w:t>
      </w:r>
    </w:p>
    <w:p>
      <w:pPr>
        <w:pStyle w:val="NormalnyWeb"/>
        <w:numPr>
          <w:ilvl w:val="0"/>
          <w:numId w:val="10"/>
        </w:numPr>
        <w:spacing w:before="0" w:after="280"/>
        <w:jc w:val="both"/>
        <w:rPr>
          <w:rFonts w:ascii="Tahoma" w:hAnsi="Tahoma" w:cs="Tahoma"/>
          <w:b/>
          <w:b/>
        </w:rPr>
      </w:pPr>
      <w:r>
        <w:rPr>
          <w:rFonts w:cs="Tahoma" w:ascii="Tahoma" w:hAnsi="Tahoma"/>
          <w:b/>
        </w:rPr>
        <w:t>Interpelacje i zapytania radnych.</w:t>
      </w:r>
    </w:p>
    <w:p>
      <w:pPr>
        <w:pStyle w:val="NormalnyWeb"/>
        <w:numPr>
          <w:ilvl w:val="0"/>
          <w:numId w:val="10"/>
        </w:numPr>
        <w:spacing w:before="0" w:after="0"/>
        <w:jc w:val="both"/>
        <w:rPr>
          <w:rFonts w:ascii="Tahoma" w:hAnsi="Tahoma" w:cs="Tahoma"/>
          <w:b/>
          <w:b/>
        </w:rPr>
      </w:pPr>
      <w:r>
        <w:rPr>
          <w:rFonts w:cs="Tahoma" w:ascii="Tahoma" w:hAnsi="Tahoma"/>
          <w:b/>
        </w:rPr>
        <w:t>Podjęcie uchwał:</w:t>
      </w:r>
    </w:p>
    <w:p>
      <w:pPr>
        <w:pStyle w:val="NormalnyWeb"/>
        <w:numPr>
          <w:ilvl w:val="1"/>
          <w:numId w:val="8"/>
        </w:numPr>
        <w:spacing w:before="0" w:after="0"/>
        <w:jc w:val="both"/>
        <w:rPr/>
      </w:pPr>
      <w:r>
        <w:rPr>
          <w:rFonts w:cs="Tahoma" w:ascii="Tahoma" w:hAnsi="Tahoma"/>
          <w:b/>
        </w:rPr>
        <w:t>w sprawie zmiany budżetu Powiatu Kamieńskiego na 2012 rok,</w:t>
      </w:r>
    </w:p>
    <w:p>
      <w:pPr>
        <w:pStyle w:val="NormalnyWeb"/>
        <w:numPr>
          <w:ilvl w:val="1"/>
          <w:numId w:val="8"/>
        </w:numPr>
        <w:spacing w:before="0" w:after="280"/>
        <w:jc w:val="both"/>
        <w:rPr>
          <w:rFonts w:ascii="Tahoma" w:hAnsi="Tahoma" w:cs="Tahoma"/>
          <w:b/>
          <w:b/>
        </w:rPr>
      </w:pPr>
      <w:r>
        <w:rPr>
          <w:rFonts w:cs="Tahoma" w:ascii="Tahoma" w:hAnsi="Tahoma"/>
          <w:b/>
        </w:rPr>
        <w:t>w sprawie wyrażenia stanowiska Rady Powiatu w Kamieniu Pomorskim dotyczącego zamiaru likwidacji samodzielności Sądu Rejonowego w Kamieniu Pomorskim,</w:t>
      </w:r>
    </w:p>
    <w:p>
      <w:pPr>
        <w:pStyle w:val="NormalnyWeb"/>
        <w:numPr>
          <w:ilvl w:val="1"/>
          <w:numId w:val="8"/>
        </w:numPr>
        <w:spacing w:before="0" w:after="280"/>
        <w:jc w:val="both"/>
        <w:rPr>
          <w:rFonts w:ascii="Tahoma" w:hAnsi="Tahoma" w:cs="Tahoma"/>
          <w:b/>
          <w:b/>
        </w:rPr>
      </w:pPr>
      <w:r>
        <w:rPr>
          <w:rFonts w:cs="Tahoma" w:ascii="Tahoma" w:hAnsi="Tahoma"/>
          <w:b/>
        </w:rPr>
        <w:t>w sprawie uchwalenia Statutu Powiatu Kamieńskiego,</w:t>
      </w:r>
    </w:p>
    <w:p>
      <w:pPr>
        <w:pStyle w:val="NormalnyWeb"/>
        <w:numPr>
          <w:ilvl w:val="1"/>
          <w:numId w:val="8"/>
        </w:numPr>
        <w:spacing w:before="0" w:after="280"/>
        <w:jc w:val="both"/>
        <w:rPr>
          <w:rFonts w:ascii="Tahoma" w:hAnsi="Tahoma" w:cs="Tahoma"/>
          <w:b/>
          <w:b/>
        </w:rPr>
      </w:pPr>
      <w:r>
        <w:rPr>
          <w:rFonts w:cs="Tahoma" w:ascii="Tahoma" w:hAnsi="Tahoma"/>
          <w:b/>
        </w:rPr>
        <w:t>w sprawie uchwalenia Powiatowego Programu Przeciwdziałania Przemocy w Rodzinie oraz Ochrony Ofiar Przemocy w Rodzinie dla Powiatu Kamieńskiego na lata 2012-2016,</w:t>
      </w:r>
    </w:p>
    <w:p>
      <w:pPr>
        <w:pStyle w:val="NormalnyWeb"/>
        <w:numPr>
          <w:ilvl w:val="1"/>
          <w:numId w:val="8"/>
        </w:numPr>
        <w:spacing w:before="0" w:after="280"/>
        <w:jc w:val="both"/>
        <w:rPr>
          <w:rFonts w:ascii="Tahoma" w:hAnsi="Tahoma" w:cs="Tahoma"/>
          <w:b/>
          <w:b/>
        </w:rPr>
      </w:pPr>
      <w:r>
        <w:rPr>
          <w:rFonts w:cs="Tahoma" w:ascii="Tahoma" w:hAnsi="Tahoma"/>
          <w:b/>
        </w:rPr>
        <w:t>w sprawie nadania imienia szkołom wchodzącym w skład Zespołu Szkół Ponadgimnazjalnych w Wolinie,</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Policealnego Studium Zawodowego, wchodzącego w skład Zespołu Szkół Ponadgimnazjalnych w Wolinie,</w:t>
      </w:r>
    </w:p>
    <w:p>
      <w:pPr>
        <w:pStyle w:val="NormalnyWeb"/>
        <w:numPr>
          <w:ilvl w:val="1"/>
          <w:numId w:val="8"/>
        </w:numPr>
        <w:spacing w:before="0" w:after="280"/>
        <w:jc w:val="both"/>
        <w:rPr/>
      </w:pPr>
      <w:r>
        <w:rPr>
          <w:rFonts w:cs="Tahoma" w:ascii="Tahoma" w:hAnsi="Tahoma"/>
          <w:b/>
        </w:rPr>
        <w:t>w sprawie zamiaru podjęcia uchwały, dotyczącej likwidacji Technikum Ekonomicznego, wchodzącego w skład Zespołu Szkół Ponadgimnazjalnych w Wolinie,</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Zasadniczej Szkoły Zawodowej, wchodzącej w skład Zespołu Szkół Ponadgimnazjalnych w Wolinie.</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Liceum Profilowanego, wchodzącego w skład Zespołu Szkół Ponadgimnazjalnych w Wolinie.</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Technikum Ogrodniczego, wchodzącego w skład Zespołu Szkół Ponadgimnazjalnych w Wolinie,</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Technikum Rolniczego dla Dorosłych, wchodzącego w skład Zespołu Szkół Ponadgimnazjalnych w Benicach,</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Liceum Profilowanego, wchodzącego w skład Zespołu Szkół Ponadgimnazjalnych w Benicach,</w:t>
      </w:r>
    </w:p>
    <w:p>
      <w:pPr>
        <w:pStyle w:val="NormalnyWeb"/>
        <w:numPr>
          <w:ilvl w:val="1"/>
          <w:numId w:val="8"/>
        </w:numPr>
        <w:spacing w:before="0" w:after="280"/>
        <w:jc w:val="both"/>
        <w:rPr>
          <w:rFonts w:ascii="Tahoma" w:hAnsi="Tahoma" w:cs="Tahoma"/>
          <w:b/>
          <w:b/>
        </w:rPr>
      </w:pPr>
      <w:r>
        <w:rPr>
          <w:rFonts w:cs="Tahoma" w:ascii="Tahoma" w:hAnsi="Tahoma"/>
          <w:b/>
        </w:rPr>
        <w:t xml:space="preserve">w sprawie zamiaru podjęcia uchwały, dotyczącej likwidacji Technikum Uzupełniającego dla Dorosłych, wchodzącego w skład Zespołu Szkół Ponadgimnazjalnych im. Stanisława Staszica </w:t>
        <w:br/>
        <w:t>w Kamieniu Pomorskim,</w:t>
      </w:r>
    </w:p>
    <w:p>
      <w:pPr>
        <w:pStyle w:val="NormalnyWeb"/>
        <w:numPr>
          <w:ilvl w:val="1"/>
          <w:numId w:val="8"/>
        </w:numPr>
        <w:spacing w:before="0" w:after="280"/>
        <w:jc w:val="both"/>
        <w:rPr>
          <w:rFonts w:ascii="Tahoma" w:hAnsi="Tahoma" w:cs="Tahoma"/>
          <w:b/>
          <w:b/>
        </w:rPr>
      </w:pPr>
      <w:r>
        <w:rPr>
          <w:rFonts w:cs="Tahoma" w:ascii="Tahoma" w:hAnsi="Tahoma"/>
          <w:b/>
        </w:rPr>
        <w:t xml:space="preserve">w sprawie zamiaru podjęcia uchwały, dotyczącej likwidacji Technikum, kształcącego w zawodach: technik żywienia </w:t>
        <w:br/>
        <w:t xml:space="preserve">i gospodarstwa domowego, technikum hotelarskie, technik organizacji usług gastronomicznych,  kucharz, wchodzącego </w:t>
        <w:br/>
        <w:t>w skład Zespołu Szkół Ponadgimnazjalnych im. Stanisława Staszica w Kamieniu Pomorskim,</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Zasadniczej Szkoły Zawodowej kształcącej w zawodzie kucharz małej gastronomii, wchodzącej w skład Zespołu Szkół Ponadgimnazjalnych im. Stanisława Staszica w Kamieniu Pomorskim,</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likwidacji Liceum Profilowanego, wchodzącego w skład Zespołu Szkół Ponadgimnazjalnych im. Stanisława Staszica w Kamieniu Pomorskim,</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przekształcenia Technikum, kształcącego w zawodach: technik żywienia i usług gastronomicznych, technik kelner, technik hotelarstwa, technik turystyki wiejskiej wchodzącego w skład Zespołu Szkół Ponadgimnazjalnych im. Stanisława Staszica w Kamieniu Pomorskim,</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przekształcenia Zasadniczej Szkoły Zawodowej, kształcącej w zawodzie kucharz, oddział wielozawodowy  wchodzącej w skład Zespołu Szkół Ponadgimnazjalnych im. Stanisława Staszica w Kamieniu Pomorskim,</w:t>
      </w:r>
    </w:p>
    <w:p>
      <w:pPr>
        <w:pStyle w:val="NormalnyWeb"/>
        <w:numPr>
          <w:ilvl w:val="1"/>
          <w:numId w:val="8"/>
        </w:numPr>
        <w:spacing w:before="0" w:after="280"/>
        <w:jc w:val="both"/>
        <w:rPr>
          <w:rFonts w:ascii="Tahoma" w:hAnsi="Tahoma" w:cs="Tahoma"/>
          <w:b/>
          <w:b/>
        </w:rPr>
      </w:pPr>
      <w:r>
        <w:rPr>
          <w:rFonts w:cs="Tahoma" w:ascii="Tahoma" w:hAnsi="Tahoma"/>
          <w:b/>
        </w:rPr>
        <w:t>w sprawie zamiaru podjęcia uchwały, dotyczącej przekształcenia Technikum, kształcącego w zawodach: technik hotelarstwa, technik architektury krajobrazu, technik budownictwa, technik geodeta wchodzącego w skład Zespołu Szkół Ponadgimnazjalnych w Wolinie,</w:t>
      </w:r>
    </w:p>
    <w:p>
      <w:pPr>
        <w:pStyle w:val="NormalnyWeb"/>
        <w:numPr>
          <w:ilvl w:val="0"/>
          <w:numId w:val="8"/>
        </w:numPr>
        <w:spacing w:before="0" w:after="280"/>
        <w:ind w:left="993" w:hanging="284"/>
        <w:jc w:val="both"/>
        <w:rPr>
          <w:rFonts w:ascii="Tahoma" w:hAnsi="Tahoma" w:cs="Tahoma"/>
          <w:b/>
          <w:b/>
        </w:rPr>
      </w:pPr>
      <w:r>
        <w:rPr>
          <w:rFonts w:cs="Tahoma" w:ascii="Tahoma" w:hAnsi="Tahoma"/>
          <w:b/>
        </w:rPr>
        <w:t xml:space="preserve">Zapoznanie się ze sprawozdaniem ze średnich wynagrodzeń nauczycieli na poszczególnych stopniach awansu zawodowego </w:t>
        <w:br/>
        <w:t>w szkołach prowadzonych przez jednostkę samorządu terytorialnego.</w:t>
      </w:r>
    </w:p>
    <w:p>
      <w:pPr>
        <w:pStyle w:val="NormalnyWeb"/>
        <w:numPr>
          <w:ilvl w:val="0"/>
          <w:numId w:val="8"/>
        </w:numPr>
        <w:spacing w:before="0" w:after="280"/>
        <w:ind w:left="993" w:hanging="284"/>
        <w:jc w:val="both"/>
        <w:rPr>
          <w:rFonts w:ascii="Tahoma" w:hAnsi="Tahoma" w:cs="Tahoma"/>
          <w:b/>
          <w:b/>
        </w:rPr>
      </w:pPr>
      <w:r>
        <w:rPr>
          <w:rFonts w:cs="Tahoma" w:ascii="Tahoma" w:hAnsi="Tahoma"/>
          <w:b/>
        </w:rPr>
        <w:t xml:space="preserve">Rozpatrzenie skargi na działalność p.o. Dyrektora Domu Dziecka </w:t>
        <w:br/>
        <w:t>w Wisełce.</w:t>
      </w:r>
    </w:p>
    <w:p>
      <w:pPr>
        <w:pStyle w:val="NormalnyWeb"/>
        <w:numPr>
          <w:ilvl w:val="0"/>
          <w:numId w:val="8"/>
        </w:numPr>
        <w:spacing w:before="0" w:after="280"/>
        <w:ind w:left="993" w:hanging="426"/>
        <w:jc w:val="both"/>
        <w:rPr>
          <w:rFonts w:ascii="Tahoma" w:hAnsi="Tahoma" w:cs="Tahoma"/>
          <w:b/>
          <w:b/>
        </w:rPr>
      </w:pPr>
      <w:r>
        <w:rPr>
          <w:rFonts w:cs="Tahoma" w:ascii="Tahoma" w:hAnsi="Tahoma"/>
          <w:b/>
        </w:rPr>
        <w:t xml:space="preserve">Przyjęcie sprawozdania z działalności Komisji Bezpieczeństwa </w:t>
        <w:br/>
        <w:t xml:space="preserve">i Porządku Powiatu Kamieńskiego za 2011 rok. </w:t>
      </w:r>
    </w:p>
    <w:p>
      <w:pPr>
        <w:pStyle w:val="NormalnyWeb"/>
        <w:numPr>
          <w:ilvl w:val="0"/>
          <w:numId w:val="8"/>
        </w:numPr>
        <w:spacing w:before="0" w:after="280"/>
        <w:ind w:left="993" w:hanging="426"/>
        <w:jc w:val="both"/>
        <w:rPr>
          <w:rFonts w:ascii="Tahoma" w:hAnsi="Tahoma" w:cs="Tahoma"/>
          <w:b/>
          <w:b/>
        </w:rPr>
      </w:pPr>
      <w:r>
        <w:rPr>
          <w:rFonts w:cs="Tahoma" w:ascii="Tahoma" w:hAnsi="Tahoma"/>
          <w:b/>
        </w:rPr>
        <w:t>Odpowiedzi na interpelacje i zapytania radnych.</w:t>
      </w:r>
    </w:p>
    <w:p>
      <w:pPr>
        <w:pStyle w:val="NormalnyWeb"/>
        <w:numPr>
          <w:ilvl w:val="0"/>
          <w:numId w:val="8"/>
        </w:numPr>
        <w:spacing w:before="0" w:after="280"/>
        <w:ind w:left="993" w:hanging="426"/>
        <w:jc w:val="both"/>
        <w:rPr>
          <w:rFonts w:ascii="Tahoma" w:hAnsi="Tahoma" w:cs="Tahoma"/>
          <w:b/>
          <w:b/>
        </w:rPr>
      </w:pPr>
      <w:r>
        <w:rPr>
          <w:rFonts w:cs="Tahoma" w:ascii="Tahoma" w:hAnsi="Tahoma"/>
          <w:b/>
        </w:rPr>
        <w:t>Wolne wnioski i informacje.</w:t>
      </w:r>
    </w:p>
    <w:p>
      <w:pPr>
        <w:pStyle w:val="NormalnyWeb"/>
        <w:numPr>
          <w:ilvl w:val="0"/>
          <w:numId w:val="8"/>
        </w:numPr>
        <w:spacing w:before="0" w:after="280"/>
        <w:ind w:left="993" w:hanging="426"/>
        <w:jc w:val="both"/>
        <w:rPr>
          <w:rFonts w:ascii="Tahoma" w:hAnsi="Tahoma" w:cs="Tahoma"/>
          <w:b/>
          <w:b/>
        </w:rPr>
      </w:pPr>
      <w:r>
        <w:rPr>
          <w:rFonts w:cs="Tahoma" w:ascii="Tahoma" w:hAnsi="Tahoma"/>
          <w:b/>
        </w:rPr>
        <w:t>Zamknięcie sesji.</w:t>
      </w:r>
    </w:p>
    <w:p>
      <w:pPr>
        <w:pStyle w:val="NormalnyWeb"/>
        <w:jc w:val="both"/>
        <w:rPr>
          <w:rFonts w:ascii="Tahoma" w:hAnsi="Tahoma" w:cs="Tahoma"/>
          <w:b/>
          <w:b/>
        </w:rPr>
      </w:pPr>
      <w:r>
        <w:rPr>
          <w:rFonts w:cs="Tahoma" w:ascii="Tahoma" w:hAnsi="Tahoma"/>
          <w:b/>
        </w:rPr>
      </w:r>
    </w:p>
    <w:p>
      <w:pPr>
        <w:pStyle w:val="NormalnyWeb"/>
        <w:spacing w:before="0" w:after="0"/>
        <w:jc w:val="both"/>
        <w:rPr>
          <w:rFonts w:ascii="Tahoma" w:hAnsi="Tahoma" w:cs="Tahoma"/>
          <w:b/>
          <w:b/>
        </w:rPr>
      </w:pPr>
      <w:r>
        <w:rPr>
          <w:rFonts w:cs="Tahoma" w:ascii="Tahoma" w:hAnsi="Tahoma"/>
          <w:b/>
        </w:rPr>
        <w:t>Ad.1.</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Otwarcie sesji i stwierdzenie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9:05 otworzył </w:t>
        <w:br/>
        <w:t>XI sesję Rady Powiatu w Kamieniu Pomorskim i stwierdził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oinformował, że na chwilę obecną nie ma radnego Adama Celińskiego oraz radnej Emilii Szczeblewskiej. Radni zgłaszali, że się spóźnią.</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rzywitał zaproszonych gości, tj. Przewodniczącego Rady Miejskiej w Wolinie, Pana Jana Frankowskiego, Dyrektorów Jednostek Organizacyjnych Powiatu Kamieńskiego, Naczelników Wydziałów Starostwa Powiatowego, Skarbnika Powiatu oraz Zarząd Powiatu w Kamieniu Pomorski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Ustalenie porządku obrad.</w:t>
      </w:r>
    </w:p>
    <w:p>
      <w:pPr>
        <w:pStyle w:val="NormalnyWeb"/>
        <w:spacing w:before="0" w:after="0"/>
        <w:jc w:val="both"/>
        <w:rPr>
          <w:rFonts w:ascii="Tahoma" w:hAnsi="Tahoma" w:cs="Tahoma"/>
        </w:rPr>
      </w:pPr>
      <w:r>
        <w:rPr>
          <w:rFonts w:cs="Tahoma" w:ascii="Tahoma" w:hAnsi="Tahoma"/>
        </w:rPr>
        <w:t xml:space="preserve">Przewodniczący Rady Powiatu poinformował, że porządek obrad radni otrzymali wraz materiałami sesyjnymi. Jest kilka propozycji zmian do porządk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oznajmił, że chciałby jako radny wprowadzić </w:t>
        <w:br/>
        <w:t xml:space="preserve">do porządku obrad projekt uchwały w sprawie przyjęcia zmian w Statucie Związku Celowego Powiatów Województwa Zachodniopomorskiego. Zmiana w Statucie wymaga podjęcia uchwały przez wszystkich Członków Związku. Zmiana dotyczy zakresu działania Związku o cele związane z geodezją i kartografią oraz z drogami publicznym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Starosta Kamieński, Beata Kiryluk poinformowała, że była obecna na posiedzeniu Związku. Zakończony został duży projekt. Powiat dostał częściowy zwrot środków. </w:t>
      </w:r>
    </w:p>
    <w:p>
      <w:pPr>
        <w:pStyle w:val="NormalnyWeb"/>
        <w:spacing w:before="0" w:after="0"/>
        <w:jc w:val="both"/>
        <w:rPr>
          <w:rFonts w:ascii="Tahoma" w:hAnsi="Tahoma" w:cs="Tahoma"/>
        </w:rPr>
      </w:pPr>
      <w:r>
        <w:rPr>
          <w:rFonts w:cs="Tahoma" w:ascii="Tahoma" w:hAnsi="Tahoma"/>
        </w:rPr>
        <w:t xml:space="preserve">Działalność związku  ma być rozszerzona o drogi publiczne. Podjęte zostaną starania o pozyskanie dotacji na wykonanie dróg. Starosta poprosiła o przyjęcie powyższego projektu uchwały.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m rozdany został projekt uchwały.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i/>
          <w:i/>
        </w:rPr>
      </w:pPr>
      <w:r>
        <w:rPr>
          <w:rFonts w:cs="Tahoma" w:ascii="Tahoma" w:hAnsi="Tahoma"/>
          <w:i/>
        </w:rPr>
        <w:t xml:space="preserve">O godzinie 9:10 na posiedzenie przybyła radna Emilia Szczeblewska.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Radny Anatol Kołoszuk oznajmił, że z tego, co radni słyszą wprowadzenie zmian jest celowe i konieczne jeśli Powiat chce brać udział w programie.</w:t>
      </w:r>
    </w:p>
    <w:p>
      <w:pPr>
        <w:pStyle w:val="NormalnyWeb"/>
        <w:spacing w:before="0" w:after="0"/>
        <w:jc w:val="both"/>
        <w:rPr>
          <w:rFonts w:ascii="Tahoma" w:hAnsi="Tahoma" w:cs="Tahoma"/>
        </w:rPr>
      </w:pPr>
      <w:r>
        <w:rPr>
          <w:rFonts w:cs="Tahoma" w:ascii="Tahoma" w:hAnsi="Tahoma"/>
        </w:rPr>
        <w:t xml:space="preserve">Radny zwrócił się z zapytaniem do Przewodniczącego Rady Powiatu dlaczego </w:t>
        <w:br/>
        <w:t xml:space="preserve">w dniu wczorajszym, na posiedzeniu komisji, nie poinformował, że taki temat jest.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wyjaśnił, że dowiedział się o tym w dniu wczorajszym, na spotkaniu koalicyjnym.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ismo Związku Celowego Powiatów Województwa Zachodniopomorskiego stanowi załącznik nr 2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poinformował, że Zarząd Powiatu złożył wniosek </w:t>
        <w:br/>
        <w:t xml:space="preserve">o wprowadzenie do porządku obrad XI sesji Rady Powiatu w Kamieniu Pomorskim projektu uchwały w sprawie określenia trybu i szczegółowych kryteriów oceny wniosków o realizację zadania publicznego w ramach inicjatywy lokalnej. </w:t>
      </w:r>
    </w:p>
    <w:p>
      <w:pPr>
        <w:pStyle w:val="NormalnyWeb"/>
        <w:spacing w:before="0" w:after="0"/>
        <w:jc w:val="both"/>
        <w:rPr>
          <w:rFonts w:ascii="Tahoma" w:hAnsi="Tahoma" w:cs="Tahoma"/>
        </w:rPr>
      </w:pPr>
      <w:r>
        <w:rPr>
          <w:rFonts w:cs="Tahoma" w:ascii="Tahoma" w:hAnsi="Tahoma"/>
        </w:rPr>
        <w:t xml:space="preserve">Wniosek stanowi załącznik nr 3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1 głosami „za”</w:t>
      </w:r>
    </w:p>
    <w:p>
      <w:pPr>
        <w:pStyle w:val="NormalnyWeb"/>
        <w:spacing w:before="0" w:after="0"/>
        <w:jc w:val="both"/>
        <w:rPr>
          <w:rFonts w:ascii="Tahoma" w:hAnsi="Tahoma" w:cs="Tahoma"/>
        </w:rPr>
      </w:pPr>
      <w:r>
        <w:rPr>
          <w:rFonts w:cs="Tahoma" w:ascii="Tahoma" w:hAnsi="Tahoma"/>
        </w:rPr>
        <w:t>- 5 głosami „wstrzymującymi się”</w:t>
      </w:r>
    </w:p>
    <w:p>
      <w:pPr>
        <w:pStyle w:val="NormalnyWeb"/>
        <w:spacing w:before="0" w:after="0"/>
        <w:jc w:val="both"/>
        <w:rPr>
          <w:rFonts w:ascii="Tahoma" w:hAnsi="Tahoma" w:cs="Tahoma"/>
        </w:rPr>
      </w:pPr>
      <w:r>
        <w:rPr>
          <w:rFonts w:cs="Tahoma" w:ascii="Tahoma" w:hAnsi="Tahoma"/>
        </w:rPr>
        <w:t xml:space="preserve">wprowadziła w punkcie 7.20 projekt uchwały w sprawie określenia trybu </w:t>
        <w:br/>
        <w:t xml:space="preserve">i szczegółowych kryteriów oceny wniosków o realizację zadania publicznego </w:t>
        <w:br/>
        <w:t>w ramach inicjatywy lokalnej.</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poinformował, że Klub Radnych „Koalicja Samorządowa” zgłosił wnioski do porządku obrad, które wpłynęły po przesłaniu porządku obrad do  radnych. </w:t>
      </w:r>
    </w:p>
    <w:p>
      <w:pPr>
        <w:pStyle w:val="NormalnyWeb"/>
        <w:spacing w:before="0" w:after="0"/>
        <w:jc w:val="both"/>
        <w:rPr>
          <w:rFonts w:ascii="Tahoma" w:hAnsi="Tahoma" w:cs="Tahoma"/>
        </w:rPr>
      </w:pPr>
      <w:r>
        <w:rPr>
          <w:rFonts w:cs="Tahoma" w:ascii="Tahoma" w:hAnsi="Tahoma"/>
        </w:rPr>
        <w:t>Przewodniczący Rady Powiatu odczytał treść wniosku w brzmieniu, jak poniżej:</w:t>
      </w:r>
    </w:p>
    <w:p>
      <w:pPr>
        <w:pStyle w:val="NormalnyWeb"/>
        <w:spacing w:before="0" w:after="0"/>
        <w:ind w:firstLine="708"/>
        <w:jc w:val="both"/>
        <w:rPr>
          <w:rFonts w:ascii="Tahoma" w:hAnsi="Tahoma" w:cs="Tahoma"/>
          <w:i/>
          <w:i/>
        </w:rPr>
      </w:pPr>
      <w:r>
        <w:rPr>
          <w:rFonts w:cs="Tahoma" w:ascii="Tahoma" w:hAnsi="Tahoma"/>
          <w:i/>
        </w:rPr>
        <w:t>„</w:t>
      </w:r>
      <w:r>
        <w:rPr>
          <w:rFonts w:eastAsia="Tahoma" w:cs="Tahoma" w:ascii="Tahoma" w:hAnsi="Tahoma"/>
          <w:i/>
        </w:rPr>
        <w:t xml:space="preserve"> </w:t>
      </w:r>
      <w:r>
        <w:rPr>
          <w:rFonts w:cs="Tahoma" w:ascii="Tahoma" w:hAnsi="Tahoma"/>
          <w:i/>
        </w:rPr>
        <w:t xml:space="preserve">Klub radnych Koalicja Samorządowa składa na ręce Pana dwa projekty uchwał i wnioskuje o umieszczenie ich w programie obrad najbliższej sesji Rady.  </w:t>
      </w:r>
    </w:p>
    <w:p>
      <w:pPr>
        <w:pStyle w:val="NormalnyWeb"/>
        <w:spacing w:before="0" w:after="0"/>
        <w:ind w:firstLine="708"/>
        <w:jc w:val="both"/>
        <w:rPr>
          <w:rFonts w:ascii="Tahoma" w:hAnsi="Tahoma" w:cs="Tahoma"/>
          <w:i/>
          <w:i/>
        </w:rPr>
      </w:pPr>
      <w:r>
        <w:rPr>
          <w:rFonts w:cs="Tahoma" w:ascii="Tahoma" w:hAnsi="Tahoma"/>
          <w:i/>
        </w:rPr>
        <w:t xml:space="preserve">Projekt I dotyczy uchwały w sprawie ustalenia wynagrodzenia Starosty kamieńskiego. Wnosimy go ponieważ zdajemy sobie sprawę z tego, że radni koalicyjni nie mieli czasu na zapoznanie się z tą propozycją w trakcie poprzedniej sesji i dlatego odrzucili jego wprowadzenie do programu tej sesji. Dlatego zgłaszamy projekt w trybie zwykłym. </w:t>
      </w:r>
    </w:p>
    <w:p>
      <w:pPr>
        <w:pStyle w:val="NormalnyWeb"/>
        <w:spacing w:before="0" w:after="0"/>
        <w:ind w:firstLine="708"/>
        <w:jc w:val="both"/>
        <w:rPr>
          <w:rFonts w:ascii="Tahoma" w:hAnsi="Tahoma" w:cs="Tahoma"/>
          <w:i/>
          <w:i/>
        </w:rPr>
      </w:pPr>
      <w:r>
        <w:rPr>
          <w:rFonts w:cs="Tahoma" w:ascii="Tahoma" w:hAnsi="Tahoma"/>
          <w:i/>
        </w:rPr>
        <w:t xml:space="preserve">Projekt II dotyczy uchwały w sprawie ustanowienia statutu powiatu kamieńskiego. W związku z niejasnymi interpretacjami przepisów dotychczasowego statutu przez prawników urzędu a także dwuznacznymi decyzjami i rozstrzygnięciami nadzorczymi wojewody zachodniopomorskiego, Rada postanowiła na początku kadencji, że dostosuje statut do potrzeb i zmian </w:t>
        <w:br/>
        <w:t xml:space="preserve">w prawie. Po przygotowaniu przez stałą komisję statutową, której przewodniczącym był radny Dariusz Abramowicz, projektu nowego statutu koalicja rządząca, bez jakichkolwiek wyjaśnień, rozwiązała nagle stałą komisję statutowo  regulaminową i powołała tzw. doraźną komisję statutową do konkretnego celu jakim było przygotowanie i przedstawienie radzie projektu statutu. Rada </w:t>
        <w:br/>
        <w:t xml:space="preserve">w uchwale powołującej komisję określiła czas jej działania na trzy miesiące </w:t>
        <w:br/>
        <w:t xml:space="preserve">od dnia pierwszego posiedzenia. Okres ten dawno minął zatem zgodnie z prawem komisja statutowa przestała istnieć i nie ma legitymacji do działania. Nie może zatem jako komisja przedstawić i zarekomendować radzie projektu nowego statutu. Tym samym Członkowie powołanej komisji nie wykonali zadania zleconego im przez radę i do dzisiaj nie przedstawiono radnym przyczyn tak rażącego naruszenia prawa miejscowego przez członków komisji. W związku z tym przedstawiamy pod obrady radzie projekt statutu w którym naszym zdaniem, czytelnie określamy prawa i obowiązki rady, radnych i mieszkańców naszej wspólnoty samorządowej”.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 xml:space="preserve">Przewodniczący Rady Powiatu, Mateusz Flotyński poinformował, że Komisja Statutowa obradowała przez okres 3 miesięcy, zmieściła się w wyznaczonym terminie. Projekt uchwały został doręczony wszystkim radnym.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Wniosek wraz z projektami uchwał stanowi załącznik nr 4 do protokoł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z informacji przedstawionych przez Przewodniczącego Rady wynika, że komisja zakończyła swoje działanie </w:t>
        <w:br/>
        <w:t xml:space="preserve">w październiku 2011 roku. Projekt nie dotarł do radnych. Dostarczony został dopiero z materiałami na dzisiejszą sesję. </w:t>
      </w:r>
    </w:p>
    <w:p>
      <w:pPr>
        <w:pStyle w:val="Normal"/>
        <w:spacing w:lineRule="auto" w:line="240" w:before="0" w:after="0"/>
        <w:jc w:val="both"/>
        <w:rPr/>
      </w:pPr>
      <w:r>
        <w:rPr>
          <w:rFonts w:cs="Tahoma" w:ascii="Tahoma" w:hAnsi="Tahoma"/>
          <w:sz w:val="24"/>
          <w:szCs w:val="24"/>
        </w:rPr>
        <w:t xml:space="preserve">Radny zwrócił się z zapytaniem, gdzie był przez trzy miesiące. </w:t>
      </w:r>
    </w:p>
    <w:p>
      <w:pPr>
        <w:pStyle w:val="Normal"/>
        <w:spacing w:lineRule="auto" w:line="240" w:before="0" w:after="0"/>
        <w:jc w:val="both"/>
        <w:rPr/>
      </w:pPr>
      <w:r>
        <w:rPr>
          <w:rFonts w:cs="Tahoma" w:ascii="Tahoma" w:hAnsi="Tahoma"/>
          <w:sz w:val="24"/>
          <w:szCs w:val="24"/>
        </w:rPr>
        <w:t xml:space="preserve">Klub Radnych dlatego przedstawił swój projekt, ponieważ nie było ani projektu, ani żadnej informacji, co się dzieje. W imieniu klubu poinformował, </w:t>
        <w:br/>
        <w:t xml:space="preserve">że podtrzymuje, by projekt został przyjęty i wprowadzony pod obrady sesji. Jest to bardzo ważna sprawa dla Powiatu. Trzeba przeanalizować i jeden i drugi projekt. Komisja przedstawiła coś w ostatniej chwili, coś co budzi zastrzeżenia, dlatego radny proponuje, by przyjąć obydwa projekty i przedłużyć pracę komisji, która skończyła już swoje działanie, albo powołać nową, która na następną sesję przygotuje propozycję statutu uwzględniającą wszystkie zastrzeżenia, propozycje, które zostały przedstawione, bądź Rada będzie wykonywać pracę Komisji i będzie analizować wszystko, punkt po punkc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odniósł się do wypowiedzi radnego i wyjaśnił, </w:t>
        <w:br/>
        <w:t xml:space="preserve">że projekt Statutu został złożony do Biura Rady dnia 18 stycznia 2012 roku. Termin był do 19 stycznia, został zachowany. Projekt Statutu został radnym rozesłany dnia 15 lutego br.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zwrócił się z zapytaniem, czy Klub radnych „Koalicja Samorządowa” popiera wprowadzenie do porządku obrad projektu statu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klub popiera wprowadzenie do porządku Statutu, z tym, że radny wnioskowałby o to, by oba statuty przekazać do pracy komi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oznajmił, że rozumie to w ten sposób, że radny chce, by wprowadzić to do porządku obrad, po czym radny ma nadzieję, że oba projekty zostaną skierowane do pracy w komi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wyjaśnił, że Klub wnioskuje o to, aby wprowadzić ten Statut. Na dzień dzisiejszy są dwa projekty i trzeba to przeanaliz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wyjaśniła, że Statut jest „Konstytucją”. Statut nie był dyskutowany na posiedzeniu komisji. Radna przypomniała, że uchwała </w:t>
        <w:br/>
        <w:t xml:space="preserve">z dnia 29 września 2011 roku w sprawie powołania doraźnej komisji Statutowej mówi wyraźnie, że do zadań komisji należy opracowanie zmian do Statutu. Radni dostali tekst jednolity i dużo pracy wymagało, żeby porównywać stary statut </w:t>
        <w:br/>
        <w:t xml:space="preserve">z nowym. Uwaga radnej jest taka, że nowe zmiany, które są proponowane </w:t>
        <w:br/>
        <w:t xml:space="preserve">w nowym paragrafie powinny być wytłuszczone oraz powinno być uzasadnienie </w:t>
        <w:br/>
        <w:t xml:space="preserve">do każdej zmiany, ponieważ Rada Powiatu dnia 29 września uchwaliła, że mają być wprowadzone zmiany do Statutu, czyli nad każdą poprawką radni powinni głosować. Radni muszą wiedzieć, dlaczego były zmiany. Radna przeanalizowała oba statuty i są naprawdę duże zmiany, czasem wydawałoby się, że kosmetyczne, ale w niektórych  momentach projekt statutu jest niezgodny z ustawą </w:t>
        <w:br/>
        <w:t xml:space="preserve">o samorządzie powiatowym, jak również niespójne są działania, jak </w:t>
        <w:br/>
        <w:t xml:space="preserve">np. w przypadku inicjatywy uchwałodawczej, która w jednym punkcie jest inna, </w:t>
        <w:br/>
        <w:t xml:space="preserve">a w drugim inna. W Jej odczuciu taki statut robiony jest pod potrzebę chwili, </w:t>
        <w:br/>
        <w:t xml:space="preserve">na dzień dzisiejszy, co grozi wyeliminowaniem radnych opozycyjnych. Są na to konkretne przykłady. Radna oznajmiła, że przychyla się do propozycji radnego Anatola Kołoszuka, żeby nad obydwoma projektami popracowały komisje </w:t>
        <w:br/>
        <w:t xml:space="preserve">z udziałem prawników. Usprawni to pracę na sesj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rzychyliła się do tego, żeby ująć projekt statutu klubu radnych „Koalicja samorządowa”, natomiast w późniejszym czasie - być może z inicjatywy Przewodniczącego – należałoby umożliwić wszystkim radnym dyskusję nad Statutem i wypracowanie dokumentu ponadczasowego, a nie na potrzebę dnia dzisiejsz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Komisja Statutowa, której był członkiem pracowała z udziałem radcy prawnego, Jerzego Adamca. Wszystkie zapisy analizowane były i przez poprzednią kancelarię  i przez obecną. Żadna z nich nie doszukała się naruszenia przepisów prawa w zapisach Statutu. Przewodniczący poinformował, że radna mogła zgłaszać swoje uwagi </w:t>
        <w:br/>
        <w:t xml:space="preserve">na komisji, której jest członkiem. Po to są komisj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Roman Dorniak oznajmił, że przed sesją Przewodniczący Rady Powiatu powinien zwołać nieformalne posiedzenie całej rady, by radni mogli przedyskutować temat punkt po punkcie. Nie można podejść do tego w ten sposób, że tylko statut sporządzony przez komisję statutową jest jedynym dopuszczalnym, dlatego, że jeśli grupa radnych również pochyliła się nad nim,</w:t>
        <w:br/>
        <w:t xml:space="preserve">to można by przeprowadzić analizę drugiego statutu i zobaczyć, co jest w nim dobrego. W tym momencie radny zgadza się ze stwierdzeniem radnej Alicji Zalewskiej – Kubiak, że jest to taka mała konstytucja, dlatego trzeba się nad tym dogłębnie pochylić. </w:t>
      </w:r>
    </w:p>
    <w:p>
      <w:pPr>
        <w:pStyle w:val="Normal"/>
        <w:spacing w:lineRule="auto" w:line="240" w:before="0" w:after="0"/>
        <w:jc w:val="both"/>
        <w:rPr/>
      </w:pPr>
      <w:r>
        <w:rPr>
          <w:rFonts w:cs="Tahoma" w:ascii="Tahoma" w:hAnsi="Tahoma"/>
          <w:sz w:val="24"/>
          <w:szCs w:val="24"/>
        </w:rPr>
        <w:t xml:space="preserve">Radny poinformował, że obawia się, że jeśli radni przyjmą propozycję wprowadzenia dodatkowego punktu do porządku obrad, tj. rozpatrzenie Statutu stworzonego przez Koalicję Samorządową, to może skończyć się tym, że koalicja rządząca „wytnie” ten punkt i rada nie zajmie się tym w ogóle, więc może mądrzejszym i dalej idącym wnioskiem będzie zdjęcie punktu dotyczącego przyjęcia statutu z porządku obrad, zorganizowanie spotkania całej rady </w:t>
        <w:br/>
        <w:t xml:space="preserve">i przedyskutowanie zapisów punkt po punkcie. Sesja to nie czas i miejsce, </w:t>
        <w:br/>
        <w:t xml:space="preserve">ze względu na czas zaproszonych gości oraz ważkość innych uchwał, jakie rada ma do podjęc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tanisław Motyka poinformował, że chciałby sprostować jedną rzecz. Radna Alicja Zalewska – Kubiak mówiła, że komisje tematem statutu się nie zajmowały. Komisja Oświaty, Kultury i Sportu zajmowała się tematem statutu, natomiast radnej Alicji Zalewskiej – Kubiak nie było w tym czasie na komi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przypomniał, że rada znajduje się w punkcie: </w:t>
      </w:r>
      <w:r>
        <w:rPr>
          <w:rFonts w:cs="Tahoma" w:ascii="Tahoma" w:hAnsi="Tahoma"/>
          <w:i/>
          <w:sz w:val="24"/>
          <w:szCs w:val="24"/>
        </w:rPr>
        <w:t>Ustalenie porządku obrad.</w:t>
      </w:r>
      <w:r>
        <w:rPr>
          <w:rFonts w:cs="Tahoma" w:ascii="Tahoma" w:hAnsi="Tahoma"/>
          <w:sz w:val="24"/>
          <w:szCs w:val="24"/>
        </w:rPr>
        <w:t xml:space="preserve"> Radny nie rozumie dyskusji na temat tego, czy statut jest dobry, czy niedobry. W tej chwili ustalany jest porządek obrad. Radny zwrócił się </w:t>
        <w:br/>
        <w:t xml:space="preserve">z zapytaniem do Przewodniczącego Rady, czy wie, w jakiej formie się go ustala, kto go ustala, w jakiem terminie przesyła się materiały. Jeśli Przewodniczący chciałby wprowadzić te materiały, to miał prawo i obowiązek nawet przesłać to </w:t>
        <w:br/>
        <w:t xml:space="preserve">i uzupełnić porządek obrad dzisiejszej sesji o dwa projekty klubu, ponieważ wpłynęły one dużo wcześniej niż na 7 dni przed terminem sesji. W Statucie znajduje się zapis, że wszelkie materiały wysyła się na 7 dni przed sesją. </w:t>
        <w:br/>
        <w:t xml:space="preserve">Radny poinformował, że mimo Jego prośby na Komisji Rewizyjnej radni w ogóle nie dyskutowali nad projektem Statutu, ponieważ było powiedziane, że dyskusja odbędzie się na sesji. </w:t>
      </w:r>
    </w:p>
    <w:p>
      <w:pPr>
        <w:pStyle w:val="Normal"/>
        <w:spacing w:lineRule="auto" w:line="240" w:before="0" w:after="0"/>
        <w:jc w:val="both"/>
        <w:rPr/>
      </w:pPr>
      <w:r>
        <w:rPr>
          <w:rFonts w:cs="Tahoma" w:ascii="Tahoma" w:hAnsi="Tahoma"/>
          <w:sz w:val="24"/>
          <w:szCs w:val="24"/>
        </w:rPr>
        <w:t xml:space="preserve">Radny zaproponował, by wprowadzić do porządku drugi projekt statutu </w:t>
        <w:br/>
        <w:t xml:space="preserve">i rozpatrywać oba projekty na sesji, w punkcie dotyczącym uchwalenia statut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informował, że do projektu uchwały nie ma dołączonego uzasadnienia. Jeśli nie ma uzasadnienia, to projekt jest do niczego. Przewodniczący nie powinien go przyjąć, a prawnik podpisać. Statut mówi, że uchwała powinna mieć uzasadnienie. Radny zwrócił się z zapytaniem, kto teraz zrobi uzasadnienie </w:t>
        <w:br/>
        <w:t xml:space="preserve">i oznajmił, że nie zgadza się, by to uzasadnienie robili radni. Ma to zrobić komisja, której dzisiaj nie ma i która nie spełniła swojego obowiązku tak, jak należy. Radny miał już dawno przygotowany projekt, byłoby to zrobione i można by przyjąć tą uchwał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poinformował, że dla Niego są dwa rozwiązania w tym momencie, gdyż złożony został wniosek o przegłosowanie drugiego projektu statutu, z jednoczesną propozycją, by projekt wrócił na komisję. Radny poinformował, że albo radni przyjmą ten projekt i będą dziś debatować na temat dwóch statutów, albo skupią się nad projektem złożonym przez Komisję Statutową, do którego będą nanosić ewentualne poprawki, bądź zdjęte to zostanie z porządku obrad sesji i radni spotkają się w innym terminie. Radny złożył wniosek, by wszystkie poprawki, które będą do Statutu zgłaszane były zgłaszane </w:t>
        <w:br/>
        <w:t xml:space="preserve">na piśmie, by jasno sprecyzować, w którym miejscu Statutu mają się znaleźć </w:t>
        <w:br/>
        <w:t xml:space="preserve">i w jakim brzmieni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adosław Drozdowicz zwrócił się z zapytaniem do radnej Alicji Zalewskiej – Kubiak, w  którym punkcie projekt Statutu jest niezgodny z ustawą o samorządzie powiatowy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odpowiedziała, że nie jest to punkt w porządku obrad.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adosław Drozdowicz poprosił o odpowiedź w momencie dyskusji na ten tema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adosław Drozdowicz złożył wniosek formalny o głosowanie nad wnioski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najlepszym wyjściem z tej sytuacji jest dyskusja nad jednym projektem Statutu. Radni klubu </w:t>
        <w:br/>
        <w:t xml:space="preserve">na pewno znają swój projekt, jak również projekt, który złożyła Komisja Statutowa. Przewodniczący przypomniał, że kiedy podejmowana była uchwała </w:t>
        <w:br/>
        <w:t xml:space="preserve">w sprawie powołania doraźnej Komisji Statutowej radni z Klubu Koalicja Samorządowa byli zapraszani do jej składu. Żaden z radnych nie chciał uczestniczyć w pracach komisji. Jest to prawo każdego radnego. Nie można przymusić radnego do pracy w komisji. Przewodniczący poinformował, że dla Niego sprawa jest jasna.  Radni zrezygnowali z udziału w pracach komisji, </w:t>
        <w:br/>
        <w:t xml:space="preserve">więc nie powinni mieć pretensji, że nie uczestniczyli w tworzeniu tego statutu. </w:t>
        <w:br/>
        <w:t xml:space="preserve">Jeśli radni chcą wprowadzić jakieś zmiany do statutu, wprowadzając zapisy </w:t>
        <w:br/>
        <w:t xml:space="preserve">ze statutu przedłożonego przez klub muszą złożyć wniosek o zmianę konkretnego punkt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informował, że udzieli głosu jeszcze tylko trzem osobom </w:t>
        <w:br/>
        <w:t xml:space="preserve">i zamknie dyskusj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oman Dorniak oznajmił, że ma dalej idący wniosek, a mianowicie upiera się przy swojej propozycji, by zdjąć z obrad dzisiejszej sesji punkt dotyczący uchwalenia statutu i na spokojnie odnieść się do drugiego statutu. Nie jest to ani czas, ani miejsc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był wniosek radnego Radosława Drozdowicza o przegłosowanie wniosku Klubu radnych Koalicja Samorządowa </w:t>
        <w:br/>
        <w:t xml:space="preserve">w sprawie wprowadzenia do porządku obrad projektów uchwał: w sprawie ustalenia wynagrodzenia Starosty Kamieńskiego oraz uchwalenia statutu Powiatu Kamieński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wprowadzenie do porządku obrad w punkcie 7.21. uchwały w sprawie ustalenia wynagrodzenia Starosty Kamieński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5 głosami „za”</w:t>
      </w:r>
    </w:p>
    <w:p>
      <w:pPr>
        <w:pStyle w:val="Normal"/>
        <w:spacing w:lineRule="auto" w:line="240" w:before="0" w:after="0"/>
        <w:jc w:val="both"/>
        <w:rPr/>
      </w:pPr>
      <w:r>
        <w:rPr>
          <w:rFonts w:cs="Tahoma" w:ascii="Tahoma" w:hAnsi="Tahoma"/>
          <w:sz w:val="24"/>
          <w:szCs w:val="24"/>
        </w:rPr>
        <w:t>- 10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odrzuciła wniosek o wprowadzenie do porządku obrad w punkcie 7.21. projektu uchwały w sprawie ustalenia wynagrodzenia Starosty Kamieńskiego.</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zabrał głos przed głosowaniem nad drugim wnioskiem </w:t>
        <w:br/>
        <w:t xml:space="preserve">i oznajmił, iż Jego wniosek jest dalej idący. Poprosił o przegłosowanie zgłoszonego przez Niego wniosku w pierwszej kolejnośc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rzypomniał, że wniosek radnego Romana Dorniak dotyczy zdjęcia z porządku obrad uchwały, która została przesłana do porządku obrad, natomiast wniosek radnego Radosława Drozdowicza dotyczy wprowadzenia. Te dwa projekty są od siebie, jak najbardziej niezależne, </w:t>
        <w:br/>
        <w:t xml:space="preserve">w związku z czym wniosek radnego Romana Dorniaka będzie głosowany </w:t>
        <w:br/>
        <w:t xml:space="preserve">w następnej kolejnośc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wniosek w sprawie wprowadzenia do punktu 7.21. projektu uchwały w sprawie uchwalenia Statutu Powiatu Kamieńskiego zgłoszonego przez Klub radnych Koalicja Samorządow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5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10 głosami „przeciw”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drzuciła wniosek o wprowadzenie do porządku obrad w punkcie 7.21. projektu uchwały w sprawie uchwalenia Statutu Powiatu Kamieńskiego.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Tekstpodstawowy2"/>
        <w:suppressAutoHyphens w:val="false"/>
        <w:rPr/>
      </w:pPr>
      <w:r>
        <w:rPr>
          <w:rFonts w:eastAsia="Calibri"/>
        </w:rPr>
        <w:t xml:space="preserve">Radny Dariusz Abramowicz zwrócił się z zapytaniem w kwestii formalnej do radcy prawnego, a mianowicie, czy było to głosowanie już w trakcie porządku obrad nad projektem, czy czasami radni nie uchylili w ogóle tego statutu, ponieważ nie wpuścili go na sesję. Radny poinformował, </w:t>
      </w:r>
      <w:r>
        <w:rPr/>
        <w:t xml:space="preserve">że jest to wniosek, który złożyła koalicja do dyskusji na temat statutu. Jak można to było gdziekolwiek wprowadzać i uchylać. Trzeba to było przekazać radnym i niech radni się zastanowią, a nie przegłosowywać, czy uchwała ta ma być jako kolejna. Czy gdyby było dziesięć projektów, to każdy projekt byłby odrębnie wpuszcza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Stefan Mazurkiewicz oznajmił, iż rozumie, że w punkcie 7.3. będzie głosowana uchwała w sprawie uchwalenia Statutu Powiatu Kamieńskiego. Jeśli zyska ona aprobatę radnych, to wprowadzenie do porządku obrad w punkcie  7.21. propozycji klubu radnych byłaby powzięta jako projekt, ewentualnie </w:t>
        <w:br/>
        <w:t xml:space="preserve">po uchwaleniu Statutu byłaby możliwość podjęcia uchwały wyłącznie o zmianie przyjętego w punkcie 7.3. Statutu, przy czym trzeba pamiętać, że Statut będzie podlegał zatwierdzeniu, jak każda uchwała powiatu przez nadzór wojewody. </w:t>
        <w:br/>
        <w:t xml:space="preserve">W związku z tym mowa byłaby o uchwale, która zatwierdza projekt statutu </w:t>
        <w:br/>
        <w:t xml:space="preserve">do weryfikacji. Zdaniem radcy prawnego te punkty, by się w tym przypadku nie wykluczały, natomiast w tej sytuacji  wprowadzenie do porządku obrad jest jak najbardziej właściwe. Każdy radny ma prawo zgłosić pod obrady projekt „własnej” uchwały i jeżeli porządek obrad zostanie ustalony według nowego brzmienia, taki punkt w porządku obrad się znajdz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Mecenas wyjaśnił, że został wywołany do odpowiedzi w sytuacji, gdy została już podjęta uchwała o uzupełnieniu porządku obrad. Radca starał się to jedynie wyjaśnić. Dalszy tok wywodu jest bezprzedmiotowy, ponieważ radni nie uzupełnili porządku obrad o ten punk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zwrócił się do radcy prawnego i wyjaśnił, że przegłosowano propozycje zmiany porządku obrad o wprowadzenie pod obrady projektu Statutu opracowanego przez klub radnych Koalicja Samorządowa. Radny zwrócił się do radnych i poinformował, że głosownie nad Jego wnioskiem wcale nie kłóci się </w:t>
        <w:br/>
        <w:t>z głosowaniem, które nastąpiło przed chwilą.</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rzypomniał, że radny Roman Dorniak zgłosił wniosek formalny o wkreślenie z porządku obrad punktu 7.3. podjęcia uchwały </w:t>
        <w:br/>
        <w:t xml:space="preserve">w sprawie uchwalenia Statutu Powiatu Kamieńskiego i skierowanie prac </w:t>
        <w:br/>
        <w:t xml:space="preserve">do komi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6 głosami „za”</w:t>
      </w:r>
    </w:p>
    <w:p>
      <w:pPr>
        <w:pStyle w:val="Normal"/>
        <w:spacing w:lineRule="auto" w:line="240" w:before="0" w:after="0"/>
        <w:jc w:val="both"/>
        <w:rPr>
          <w:rFonts w:ascii="Tahoma" w:hAnsi="Tahoma" w:cs="Tahoma"/>
          <w:sz w:val="24"/>
          <w:szCs w:val="24"/>
        </w:rPr>
      </w:pPr>
      <w:r>
        <w:rPr>
          <w:rFonts w:cs="Tahoma" w:ascii="Tahoma" w:hAnsi="Tahoma"/>
          <w:sz w:val="24"/>
          <w:szCs w:val="24"/>
        </w:rPr>
        <w:t>- 9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odrzuciła wniosek radnego Romana Dorniaka o wykreślenie punktu 7.3. podjęcia uchwały w sprawie uchwalenia Statutu Powiatu Kamieńskiego i skierowanie prac do komisj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poinformował, że radni dostali już projekt uchwały w sprawie przyjęcia zmian w Statucie Związku Celowego Powiatów Województwa Zachodniopomorski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ma wniosek o uzupełnienie porządku obrad.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był bardzo zadowolony czytając projekt porządku obrad dzisiejszej sesji, w którym znajduje się projekt uchwały </w:t>
        <w:br/>
        <w:t xml:space="preserve">w sprawie wyrażenia stanowiska Rady Powiatu w Kamieniu Pomorskim dotyczącego zamiaru likwidacji samodzielności Sądu Rejonowego w Kamieniu Pomorskim. Poinformował, iż ma nadzieję, że przyjęty zostanie również Apel, który radny przygotowa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odczytał treść Apelu, w brzmieniu, jak poniżej:</w:t>
      </w:r>
    </w:p>
    <w:p>
      <w:pPr>
        <w:pStyle w:val="Normal"/>
        <w:spacing w:lineRule="auto" w:line="240" w:before="0" w:after="0"/>
        <w:jc w:val="both"/>
        <w:rPr/>
      </w:pPr>
      <w:r>
        <w:rPr>
          <w:rFonts w:cs="Tahoma" w:ascii="Tahoma" w:hAnsi="Tahoma"/>
          <w:i/>
          <w:sz w:val="24"/>
          <w:szCs w:val="24"/>
        </w:rPr>
        <w:t>„</w:t>
      </w:r>
      <w:r>
        <w:rPr>
          <w:rFonts w:cs="Tahoma" w:ascii="Tahoma" w:hAnsi="Tahoma"/>
          <w:i/>
          <w:sz w:val="24"/>
          <w:szCs w:val="24"/>
        </w:rPr>
        <w:t>APEL Rady Powiatu Kamieńskiego z dnia 28.02.2012r.”</w:t>
      </w:r>
    </w:p>
    <w:p>
      <w:pPr>
        <w:pStyle w:val="Normal"/>
        <w:spacing w:lineRule="auto" w:line="240" w:before="0" w:after="0"/>
        <w:jc w:val="both"/>
        <w:rPr/>
      </w:pPr>
      <w:r>
        <w:rPr>
          <w:rFonts w:cs="Tahoma" w:ascii="Tahoma" w:hAnsi="Tahoma"/>
          <w:i/>
          <w:sz w:val="24"/>
          <w:szCs w:val="24"/>
        </w:rPr>
        <w:tab/>
        <w:t xml:space="preserve">Na podstawie § 21 ust. 2 Statutu Powiatu Kamieńskiego apelujemy </w:t>
        <w:br/>
        <w:t xml:space="preserve">do Premiera i Rządu RP o przeprowadzenie obejmujących samorządy, konsultacji społecznych dotyczących wydłużenia wieku emerytalnego kobiet i mężczyzn. Niech w tej sprawie stanowiskiem lub uchwałą wypowiedzą się przedstawiciele samorządów, którzy znacznie szybciej niż Rząd, zgodnie z obowiązującym prawem mogą ponieść konsekwencje polityczne swoich decyzji jakimi są odwołania </w:t>
        <w:br/>
        <w:t xml:space="preserve">z pełnionych funkcji w drodze referendum w sprawie odwołania rady. Przedstawiana w mediach procedura wprowadzenia szybkiej zmiany budzi nasz niepokój. Brak jednoznacznego uzasadnienia nagłej potrzeby wydłużenia wieku emerytalnego, zwłaszcza dla osób, które pracują wiele lat żyjących </w:t>
        <w:br/>
        <w:t xml:space="preserve">w przeświadczeniu, że ich wiek przejścia na emeryturę jest stały i wynosi </w:t>
        <w:br/>
        <w:t xml:space="preserve">w najgorszym przypadku 65 lat dla mężczyzn i 60 lat dla kobiet, budzi nasz niepokój. Uważamy że jest to kolejna próba łamania praw nabytych osobom, które podjęły prace na mocy obowiązujących ustaw, gwarantujących określone prawa </w:t>
        <w:br/>
        <w:t xml:space="preserve">i przywileje. Próba zrzucenia problemów rządzenia i nagłego kryzysu, na barki ludzi starszych, którym w dzisiejszych realiach ciężko jest znaleźć pracę, budzi nasz sprzeciw. Uzasadnienie tej decyzji średnią europejską wieku życia kobiet </w:t>
        <w:br/>
        <w:t xml:space="preserve">i mężczyzn nie przekonuje nas, bowiem nie odzwierciedla ona faktycznej średniej tego wieku w Polsce, która jest przynajmniej o 4 lata niższa. Nie godzimy się na to, by głęboki kryzys bogatych państw Unii Europejskiej finansowany był nie wypłacanymi przez dwa lata przez nich składanymi środkami, z których wielu </w:t>
        <w:br/>
        <w:t xml:space="preserve">z powodu śmierci w ogóle nie skorzysta. Dziwi nas, że ludzie walczący </w:t>
        <w:br/>
        <w:t xml:space="preserve">z poprzednim systemem dziś z woli nas wyborców sprawujący władzę, chcą przedłużyć lata pracy osobom, którym lata rozwoju fizycznego przypadały przecież w czasach niewłaściwego kartkowego żywienia. Dzisiaj większość osób między 40 a 60 rokiem życia walczy z nadciśnieniem, cukrzycą, i zwyrodnieniami układu kostnego. Naszym zdaniem są to czynniki mające istotne znaczenie przy wprowadzaniu nowych zasad przejścia Polaków na emeryturę. </w:t>
      </w:r>
    </w:p>
    <w:p>
      <w:pPr>
        <w:pStyle w:val="Normal"/>
        <w:spacing w:lineRule="auto" w:line="240" w:before="0" w:after="0"/>
        <w:jc w:val="both"/>
        <w:rPr>
          <w:rFonts w:ascii="Tahoma" w:hAnsi="Tahoma" w:cs="Tahoma"/>
          <w:i/>
          <w:i/>
          <w:sz w:val="24"/>
          <w:szCs w:val="24"/>
        </w:rPr>
      </w:pPr>
      <w:r>
        <w:rPr>
          <w:rFonts w:cs="Tahoma" w:ascii="Tahoma" w:hAnsi="Tahoma"/>
          <w:i/>
          <w:sz w:val="24"/>
          <w:szCs w:val="24"/>
        </w:rPr>
        <w:tab/>
        <w:t xml:space="preserve">Między innymi zaniechanie przeprowadzenia takich analiz zmusza nas do wystosowania tego apelu i wezwania rządu do przedstawienia samorządom rzeczywistych powodów konieczności wprowadzenia zmian w ustawie emerytalnej, celem ich zaopiniowania”. </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Apel Rady Powiatu Kamieńskiego z dnia 28.02.2009r. stanowi załącznik nr 5 </w:t>
        <w:br/>
        <w:t xml:space="preserve">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poinformował, że radny Roman Dorniak słusznie zauważył, że w momencie, gdy jest proponowana zmiana porządku posiedzenia, radni powinni mieć projekt uchwały przed sobą, dlatego też radny chciałby mieć projekt apelu przed sob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nie jest to w formie uchwały, </w:t>
        <w:br/>
        <w:t xml:space="preserve">a apel powinien być w formie uchwały. Oznajmił, że nie czuje się na tyle mocny, jeżeli chodzi o reformę samorządową, by zajmować stanowisko w tej sprawie.  </w:t>
        <w:br/>
        <w:t>Część mówiąca o tym, że w pierwszej kolejności radni będą ponosili odpowiedzialność wydaje się Przewodniczącemu mocno dziwn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ogłosił przerwę i poprosił, by radni zapoznali się </w:t>
        <w:br/>
        <w:t xml:space="preserve">z apelem oraz z projektem uchwały w sprawie przyjęcia zmian w Statucie Związku Celowego Powiatów Województwa Zachodniopomorski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9:50 do godziny 10:25 nastąpiła przerwa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Przewodniczący Rady Powiatu, Mateusz Flotyński o godzinie 10:25 wznowił obrady.</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10:25 na posiedzenie przybył radny Adam Celiński.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wkradł się błąd w dacie Apelu złożonego przez radnego Dariusza Abramowicz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informował, że apel powinien być w formie uchwały. Jeśli zostanie </w:t>
        <w:br/>
        <w:t xml:space="preserve">to wprowadzone do porządku obrad sporządzony zostanie projekt uchwały </w:t>
        <w:br/>
        <w:t xml:space="preserve">w powyższej spraw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wyjaśnił, że w statucie wyraźnie jest napisane, że rada może wypowiedzieć się w formie apelu. Radny powołał się na ten paragraf Statutu i nie wie, czy musi być to w formie uchwały. Apel może być przegłosowany, albo 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Stefan Mazurkiewicz wyjaśnił, że wobec projektu apelu nie służy cała procedura podejmowania uchwały, natomiast Rada Powiatu głosuje tylko </w:t>
        <w:br/>
        <w:t xml:space="preserve">w formie uchwał, w związku z tym chodzi o poddanie pod głosowanie treści apelu. To jest uchwała Rady Powiatu, która nosi nazwę apel.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poddał pod głosowanie wniosek radnego Dariusza Abramowicza o wprowadzenie w punkcie 7.21. apelu.</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6 głosami „za”</w:t>
      </w:r>
    </w:p>
    <w:p>
      <w:pPr>
        <w:pStyle w:val="Normal"/>
        <w:spacing w:lineRule="auto" w:line="240" w:before="0" w:after="0"/>
        <w:jc w:val="both"/>
        <w:rPr/>
      </w:pPr>
      <w:r>
        <w:rPr>
          <w:rFonts w:cs="Tahoma" w:ascii="Tahoma" w:hAnsi="Tahoma"/>
          <w:sz w:val="24"/>
          <w:szCs w:val="24"/>
        </w:rPr>
        <w:t>- 11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drzuciła wniosek radnego Dariusza Abramowicza o wprowadzenie w punkcie 7.21 apelu w brzmieniu, jak wyż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kolejna zmiana do porządku obrad jest na Jego wniosek i dotyczy projektu uchwały w sprawie przyjęcia zmian w Statucie Związku celowego Powiatów Województwa Zachodniopomorskiego. Radni zapoznali się z projektem podczas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wniosek o wprowadzenie </w:t>
        <w:br/>
        <w:t xml:space="preserve">do porządku obrad w punkcie 7.21. projektu uchwały w sprawie przyjęcia zmian </w:t>
        <w:br/>
        <w:t xml:space="preserve">w Statucie Związku celowego Powiatów Województwa Zachodniopomorski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5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prowadziła do porządku obrad w punkcie 7.21. projekt uchwały w sprawie przyjęcia zmian w Statucie Związku celowego Powiatów Województwa Zachodniopomorskiego.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ddał pod głosowanie cały porządek obrad wraz z wniesionymi poprawk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spacing w:lineRule="auto" w:line="240" w:before="0" w:after="0"/>
        <w:jc w:val="both"/>
        <w:rPr>
          <w:rFonts w:ascii="Tahoma" w:hAnsi="Tahoma" w:cs="Tahoma"/>
          <w:sz w:val="24"/>
          <w:szCs w:val="24"/>
        </w:rPr>
      </w:pPr>
      <w:r>
        <w:rPr>
          <w:rFonts w:cs="Tahoma" w:ascii="Tahoma" w:hAnsi="Tahoma"/>
          <w:sz w:val="24"/>
          <w:szCs w:val="24"/>
        </w:rPr>
        <w:t>- 5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przyjęła porządek obrad w brzmieniu, jak poniż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Porządek obrad XI sesji Rady Powiatu w Kamieniu Pomorskim:</w:t>
      </w:r>
    </w:p>
    <w:p>
      <w:pPr>
        <w:pStyle w:val="NormalnyWeb"/>
        <w:numPr>
          <w:ilvl w:val="0"/>
          <w:numId w:val="4"/>
        </w:numPr>
        <w:spacing w:before="0" w:after="0"/>
        <w:jc w:val="both"/>
        <w:rPr/>
      </w:pPr>
      <w:r>
        <w:rPr>
          <w:rFonts w:cs="Tahoma" w:ascii="Tahoma" w:hAnsi="Tahoma"/>
          <w:b/>
        </w:rPr>
        <w:t>Otwarcie sesji, stwierdzenie quorum.</w:t>
      </w:r>
    </w:p>
    <w:p>
      <w:pPr>
        <w:pStyle w:val="NormalnyWeb"/>
        <w:numPr>
          <w:ilvl w:val="0"/>
          <w:numId w:val="4"/>
        </w:numPr>
        <w:spacing w:before="0" w:after="280"/>
        <w:jc w:val="both"/>
        <w:rPr>
          <w:rFonts w:ascii="Tahoma" w:hAnsi="Tahoma" w:cs="Tahoma"/>
          <w:b/>
          <w:b/>
        </w:rPr>
      </w:pPr>
      <w:r>
        <w:rPr>
          <w:rFonts w:cs="Tahoma" w:ascii="Tahoma" w:hAnsi="Tahoma"/>
          <w:b/>
        </w:rPr>
        <w:t>Ustalenie porządku obrad.</w:t>
      </w:r>
    </w:p>
    <w:p>
      <w:pPr>
        <w:pStyle w:val="NormalnyWeb"/>
        <w:numPr>
          <w:ilvl w:val="0"/>
          <w:numId w:val="4"/>
        </w:numPr>
        <w:spacing w:before="0" w:after="280"/>
        <w:jc w:val="both"/>
        <w:rPr>
          <w:rFonts w:ascii="Tahoma" w:hAnsi="Tahoma" w:cs="Tahoma"/>
          <w:b/>
          <w:b/>
        </w:rPr>
      </w:pPr>
      <w:r>
        <w:rPr>
          <w:rFonts w:cs="Tahoma" w:ascii="Tahoma" w:hAnsi="Tahoma"/>
          <w:b/>
        </w:rPr>
        <w:t>Informacja Przewodniczącego Rady Powiatu.</w:t>
      </w:r>
    </w:p>
    <w:p>
      <w:pPr>
        <w:pStyle w:val="NormalnyWeb"/>
        <w:numPr>
          <w:ilvl w:val="0"/>
          <w:numId w:val="4"/>
        </w:numPr>
        <w:spacing w:before="0" w:after="280"/>
        <w:jc w:val="both"/>
        <w:rPr>
          <w:rFonts w:ascii="Tahoma" w:hAnsi="Tahoma" w:cs="Tahoma"/>
          <w:b/>
          <w:b/>
        </w:rPr>
      </w:pPr>
      <w:r>
        <w:rPr>
          <w:rFonts w:cs="Tahoma" w:ascii="Tahoma" w:hAnsi="Tahoma"/>
          <w:b/>
        </w:rPr>
        <w:t>Przyjęcie protokołu  Nr IX/2011  i  X/2011.</w:t>
      </w:r>
    </w:p>
    <w:p>
      <w:pPr>
        <w:pStyle w:val="NormalnyWeb"/>
        <w:numPr>
          <w:ilvl w:val="0"/>
          <w:numId w:val="4"/>
        </w:numPr>
        <w:spacing w:before="0" w:after="280"/>
        <w:jc w:val="both"/>
        <w:rPr>
          <w:rFonts w:ascii="Tahoma" w:hAnsi="Tahoma" w:cs="Tahoma"/>
          <w:b/>
          <w:b/>
        </w:rPr>
      </w:pPr>
      <w:r>
        <w:rPr>
          <w:rFonts w:cs="Tahoma" w:ascii="Tahoma" w:hAnsi="Tahoma"/>
          <w:b/>
        </w:rPr>
        <w:t>Sprawozdanie Przewodniczącej Zarządu o pracach Zarządu.</w:t>
      </w:r>
    </w:p>
    <w:p>
      <w:pPr>
        <w:pStyle w:val="NormalnyWeb"/>
        <w:numPr>
          <w:ilvl w:val="0"/>
          <w:numId w:val="4"/>
        </w:numPr>
        <w:spacing w:before="0" w:after="280"/>
        <w:jc w:val="both"/>
        <w:rPr>
          <w:rFonts w:ascii="Tahoma" w:hAnsi="Tahoma" w:cs="Tahoma"/>
          <w:b/>
          <w:b/>
        </w:rPr>
      </w:pPr>
      <w:r>
        <w:rPr>
          <w:rFonts w:cs="Tahoma" w:ascii="Tahoma" w:hAnsi="Tahoma"/>
          <w:b/>
        </w:rPr>
        <w:t>Interpelacje i zapytania radnych.</w:t>
      </w:r>
    </w:p>
    <w:p>
      <w:pPr>
        <w:pStyle w:val="NormalnyWeb"/>
        <w:numPr>
          <w:ilvl w:val="0"/>
          <w:numId w:val="4"/>
        </w:numPr>
        <w:spacing w:before="0" w:after="0"/>
        <w:jc w:val="both"/>
        <w:rPr>
          <w:rFonts w:ascii="Tahoma" w:hAnsi="Tahoma" w:cs="Tahoma"/>
          <w:b/>
          <w:b/>
        </w:rPr>
      </w:pPr>
      <w:r>
        <w:rPr>
          <w:rFonts w:cs="Tahoma" w:ascii="Tahoma" w:hAnsi="Tahoma"/>
          <w:b/>
        </w:rPr>
        <w:t>Podjęcie uchwał:</w:t>
      </w:r>
    </w:p>
    <w:p>
      <w:pPr>
        <w:pStyle w:val="NormalnyWeb"/>
        <w:numPr>
          <w:ilvl w:val="1"/>
          <w:numId w:val="6"/>
        </w:numPr>
        <w:spacing w:before="0" w:after="0"/>
        <w:ind w:left="709" w:hanging="709"/>
        <w:jc w:val="both"/>
        <w:rPr>
          <w:rFonts w:ascii="Tahoma" w:hAnsi="Tahoma" w:cs="Tahoma"/>
          <w:b/>
          <w:b/>
        </w:rPr>
      </w:pPr>
      <w:r>
        <w:rPr>
          <w:rFonts w:cs="Tahoma" w:ascii="Tahoma" w:hAnsi="Tahoma"/>
          <w:b/>
        </w:rPr>
        <w:t>w sprawie zmiany budżetu Powiatu Kamieńskiego na 2012 rok,</w:t>
      </w:r>
    </w:p>
    <w:p>
      <w:pPr>
        <w:pStyle w:val="NormalnyWeb"/>
        <w:numPr>
          <w:ilvl w:val="1"/>
          <w:numId w:val="6"/>
        </w:numPr>
        <w:spacing w:before="0" w:after="280"/>
        <w:jc w:val="both"/>
        <w:rPr>
          <w:rFonts w:ascii="Tahoma" w:hAnsi="Tahoma" w:cs="Tahoma"/>
          <w:b/>
          <w:b/>
        </w:rPr>
      </w:pPr>
      <w:r>
        <w:rPr>
          <w:rFonts w:cs="Tahoma" w:ascii="Tahoma" w:hAnsi="Tahoma"/>
          <w:b/>
        </w:rPr>
        <w:t>w sprawie wyrażenia stanowiska Rady Powiatu w Kamieniu Pomorskim dotyczącego zamiaru likwidacji samodzielności Sądu Rejonowego w Kamieniu Pomorskim,</w:t>
      </w:r>
    </w:p>
    <w:p>
      <w:pPr>
        <w:pStyle w:val="NormalnyWeb"/>
        <w:numPr>
          <w:ilvl w:val="1"/>
          <w:numId w:val="6"/>
        </w:numPr>
        <w:spacing w:before="0" w:after="280"/>
        <w:jc w:val="both"/>
        <w:rPr>
          <w:rFonts w:ascii="Tahoma" w:hAnsi="Tahoma" w:cs="Tahoma"/>
          <w:b/>
          <w:b/>
        </w:rPr>
      </w:pPr>
      <w:r>
        <w:rPr>
          <w:rFonts w:cs="Tahoma" w:ascii="Tahoma" w:hAnsi="Tahoma"/>
          <w:b/>
        </w:rPr>
        <w:t>w sprawie uchwalenia Statutu Powiatu Kamieńskiego,</w:t>
      </w:r>
    </w:p>
    <w:p>
      <w:pPr>
        <w:pStyle w:val="NormalnyWeb"/>
        <w:numPr>
          <w:ilvl w:val="1"/>
          <w:numId w:val="6"/>
        </w:numPr>
        <w:spacing w:before="0" w:after="280"/>
        <w:jc w:val="both"/>
        <w:rPr>
          <w:rFonts w:ascii="Tahoma" w:hAnsi="Tahoma" w:cs="Tahoma"/>
          <w:b/>
          <w:b/>
        </w:rPr>
      </w:pPr>
      <w:r>
        <w:rPr>
          <w:rFonts w:cs="Tahoma" w:ascii="Tahoma" w:hAnsi="Tahoma"/>
          <w:b/>
        </w:rPr>
        <w:t>w sprawie uchwalenia Powiatowego Programu Przeciwdziałania Przemocy w Rodzinie oraz Ochrony Ofiar Przemocy w Rodzinie dla Powiatu Kamieńskiego na lata 2012-2016,</w:t>
      </w:r>
    </w:p>
    <w:p>
      <w:pPr>
        <w:pStyle w:val="NormalnyWeb"/>
        <w:numPr>
          <w:ilvl w:val="1"/>
          <w:numId w:val="6"/>
        </w:numPr>
        <w:spacing w:before="0" w:after="280"/>
        <w:jc w:val="both"/>
        <w:rPr>
          <w:rFonts w:ascii="Tahoma" w:hAnsi="Tahoma" w:cs="Tahoma"/>
          <w:b/>
          <w:b/>
        </w:rPr>
      </w:pPr>
      <w:r>
        <w:rPr>
          <w:rFonts w:cs="Tahoma" w:ascii="Tahoma" w:hAnsi="Tahoma"/>
          <w:b/>
        </w:rPr>
        <w:t>w sprawie nadania imienia szkołom wchodzącym w skład Zespołu Szkół Ponadgimnazjalnych w Wolinie,</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Policealnego Studium Zawodowego, wchodzącego w skład Zespołu Szkół Ponadgimnazjalnych w Wolinie,</w:t>
      </w:r>
    </w:p>
    <w:p>
      <w:pPr>
        <w:pStyle w:val="NormalnyWeb"/>
        <w:numPr>
          <w:ilvl w:val="1"/>
          <w:numId w:val="6"/>
        </w:numPr>
        <w:spacing w:before="0" w:after="280"/>
        <w:jc w:val="both"/>
        <w:rPr/>
      </w:pPr>
      <w:r>
        <w:rPr>
          <w:rFonts w:cs="Tahoma" w:ascii="Tahoma" w:hAnsi="Tahoma"/>
          <w:b/>
        </w:rPr>
        <w:t>w sprawie zamiaru podjęcia uchwały, dotyczącej likwidacji Technikum Ekonomicznego, wchodzącego w skład Zespołu Szkół Ponadgimnazjalnych w Wolinie,</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Zasadniczej Szkoły Zawodowej, wchodzącej w skład Zespołu Szkół Ponadgimnazjalnych w Wolinie.</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Liceum Profilowanego, wchodzącego w skład Zespołu Szkół Ponadgimnazjalnych w Wolinie.</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Technikum Ogrodniczego, wchodzącego w skład Zespołu Szkół Ponadgimnazjalnych w Wolinie,</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Technikum Rolniczego dla Dorosłych, wchodzącego w skład Zespołu Szkół Ponadgimnazjalnych w Benicach,</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Liceum Profilowanego, wchodzącego w skład Zespołu Szkół Ponadgimnazjalnych w Benicach,</w:t>
      </w:r>
    </w:p>
    <w:p>
      <w:pPr>
        <w:pStyle w:val="NormalnyWeb"/>
        <w:numPr>
          <w:ilvl w:val="1"/>
          <w:numId w:val="6"/>
        </w:numPr>
        <w:spacing w:before="0" w:after="280"/>
        <w:jc w:val="both"/>
        <w:rPr>
          <w:rFonts w:ascii="Tahoma" w:hAnsi="Tahoma" w:cs="Tahoma"/>
          <w:b/>
          <w:b/>
        </w:rPr>
      </w:pPr>
      <w:r>
        <w:rPr>
          <w:rFonts w:cs="Tahoma" w:ascii="Tahoma" w:hAnsi="Tahoma"/>
          <w:b/>
        </w:rPr>
        <w:t xml:space="preserve">w sprawie zamiaru podjęcia uchwały, dotyczącej likwidacji Technikum Uzupełniającego dla Dorosłych, wchodzącego w skład Zespołu Szkół Ponadgimnazjalnych im. Stanisława Staszica </w:t>
        <w:br/>
        <w:t>w Kamieniu Pomorskim,</w:t>
      </w:r>
    </w:p>
    <w:p>
      <w:pPr>
        <w:pStyle w:val="NormalnyWeb"/>
        <w:numPr>
          <w:ilvl w:val="1"/>
          <w:numId w:val="6"/>
        </w:numPr>
        <w:spacing w:before="0" w:after="280"/>
        <w:jc w:val="both"/>
        <w:rPr>
          <w:rFonts w:ascii="Tahoma" w:hAnsi="Tahoma" w:cs="Tahoma"/>
          <w:b/>
          <w:b/>
        </w:rPr>
      </w:pPr>
      <w:r>
        <w:rPr>
          <w:rFonts w:cs="Tahoma" w:ascii="Tahoma" w:hAnsi="Tahoma"/>
          <w:b/>
        </w:rPr>
        <w:t xml:space="preserve">w sprawie zamiaru podjęcia uchwały, dotyczącej likwidacji Technikum, kształcącego w zawodach: technik żywienia </w:t>
        <w:br/>
        <w:t xml:space="preserve">i gospodarstwa domowego, technikum hotelarskie, technik organizacji usług gastronomicznych,  kucharz, wchodzącego </w:t>
        <w:br/>
        <w:t>w skład Zespołu Szkół Ponadgimnazjalnych im. Stanisława Staszica w Kamieniu Pomorskim,</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Zasadniczej Szkoły Zawodowej kształcącej w zawodzie kucharz małej gastronomii, wchodzącej w skład Zespołu Szkół Ponadgimnazjalnych im. Stanisława Staszica w Kamieniu Pomorskim,</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likwidacji Liceum Profilowanego, wchodzącego w skład Zespołu Szkół Ponadgimnazjalnych im. Stanisława Staszica w Kamieniu Pomorskim,</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przekształcenia Technikum, kształcącego w zawodach: technik żywienia i usług gastronomicznych, technik kelner, technik hotelarstwa, technik turystyki wiejskiej wchodzącego w skład Zespołu Szkół Ponadgimnazjalnych im. Stanisława Staszica w Kamieniu Pomorskim,</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przekształcenia Zasadniczej Szkoły Zawodowej, kształcącej w zawodzie kucharz, oddział wielozawodowy  wchodzącej w skład Zespołu Szkół Ponadgimnazjalnych im. Stanisława Staszica w Kamieniu Pomorskim,</w:t>
      </w:r>
    </w:p>
    <w:p>
      <w:pPr>
        <w:pStyle w:val="NormalnyWeb"/>
        <w:numPr>
          <w:ilvl w:val="1"/>
          <w:numId w:val="6"/>
        </w:numPr>
        <w:spacing w:before="0" w:after="280"/>
        <w:jc w:val="both"/>
        <w:rPr>
          <w:rFonts w:ascii="Tahoma" w:hAnsi="Tahoma" w:cs="Tahoma"/>
          <w:b/>
          <w:b/>
        </w:rPr>
      </w:pPr>
      <w:r>
        <w:rPr>
          <w:rFonts w:cs="Tahoma" w:ascii="Tahoma" w:hAnsi="Tahoma"/>
          <w:b/>
        </w:rPr>
        <w:t>w sprawie zamiaru podjęcia uchwały, dotyczącej przekształcenia Technikum, kształcącego w zawodach: technik hotelarstwa, technik architektury krajobrazu, technik budownictwa, technik geodeta wchodzącego w skład Zespołu Szkół Ponadgimnazjalnych w Wolinie,</w:t>
      </w:r>
    </w:p>
    <w:p>
      <w:pPr>
        <w:pStyle w:val="NormalnyWeb"/>
        <w:numPr>
          <w:ilvl w:val="1"/>
          <w:numId w:val="6"/>
        </w:numPr>
        <w:spacing w:before="0" w:after="280"/>
        <w:jc w:val="both"/>
        <w:rPr>
          <w:rFonts w:ascii="Tahoma" w:hAnsi="Tahoma" w:cs="Tahoma"/>
          <w:b/>
          <w:b/>
        </w:rPr>
      </w:pPr>
      <w:r>
        <w:rPr>
          <w:rFonts w:cs="Tahoma" w:ascii="Tahoma" w:hAnsi="Tahoma"/>
          <w:b/>
        </w:rPr>
        <w:t xml:space="preserve">w sprawie określenia trybu i szczegółowych kryteriów oceny wniosków o realizację zadania publicznego w ramach inicjatywy lokalnej, </w:t>
      </w:r>
    </w:p>
    <w:p>
      <w:pPr>
        <w:pStyle w:val="NormalnyWeb"/>
        <w:numPr>
          <w:ilvl w:val="1"/>
          <w:numId w:val="6"/>
        </w:numPr>
        <w:spacing w:before="0" w:after="280"/>
        <w:jc w:val="both"/>
        <w:rPr>
          <w:rFonts w:ascii="Tahoma" w:hAnsi="Tahoma" w:cs="Tahoma"/>
          <w:b/>
          <w:b/>
        </w:rPr>
      </w:pPr>
      <w:r>
        <w:rPr>
          <w:rFonts w:cs="Tahoma" w:ascii="Tahoma" w:hAnsi="Tahoma"/>
          <w:b/>
        </w:rPr>
        <w:t xml:space="preserve">w sprawie przyjęcia zmian w Statucie Związku Celowego Powiatów Województwa Zachodniopomorskiego. </w:t>
      </w:r>
    </w:p>
    <w:p>
      <w:pPr>
        <w:pStyle w:val="NormalnyWeb"/>
        <w:numPr>
          <w:ilvl w:val="0"/>
          <w:numId w:val="6"/>
        </w:numPr>
        <w:spacing w:before="0" w:after="280"/>
        <w:jc w:val="both"/>
        <w:rPr>
          <w:rFonts w:ascii="Tahoma" w:hAnsi="Tahoma" w:cs="Tahoma"/>
          <w:b/>
          <w:b/>
        </w:rPr>
      </w:pPr>
      <w:r>
        <w:rPr>
          <w:rFonts w:cs="Tahoma" w:ascii="Tahoma" w:hAnsi="Tahoma"/>
          <w:b/>
        </w:rPr>
        <w:t xml:space="preserve">Zapoznanie się ze sprawozdaniem ze średnich wynagrodzeń nauczycieli na poszczególnych stopniach awansu zawodowego </w:t>
        <w:br/>
        <w:t>w szkołach prowadzonych przez jednostkę samorządu terytorialnego.</w:t>
      </w:r>
    </w:p>
    <w:p>
      <w:pPr>
        <w:pStyle w:val="NormalnyWeb"/>
        <w:numPr>
          <w:ilvl w:val="0"/>
          <w:numId w:val="6"/>
        </w:numPr>
        <w:spacing w:before="0" w:after="280"/>
        <w:jc w:val="both"/>
        <w:rPr>
          <w:rFonts w:ascii="Tahoma" w:hAnsi="Tahoma" w:cs="Tahoma"/>
          <w:b/>
          <w:b/>
        </w:rPr>
      </w:pPr>
      <w:r>
        <w:rPr>
          <w:rFonts w:cs="Tahoma" w:ascii="Tahoma" w:hAnsi="Tahoma"/>
          <w:b/>
        </w:rPr>
        <w:t xml:space="preserve">Rozpatrzenie skargi na działalność p.o. Dyrektora Domu Dziecka </w:t>
        <w:br/>
        <w:t>w Wisełce.</w:t>
      </w:r>
    </w:p>
    <w:p>
      <w:pPr>
        <w:pStyle w:val="NormalnyWeb"/>
        <w:numPr>
          <w:ilvl w:val="0"/>
          <w:numId w:val="6"/>
        </w:numPr>
        <w:spacing w:before="0" w:after="280"/>
        <w:jc w:val="both"/>
        <w:rPr/>
      </w:pPr>
      <w:r>
        <w:rPr>
          <w:rFonts w:cs="Tahoma" w:ascii="Tahoma" w:hAnsi="Tahoma"/>
          <w:b/>
        </w:rPr>
        <w:t xml:space="preserve">Przyjęcie sprawozdania z działalności Komisji Bezpieczeństwa </w:t>
        <w:br/>
        <w:t xml:space="preserve">i Porządku Powiatu Kamieńskiego za 2011 rok. </w:t>
      </w:r>
    </w:p>
    <w:p>
      <w:pPr>
        <w:pStyle w:val="NormalnyWeb"/>
        <w:numPr>
          <w:ilvl w:val="0"/>
          <w:numId w:val="6"/>
        </w:numPr>
        <w:spacing w:before="0" w:after="280"/>
        <w:jc w:val="both"/>
        <w:rPr>
          <w:rFonts w:ascii="Tahoma" w:hAnsi="Tahoma" w:cs="Tahoma"/>
          <w:b/>
          <w:b/>
        </w:rPr>
      </w:pPr>
      <w:r>
        <w:rPr>
          <w:rFonts w:cs="Tahoma" w:ascii="Tahoma" w:hAnsi="Tahoma"/>
          <w:b/>
        </w:rPr>
        <w:t>Odpowiedzi na interpelacje i zapytania radnych.</w:t>
      </w:r>
    </w:p>
    <w:p>
      <w:pPr>
        <w:pStyle w:val="NormalnyWeb"/>
        <w:numPr>
          <w:ilvl w:val="0"/>
          <w:numId w:val="6"/>
        </w:numPr>
        <w:spacing w:before="0" w:after="280"/>
        <w:jc w:val="both"/>
        <w:rPr>
          <w:rFonts w:ascii="Tahoma" w:hAnsi="Tahoma" w:cs="Tahoma"/>
          <w:b/>
          <w:b/>
        </w:rPr>
      </w:pPr>
      <w:r>
        <w:rPr>
          <w:rFonts w:cs="Tahoma" w:ascii="Tahoma" w:hAnsi="Tahoma"/>
          <w:b/>
        </w:rPr>
        <w:t>Wolne wnioski i informacje.</w:t>
      </w:r>
    </w:p>
    <w:p>
      <w:pPr>
        <w:pStyle w:val="NormalnyWeb"/>
        <w:numPr>
          <w:ilvl w:val="0"/>
          <w:numId w:val="6"/>
        </w:numPr>
        <w:spacing w:before="0" w:after="280"/>
        <w:jc w:val="both"/>
        <w:rPr>
          <w:rFonts w:ascii="Tahoma" w:hAnsi="Tahoma" w:cs="Tahoma"/>
          <w:b/>
          <w:b/>
        </w:rPr>
      </w:pPr>
      <w:r>
        <w:rPr>
          <w:rFonts w:cs="Tahoma" w:ascii="Tahoma" w:hAnsi="Tahoma"/>
          <w:b/>
        </w:rPr>
        <w:t>Zamknięcie sesji.</w:t>
      </w:r>
    </w:p>
    <w:p>
      <w:pPr>
        <w:pStyle w:val="NormalnyWeb"/>
        <w:spacing w:before="0" w:after="0"/>
        <w:jc w:val="both"/>
        <w:rPr>
          <w:rFonts w:ascii="Tahoma" w:hAnsi="Tahoma" w:cs="Tahoma"/>
          <w:b/>
          <w:b/>
        </w:rPr>
      </w:pPr>
      <w:r>
        <w:rPr>
          <w:rFonts w:cs="Tahoma" w:ascii="Tahoma" w:hAnsi="Tahoma"/>
          <w:b/>
        </w:rPr>
        <w:t>Ad.3.</w:t>
      </w:r>
    </w:p>
    <w:p>
      <w:pPr>
        <w:pStyle w:val="NormalnyWeb"/>
        <w:spacing w:before="0" w:after="0"/>
        <w:jc w:val="both"/>
        <w:rPr>
          <w:rFonts w:ascii="Tahoma" w:hAnsi="Tahoma" w:cs="Tahoma"/>
          <w:b/>
          <w:b/>
        </w:rPr>
      </w:pPr>
      <w:r>
        <w:rPr>
          <w:rFonts w:cs="Tahoma" w:ascii="Tahoma" w:hAnsi="Tahoma"/>
          <w:b/>
        </w:rPr>
        <w:t xml:space="preserve">Informacja Przewodniczącego Rady Powiatu. </w:t>
      </w:r>
    </w:p>
    <w:p>
      <w:pPr>
        <w:pStyle w:val="NormalnyWeb"/>
        <w:spacing w:before="0" w:after="0"/>
        <w:jc w:val="both"/>
        <w:rPr/>
      </w:pPr>
      <w:r>
        <w:rPr>
          <w:rFonts w:cs="Tahoma" w:ascii="Tahoma" w:hAnsi="Tahoma"/>
        </w:rPr>
        <w:t xml:space="preserve">Przewodniczący Rady Powiatu poinformował, że zakładane będą skrzynki </w:t>
        <w:br/>
        <w:t xml:space="preserve">e-mailowe dla wszystkich radnych, na serwerze powiatu. Każdy dostanie swój kod dostępu. Większość radnych zdecydowała się na założenie konta. Jest  to dobra wola i chęć każdego radnego, czy chce mieć takie konto i czy chce mieć kontakt </w:t>
        <w:br/>
        <w:t xml:space="preserve">z wyborcami poprzez taką formę komunikacj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Starosta poinformowała, że adresy e-mailowe będą umieszczone na stronie internetowej Powiatu. Każdy mieszkaniec, który będzie miał do radnych jakąś prośbę, bądź problem ma prawo napisać. Starosta ma nadzieję, że radni będą procedować w tych sprawach.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poinformował, że Klub Radnych „Koalicja Samorządowa” wybrał nowego Przewodniczącego, w osobie radnego Anatola Kołoszuka, w związku z rezygnacją z funkcji radnego Wiesława Żelka. Do składu Klubu dołączył radny Dariusz Abramowicz.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ismo Klubu radnych stanowi załącznik nr 6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do Rady Powiatu wpłynęło pismo dotyczące zwiększenia środków finansowych </w:t>
        <w:br/>
        <w:t xml:space="preserve">na dofinansowanie turnusów rehabilitacyjnych ze środków PFRON na 2012 rok </w:t>
        <w:br/>
        <w:t>i lata następn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odczytał w/w pismo, w brzmieniu, jak załącznik nr 7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to pismo wpłynęło również do Zarządu. Poproszono Panią Kierownik PCPR-u , żeby jeszcze raz przyjrzała się podziałowi środków. Jest początek roku i trzeba zobaczyć, co w tej kwestii można zrobić. Turnusy rehabilitacyjne są dla niektórych jedyną formą poprawy samopoczucia i kondycji fizyczn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poinformował, że na e-maila zostaną radnym przesłane materiały dotyczące strefy wolnej od upraw organizmów zmodyfikowanych genetycznie (GMO) na terenie Województwa Zachodniopomorskiego.  Zarząd w tym temacie podjął stanowisko. Jeśli Rada będzie chciała wyrazić jakąś formę apelu, czy oświadczenia, to na kolejnej sesji będzie się mogła wypowiedzie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zaprosiła radnych na obchody 67 rocznicy wyzwolenia Kamienia Pomorskiego. Uroczystości odbędą się dnia 5 marca 2012 roku. Rozpoczną się Mszą Świętą w Katedrze, po której odbędzie się bitwa pod Ratusz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przypomniał, że miał zostać ustalony termin spotkania radnych na temat szpitala. Radny zwrócił się z zapytaniem, w którym punkcie zostanie to ustal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wyjaśnił, że w kolejnej przerwie ustali termin komisji </w:t>
        <w:br/>
        <w:t xml:space="preserve">z Przewodniczącymi Komi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otrzymała pismo </w:t>
        <w:br/>
        <w:t xml:space="preserve">od Przewodniczącego Rady Powiatu z datą 4 stycznia. Jest to odpowiedź </w:t>
        <w:br/>
        <w:t xml:space="preserve">na zapytanie radnej zgłoszone w grudniu w sprawie planu pracy rady. </w:t>
      </w:r>
    </w:p>
    <w:p>
      <w:pPr>
        <w:pStyle w:val="Normal"/>
        <w:spacing w:lineRule="auto" w:line="240" w:before="0" w:after="0"/>
        <w:jc w:val="both"/>
        <w:rPr/>
      </w:pPr>
      <w:r>
        <w:rPr>
          <w:rFonts w:cs="Tahoma" w:ascii="Tahoma" w:hAnsi="Tahoma"/>
          <w:sz w:val="24"/>
          <w:szCs w:val="24"/>
        </w:rPr>
        <w:t xml:space="preserve">Radna zacytowała odpowiedź Przewodniczącego Rady Powiatu: </w:t>
      </w:r>
      <w:r>
        <w:rPr>
          <w:rFonts w:cs="Tahoma" w:ascii="Tahoma" w:hAnsi="Tahoma"/>
          <w:i/>
          <w:sz w:val="24"/>
          <w:szCs w:val="24"/>
        </w:rPr>
        <w:t xml:space="preserve">„ Odnosząc się </w:t>
        <w:br/>
        <w:t xml:space="preserve">do planu pracy rady przypominam, że zostanie on przedstawiony do uchwalenia radzie na najbliższej sesji Rady Powiatu. Projekt będzie przedyskutowany </w:t>
        <w:br/>
        <w:t>na posiedzeniach komisji stałych”.</w:t>
      </w:r>
      <w:r>
        <w:rPr>
          <w:rFonts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dlaczego takiego punktu nie było, pomimo, </w:t>
        <w:br/>
        <w:t xml:space="preserve">że Przewodniczący tak napisał. Za chwilę będzie marzec, a radni nie mają nawet projektu planu pracy na ten rok.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oznajmił, że najpierw przyjęte zostaną plany pracy komisji. Następnie ustalony zostanie plan pracy ra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4.</w:t>
      </w:r>
    </w:p>
    <w:p>
      <w:pPr>
        <w:pStyle w:val="Normal"/>
        <w:spacing w:lineRule="auto" w:line="240" w:before="0" w:after="0"/>
        <w:jc w:val="both"/>
        <w:rPr>
          <w:rFonts w:ascii="Tahoma" w:hAnsi="Tahoma" w:cs="Tahoma"/>
          <w:b/>
          <w:b/>
          <w:sz w:val="24"/>
          <w:szCs w:val="24"/>
        </w:rPr>
      </w:pPr>
      <w:r>
        <w:rPr>
          <w:rFonts w:cs="Tahoma" w:ascii="Tahoma" w:hAnsi="Tahoma"/>
          <w:b/>
          <w:sz w:val="24"/>
          <w:szCs w:val="24"/>
        </w:rPr>
        <w:t>Przyjęcie protokołu Nr IX/2011 i X/2011.</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ma uwagi do protokołu </w:t>
        <w:br/>
        <w:t xml:space="preserve">Nr IX/2011. Na sesji radni poznali nowego pracownika Starostwa, Pana Andrzeja Zielińskiego. W protokole brak jest dosyć znacznego fragmentu – radna zadała trzy pytania, na które odpowiadała Starosta oraz Pan Zieliński. Tego fragmentu nie ma. Radna poprosiła o uzupełnienie protokołu o te fragmen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wyjaśnił, że odbyła się już rozmowa na temat tego, że protokoły nie będą przedstawiały słowo w słowo tego, co zostało powiedziane, będzie to tylko przedstawienie istotnych rzeczy. Przewodniczący nie wie, czy to pytanie było aż tak istotne, że wymaga tego, by znalazło się w protokole. </w:t>
        <w:br/>
        <w:t>Jeśli radna uważa, że tak, to można przełożyć przyjęcie protokołu na kolejną sesję. Przewodniczący prosiłby wtedy o pisemne uwagi, co w protokole powinno się znaleź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oznajmiła, iż uważa, że jest to manipulacja. </w:t>
        <w:br/>
        <w:t xml:space="preserve">Na jednej z poprzednich sesji, kiedy pojawił się protokół  w formie stenogramu zwróciła uwagę, że obowiązuje Statut, a zgodnie z nim protokół ma odzwierciedlać przebieg posiedzenia, czyli mają w nim być zarówno pytania, jak i odpowiedzi. Radna nie rozumie, dlaczego akurat ten fragment został wyrzucony, a niektóre mniej istotne pytania są. Kto decyduje o tym, co jest istotne, kto podejmuje taką decyzję. W odczuciu radnej, dla osoby, która chciałaby się zapoznać z protokołem ta informacja jest istotna, ponieważ komentarz Pana Andrzeja Zielińskiego był jednoznaczny. Wypowiedział się, że brakowało dokumentów i poinformował, </w:t>
        <w:br/>
        <w:t xml:space="preserve">co usłyszał na naradzie w urzędzie wojewódzkim. Radna nie będzie pisać, </w:t>
        <w:br/>
        <w:t xml:space="preserve">co powiedziała, gdyż jest nagranie i zawnioskowała, by o ten fragment uzupełnić protokó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oznajmił, że to, co jest ważne jest w pewnym sensie subiektywne. Ktoś będzie uważał, że pewne rzeczy były ważne, a ktoś inny, że nie. Jeśli radna uważa, że były na tyle istotne, żeby znalazły się w  protokole,</w:t>
        <w:br/>
        <w:t xml:space="preserve">to zostanie to wprowadz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jest wniosek </w:t>
        <w:br/>
        <w:t xml:space="preserve">o to, by zdjąć przyjęcie protokołu Nr IX/2011.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Stefan Mazurkiewicz wyjaśnił, że w tym zakresie nie trzeba już zmieniać porządku obrad, tylko po tej uwadze Przewodniczący powinien postawić wniosek o niegłosowanie nad tym punktem porządku obrad i po uzupełnieniu zapamiętać, że w porządku następnej sesji musi być przegłosowany protokół </w:t>
        <w:br/>
        <w:t>Nr IX/2011.</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odczytał treść paragrafu 46 obowiązującego Statut, który mówi, że: </w:t>
      </w:r>
      <w:r>
        <w:rPr>
          <w:rFonts w:cs="Tahoma" w:ascii="Tahoma" w:hAnsi="Tahoma"/>
          <w:i/>
          <w:sz w:val="24"/>
          <w:szCs w:val="24"/>
        </w:rPr>
        <w:t xml:space="preserve">„Nie później niż do rozpoczęcia następnej sesji radni mogą zgłaszać poprawki lub uzupełnienia do protokołu, przy czym o ich uwzględnieniu rozstrzyga Przewodniczący Rady po wysłuchaniu protokolanta </w:t>
        <w:br/>
        <w:t>i nagrania przebiegu sesji.”</w:t>
      </w:r>
      <w:r>
        <w:rPr>
          <w:rFonts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rzypomniała Przewodniczącemu, że była już taka sytuacja. Na jednej z sesji, gdzie okazało się, że forma protokołu została zmieniona, radni wysłuchali, przegłosowali i protokół nie został przyję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spacing w:lineRule="auto" w:line="240" w:before="0" w:after="0"/>
        <w:jc w:val="both"/>
        <w:rPr>
          <w:rFonts w:ascii="Tahoma" w:hAnsi="Tahoma" w:cs="Tahoma"/>
          <w:sz w:val="24"/>
          <w:szCs w:val="24"/>
        </w:rPr>
      </w:pPr>
      <w:r>
        <w:rPr>
          <w:rFonts w:cs="Tahoma" w:ascii="Tahoma" w:hAnsi="Tahoma"/>
          <w:sz w:val="24"/>
          <w:szCs w:val="24"/>
        </w:rPr>
        <w:t>- 5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rotokół Nr IX/2011.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6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rotokół Nr X/2011.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5.</w:t>
      </w:r>
    </w:p>
    <w:p>
      <w:pPr>
        <w:pStyle w:val="Normal"/>
        <w:spacing w:lineRule="auto" w:line="240" w:before="0" w:after="0"/>
        <w:jc w:val="both"/>
        <w:rPr>
          <w:rFonts w:ascii="Tahoma" w:hAnsi="Tahoma" w:cs="Tahoma"/>
          <w:b/>
          <w:b/>
          <w:sz w:val="24"/>
          <w:szCs w:val="24"/>
        </w:rPr>
      </w:pPr>
      <w:r>
        <w:rPr>
          <w:rFonts w:cs="Tahoma" w:ascii="Tahoma" w:hAnsi="Tahoma"/>
          <w:b/>
          <w:sz w:val="24"/>
          <w:szCs w:val="24"/>
        </w:rPr>
        <w:t>Sprawozdanie Przewodniczącej Zarządu o pracach Zarządu.</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odniósł się do </w:t>
      </w:r>
      <w:r>
        <w:rPr>
          <w:rFonts w:cs="Tahoma" w:ascii="Tahoma" w:hAnsi="Tahoma"/>
          <w:bCs/>
          <w:sz w:val="24"/>
          <w:szCs w:val="24"/>
          <w:lang w:eastAsia="zxx" w:bidi="zxx"/>
        </w:rPr>
        <w:t xml:space="preserve">Uchwały </w:t>
      </w:r>
      <w:r>
        <w:rPr>
          <w:rFonts w:cs="Tahoma" w:ascii="Tahoma" w:hAnsi="Tahoma"/>
          <w:bCs/>
          <w:sz w:val="24"/>
          <w:szCs w:val="24"/>
        </w:rPr>
        <w:t xml:space="preserve">Nr 51/134/2011 z dnia 13 grudnia 2011 roku w sprawie uchwalenia zmian budżetu Powiatu Kamieńskiego na 2011 rok i zapisu: </w:t>
      </w:r>
      <w:r>
        <w:rPr>
          <w:rFonts w:cs="Tahoma" w:ascii="Tahoma" w:hAnsi="Tahoma"/>
          <w:bCs/>
          <w:i/>
          <w:iCs/>
          <w:sz w:val="24"/>
          <w:szCs w:val="24"/>
        </w:rPr>
        <w:t>przeniesiono środki na wydatki w kwocie 28 000,00 zł w dziale 801 – Oświata i wychowanie, w rozdziale 80130 – Szkoły zawodowe z nadwyżki środków na dotacje dla niepublicznych szkół zawodowych na wydatki osobowe w Zespole Szkół Ponadgimnazjalnych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z jakiego powodu zaistniały te nadwyż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odniósł się do Uchwały Nr 56/140/2011 z dnia 30 grudnia 2011 roku </w:t>
        <w:br/>
        <w:t>w sprawie uchwalenia zmian budżetu Powiatu Kamieńskiego na 2011 rok i zapisu:</w:t>
      </w:r>
      <w:r>
        <w:rPr>
          <w:rFonts w:cs="Tahoma" w:ascii="Tahoma" w:hAnsi="Tahoma"/>
          <w:bCs/>
          <w:sz w:val="24"/>
          <w:szCs w:val="24"/>
          <w:lang w:eastAsia="ja-JP"/>
        </w:rPr>
        <w:t xml:space="preserve"> </w:t>
      </w:r>
      <w:r>
        <w:rPr>
          <w:rFonts w:cs="Tahoma" w:ascii="Tahoma" w:hAnsi="Tahoma"/>
          <w:bCs/>
          <w:i/>
          <w:iCs/>
          <w:sz w:val="24"/>
          <w:szCs w:val="24"/>
          <w:lang w:eastAsia="ja-JP"/>
        </w:rPr>
        <w:t xml:space="preserve">przeniesiono środki na wydatki w kwocie 55 000,00 zł w dziale 750 – Administracja publiczna, w rozdziale 75020 – Starostwa powiatowe w związku </w:t>
        <w:br/>
        <w:t xml:space="preserve">z potrzebą przeznaczenia nadwyżki środków na pochodnych od wynagrodzeń, </w:t>
        <w:br/>
        <w:t>na wynagrodzeniach bezosobowych i wydatkach rzeczowych na wypłatę odprawy emerytalnej dla byłego Starosty.</w:t>
      </w:r>
      <w:r>
        <w:rPr>
          <w:rFonts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Radny zwrócił się z zapytaniem, dlaczego jest ta odprawa emerytaln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 xml:space="preserve">Starosta wyjaśniła, że Starosta złożył wniosek o emeryturę i Powiat musiał wypłacić Mu świadczenie.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pPr>
      <w:r>
        <w:rPr>
          <w:rFonts w:cs="Tahoma" w:ascii="Tahoma" w:hAnsi="Tahoma"/>
          <w:sz w:val="24"/>
          <w:szCs w:val="24"/>
        </w:rPr>
        <w:t>Radny odniósł się do Uchwały Nr 61/156/2012</w:t>
      </w:r>
      <w:r>
        <w:rPr>
          <w:rFonts w:cs="Tahoma" w:ascii="Tahoma" w:hAnsi="Tahoma"/>
          <w:color w:val="FF0000"/>
          <w:sz w:val="24"/>
          <w:szCs w:val="24"/>
        </w:rPr>
        <w:t xml:space="preserve"> </w:t>
      </w:r>
      <w:r>
        <w:rPr>
          <w:rFonts w:cs="Tahoma" w:ascii="Tahoma" w:hAnsi="Tahoma"/>
          <w:sz w:val="24"/>
          <w:szCs w:val="24"/>
        </w:rPr>
        <w:t>z dnia 7 lutego 2012 roku</w:t>
      </w:r>
      <w:r>
        <w:rPr>
          <w:rFonts w:cs="Tahoma" w:ascii="Tahoma" w:hAnsi="Tahoma"/>
          <w:color w:val="FF0000"/>
          <w:sz w:val="24"/>
          <w:szCs w:val="24"/>
        </w:rPr>
        <w:t xml:space="preserve"> </w:t>
        <w:br/>
      </w:r>
      <w:r>
        <w:rPr>
          <w:rFonts w:cs="Tahoma" w:ascii="Tahoma" w:hAnsi="Tahoma"/>
          <w:sz w:val="24"/>
          <w:szCs w:val="24"/>
        </w:rPr>
        <w:t xml:space="preserve">w sprawie odwołania likwidatora Samodzielnego Publicznego Zespołu Zakładów Opieki Zdrowotnej w likwidacji w Kamieniu Pomorskim i zwrócił się z zapytaniem, jaki był powód zakończenia umowy o pracę i prowadzenia procesu likwidacji, </w:t>
        <w:br/>
        <w:t xml:space="preserve">jak również, jaka procedura została przyjęta przy wyborze Pani Patrycji Rybak </w:t>
        <w:br/>
        <w:t xml:space="preserve">na stanowisko likwidatora. Czy odbyło się to w drodze konkursu, czy decyzji Zarząd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y odniósł się do posiedzenia z dnia 13 grudnia 2011 roku, z zakresu spraw społecznych i zapisu:</w:t>
      </w:r>
      <w:r>
        <w:rPr>
          <w:rFonts w:cs="Tahoma" w:ascii="Tahoma" w:hAnsi="Tahoma"/>
          <w:iCs/>
          <w:sz w:val="24"/>
          <w:szCs w:val="24"/>
        </w:rPr>
        <w:t xml:space="preserve"> </w:t>
      </w:r>
      <w:r>
        <w:rPr>
          <w:rFonts w:cs="Tahoma" w:ascii="Tahoma" w:hAnsi="Tahoma"/>
          <w:i/>
          <w:sz w:val="24"/>
          <w:szCs w:val="24"/>
        </w:rPr>
        <w:t xml:space="preserve">Zarząd Powiatu na wniosek pracowników Domu Dziecka </w:t>
        <w:br/>
        <w:t xml:space="preserve">w Lubinie oraz Związku NSZZ „Solidarność” o przyznanie nagrody pieniężnej </w:t>
        <w:br/>
        <w:t xml:space="preserve">w wysokości 3 000 zł dla Pani Dyrektor Anny Oleksy z okazji Dnia Pracownika Socjalnego podjął decyzję o przyznaniu nagrody w wysokości 700 zł brutto </w:t>
        <w:br/>
        <w:t xml:space="preserve">w ramach środków finansowych posiadanych w budżecie jednostki </w:t>
      </w:r>
      <w:r>
        <w:rPr>
          <w:rFonts w:cs="Tahoma" w:ascii="Tahoma" w:hAnsi="Tahoma"/>
          <w:iCs/>
          <w:sz w:val="24"/>
          <w:szCs w:val="24"/>
        </w:rPr>
        <w:t xml:space="preserve">i zwrócił się  </w:t>
        <w:br/>
        <w:t xml:space="preserve">z zapytaniem, </w:t>
      </w:r>
      <w:r>
        <w:rPr>
          <w:rFonts w:cs="Tahoma" w:ascii="Tahoma" w:hAnsi="Tahoma"/>
          <w:sz w:val="24"/>
          <w:szCs w:val="24"/>
        </w:rPr>
        <w:t xml:space="preserve"> czy pracownicy jako strona mogą występować z takim wnioski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odniósł się do posiedzenia z dnia 31 stycznia 2012 roku, </w:t>
        <w:br/>
        <w:t xml:space="preserve">w zakresie Likwidacji SPZZOZ oraz SPSP im. Heliodora Święcickiego </w:t>
        <w:br/>
        <w:t xml:space="preserve">w likwidacji i zapisu: </w:t>
      </w:r>
      <w:r>
        <w:rPr>
          <w:rFonts w:cs="Tahoma" w:ascii="Tahoma" w:hAnsi="Tahoma"/>
          <w:i/>
          <w:iCs/>
          <w:sz w:val="24"/>
          <w:szCs w:val="24"/>
        </w:rPr>
        <w:t xml:space="preserve">Zarząd Powiatu zapoznał się z informacją Pani Likwidator, </w:t>
        <w:br/>
        <w:t xml:space="preserve">że Pan Piotr Polak złożył kolejne roszczenie dotyczące kosztów związanych </w:t>
        <w:br/>
        <w:t xml:space="preserve">z zakupem schodołazu - wysokość roszczenia wyniosłaby ok. 20 000, 00 zł oraz </w:t>
        <w:br/>
        <w:t xml:space="preserve">z wykazem 47 pracowników szpitala, którym pracodawca winien wypłacić roszczenia z tytułu niewypłaconych trzynastek oraz „lex 203” wraz z odsetkami. Roszczenia łącznie opiewają na kwotę ok. 80 000,00 zł.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co to jest ten schodołaz oraz jaka była rola </w:t>
        <w:br/>
        <w:t xml:space="preserve">i udział Pana, który złożył roszczenia i od kiedy ten temat trw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niósł się do posiedzenia z dnia 31 stycznia 2012 roku, w zakresie finansów i zapisu:  </w:t>
      </w:r>
      <w:r>
        <w:rPr>
          <w:rFonts w:cs="Tahoma" w:ascii="Tahoma" w:hAnsi="Tahoma"/>
          <w:i/>
          <w:iCs/>
          <w:sz w:val="24"/>
          <w:szCs w:val="24"/>
        </w:rPr>
        <w:t xml:space="preserve">Zarząd Powiatu zapoznał się z wnioskiem Kierownika Powiatowego Centrum Pomocy Rodzinie w Kamieniu Pomorskim w sprawie utworzenia dodatkowych etatów w jednostce oraz  o zwiększenie budżetu na ten cel. Zarząd widzi potrzebę zwiększenia zatrudnienia w jednostce o 1 etat, ewentualne zwiększenie budżetu jednostki może nastąpić po weryfikacji uchwalonego budżetu i przedłożenia przez Panią Skarbnik stosownego projektu zmian. </w:t>
      </w:r>
    </w:p>
    <w:p>
      <w:pPr>
        <w:pStyle w:val="Tekstpodstawowy2"/>
        <w:suppressAutoHyphens w:val="false"/>
        <w:rPr>
          <w:rFonts w:eastAsia="Calibri"/>
          <w:lang w:eastAsia="en-US"/>
        </w:rPr>
      </w:pPr>
      <w:r>
        <w:rPr>
          <w:rFonts w:eastAsia="Calibri"/>
          <w:lang w:eastAsia="en-US"/>
        </w:rPr>
        <w:t xml:space="preserve">Radny zapytał o ilość etatów, jak również z czym są one związane. Czy były wakaty, czy doszły nowe obowiązki, zadania, jakie będą skutki finansowe i czy Powiat przewidział to w budżecie.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pPr>
      <w:r>
        <w:rPr>
          <w:rFonts w:cs="Tahoma" w:ascii="Tahoma" w:hAnsi="Tahoma"/>
          <w:sz w:val="24"/>
          <w:szCs w:val="24"/>
        </w:rPr>
        <w:t xml:space="preserve">Skarbnik Powiatu, Ewa Tokarzewska odniosła się do zapytania dotyczącego </w:t>
      </w:r>
      <w:r>
        <w:rPr>
          <w:rFonts w:cs="Tahoma" w:ascii="Tahoma" w:hAnsi="Tahoma"/>
          <w:bCs/>
          <w:sz w:val="24"/>
          <w:szCs w:val="24"/>
          <w:lang w:eastAsia="zxx" w:bidi="zxx"/>
        </w:rPr>
        <w:t xml:space="preserve">Uchwały </w:t>
      </w:r>
      <w:r>
        <w:rPr>
          <w:rFonts w:cs="Tahoma" w:ascii="Tahoma" w:hAnsi="Tahoma"/>
          <w:bCs/>
          <w:sz w:val="24"/>
          <w:szCs w:val="24"/>
        </w:rPr>
        <w:t>Nr 51/134/ 2011 i wyjaśniła, że są to środki na dotacje dla niepublicznych szkół zawodowych. Pojawiły się oszczędności, które zostały wykorzystane na rzecz jednostek.</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Tekstpodstawowy2"/>
        <w:suppressAutoHyphens w:val="false"/>
        <w:rPr>
          <w:rFonts w:eastAsia="Calibri"/>
          <w:bCs/>
          <w:lang w:eastAsia="en-US"/>
        </w:rPr>
      </w:pPr>
      <w:r>
        <w:rPr>
          <w:rFonts w:eastAsia="Calibri"/>
          <w:bCs/>
          <w:lang w:eastAsia="en-US"/>
        </w:rPr>
        <w:t xml:space="preserve">Starosta wyjaśniła, że Zarząd Powiatu podjął decyzję o zmianie likwidatora i podjął decyzję o powołaniu nowego. Na stanowisku likwidatora zatrudniony został prawnik. Prowadzone były rozmowy z kilkoma osobami.  Wyłoniona została Pani Patrycja Rybak.  Praca z poprzednią panią Likwidator była bardzo enigmatyczna. Zarząd prosił o dostarczanie pewnych dokumentów i nie otrzymywał ich w takim kształcie, w jakim chciał. Podjęta została decyzja o powołaniu nowego likwidatora. </w:t>
      </w:r>
    </w:p>
    <w:p>
      <w:pPr>
        <w:pStyle w:val="Normal"/>
        <w:spacing w:lineRule="auto" w:line="240" w:before="0" w:after="0"/>
        <w:jc w:val="both"/>
        <w:rPr>
          <w:rFonts w:ascii="Tahoma" w:hAnsi="Tahoma" w:eastAsia="Calibri" w:cs="Tahoma"/>
          <w:bCs/>
          <w:sz w:val="24"/>
          <w:szCs w:val="24"/>
          <w:lang w:eastAsia="en-US"/>
        </w:rPr>
      </w:pPr>
      <w:r>
        <w:rPr>
          <w:rFonts w:eastAsia="Calibri" w:cs="Tahoma" w:ascii="Tahoma" w:hAnsi="Tahoma"/>
          <w:bCs/>
          <w:sz w:val="24"/>
          <w:szCs w:val="24"/>
          <w:lang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zapytał, kim jest nowa Pani Likwidato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 xml:space="preserve">Starosta wyjaśniła, że jest prawnikiem, pracuje w jednej ze szczecińskich kancelarii. Aktualnie robi aplikację. Zarząd  odbył już spotkanie z Panią Likwidator. Radni również odbędą takie spotkanie na temat kondycji dwóch likwidowanych szpitali.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Przewodniczący Rady Powiatu poinformował, że brał udział w dwóch posiedzeniach Zarządu, z udziałem poprzedniej Pani Likwidator i z przykrością stwierdził, że nie wywiązywała się prawidłowo ze swojej pracy. Niektóre decyzje, które podjęła zdaniem Przewodniczącego były mocno kontrowersyjne.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Starosta wyjaśniła, że wniosek o przyznanie nagrody pieniężnej dla Dyrektor Domu Dziecka złożył NSZZ „Solidarność”. Forma wniosku jest prawidłowa. Dyrektor sam dla siebie nie może wystąpić z wnioskiem.  Zarząd podjął decyzję </w:t>
        <w:br/>
        <w:t xml:space="preserve">o przyznaniu nagrody, jednakże nie we wnioskowanej kwocie.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Starosta wyjaśniła, że Powiat partycypuje w rentach, odszkodowaniach z tytułu błędów lekarskich i jest to kolejny wniosek, który złożył Pan Piotr Polak. Wniosek jest w trakcie rozpatrywania. Są to skutki działalności szpitala.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Starosta wyjaśniła, że dodatkowe etaty w jednostce wynikają z nowej ustawy </w:t>
        <w:br/>
        <w:t xml:space="preserve">o pieczy zastępczej. Powołany został odrębny pracownik, który zgodnie z ustawą zajmował się będzie tym tematem.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pPr>
      <w:r>
        <w:rPr>
          <w:rFonts w:cs="Tahoma" w:ascii="Tahoma" w:hAnsi="Tahoma"/>
          <w:sz w:val="24"/>
          <w:szCs w:val="24"/>
        </w:rPr>
        <w:t xml:space="preserve">Radny Dariusz Abramowicz oznajmił, że o ile Mu wiadomo przez kamieńskie media przetoczyła się fala krytyki a dotyczyła sprawy przed NSA z powództwa Pana Anatola Kołoszuka oraz Pani Alicji Zalewskiej – Kubiak z zapytaniami kto za to zapłaci. Z tego, co wie radni zapłacili z własnej kieszeni, natomiast </w:t>
        <w:br/>
        <w:t>w Sprawozdaniu jest Uchwała</w:t>
      </w:r>
      <w:r>
        <w:rPr>
          <w:rFonts w:cs="Tahoma" w:ascii="Tahoma" w:hAnsi="Tahoma"/>
          <w:b/>
          <w:bCs/>
          <w:sz w:val="24"/>
          <w:szCs w:val="24"/>
        </w:rPr>
        <w:t xml:space="preserve"> </w:t>
      </w:r>
      <w:r>
        <w:rPr>
          <w:rFonts w:cs="Tahoma" w:ascii="Tahoma" w:hAnsi="Tahoma"/>
          <w:sz w:val="24"/>
          <w:szCs w:val="24"/>
        </w:rPr>
        <w:t xml:space="preserve">Nr 55/139/2011 z dnia 28 grudnia 2011 roku </w:t>
        <w:br/>
        <w:t>w sprawie udzielenia pełnomocnictwa</w:t>
      </w:r>
      <w:r>
        <w:rPr>
          <w:rFonts w:cs="Tahoma" w:ascii="Tahoma" w:hAnsi="Tahoma"/>
          <w:sz w:val="24"/>
          <w:szCs w:val="24"/>
          <w:lang w:eastAsia="ja-JP"/>
        </w:rPr>
        <w:t xml:space="preserve"> radcy prawnemu Stefanowi Mazurkiewiczowi do reprezentowania Powiatu Kamieńskiego, Rady Powiatu w Kamieniu Pomorskim w sprawie przed Wojewódzkim Sądem Administracyjnym oraz Naczelnym Sądem Administracyjnym.</w:t>
      </w:r>
      <w:r>
        <w:rPr>
          <w:rFonts w:cs="Tahoma" w:ascii="Tahoma" w:hAnsi="Tahoma"/>
          <w:sz w:val="24"/>
          <w:szCs w:val="24"/>
        </w:rPr>
        <w:t xml:space="preserve"> Radny zwrócił się z zapytaniem, jaki był cel tej reprezentacji, kto za tą reprezentację zapłacił i il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odniósł się do Uchwały Nr 56/140/2011 z dnia 30 grudnia 2011 roku </w:t>
        <w:br/>
        <w:t xml:space="preserve">w sprawie uchwalenia zmian budżetu Powiatu Kamieńskiego na 2011 rok i zapisu: </w:t>
      </w:r>
      <w:r>
        <w:rPr>
          <w:rFonts w:cs="Tahoma" w:ascii="Tahoma" w:hAnsi="Tahoma"/>
          <w:bCs/>
          <w:i/>
          <w:iCs/>
          <w:sz w:val="24"/>
          <w:szCs w:val="24"/>
        </w:rPr>
        <w:t xml:space="preserve">Przeniesiono środki na wydatki w kwocie 2 155,31 zł w dziale </w:t>
      </w:r>
      <w:r>
        <w:rPr>
          <w:rFonts w:cs="Tahoma" w:ascii="Tahoma" w:hAnsi="Tahoma"/>
          <w:bCs/>
          <w:i/>
          <w:iCs/>
          <w:sz w:val="24"/>
          <w:szCs w:val="24"/>
          <w:lang w:eastAsia="ja-JP"/>
        </w:rPr>
        <w:t>853 – Pozostałe zadania w zakresie polityki społecznej, w rozdziale 85333 – Powiatowe urzędy pracy, w związku refundacją wcześniej poniesionych wydatków na wyposażenie miejsca pracy osoby niepełnosprawnej</w:t>
      </w:r>
      <w:r>
        <w:rPr>
          <w:rFonts w:cs="Tahoma" w:ascii="Tahoma" w:hAnsi="Tahoma"/>
          <w:bCs/>
          <w:sz w:val="24"/>
          <w:szCs w:val="24"/>
          <w:lang w:eastAsia="ja-JP"/>
        </w:rPr>
        <w:t xml:space="preserve">. Radny zwrócił się z zapytaniem, o co tu chodzi, ponieważ z tego co wie to jakieś środki z PFRON-u były na ten cel przeznaczone. Jaki był łączny koszt utworzenia miejsca pracy dla osoby niepełnosprawnej.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niósł się do </w:t>
      </w:r>
      <w:r>
        <w:rPr>
          <w:rFonts w:eastAsia="Lucida Sans Unicode" w:cs="Tahoma" w:ascii="Tahoma" w:hAnsi="Tahoma"/>
          <w:bCs/>
          <w:sz w:val="24"/>
          <w:szCs w:val="24"/>
          <w:lang w:eastAsia="zxx" w:bidi="zxx"/>
        </w:rPr>
        <w:t>Uchwały Nr 59/143/2012</w:t>
      </w:r>
      <w:r>
        <w:rPr>
          <w:rFonts w:cs="Tahoma" w:ascii="Tahoma" w:hAnsi="Tahoma"/>
          <w:bCs/>
          <w:sz w:val="24"/>
          <w:szCs w:val="24"/>
        </w:rPr>
        <w:t xml:space="preserve"> </w:t>
      </w:r>
      <w:r>
        <w:rPr>
          <w:rFonts w:eastAsia="Lucida Sans Unicode" w:cs="Tahoma" w:ascii="Tahoma" w:hAnsi="Tahoma"/>
          <w:bCs/>
          <w:sz w:val="24"/>
          <w:szCs w:val="24"/>
          <w:lang w:eastAsia="zxx" w:bidi="zxx"/>
        </w:rPr>
        <w:t xml:space="preserve">z dnia 18 stycznia 2012 roku </w:t>
      </w:r>
      <w:r>
        <w:rPr>
          <w:rFonts w:cs="Tahoma" w:ascii="Tahoma" w:hAnsi="Tahoma"/>
          <w:bCs/>
          <w:sz w:val="24"/>
          <w:szCs w:val="24"/>
        </w:rPr>
        <w:t xml:space="preserve"> </w:t>
        <w:br/>
      </w:r>
      <w:r>
        <w:rPr>
          <w:rFonts w:eastAsia="Tahoma" w:cs="Tahoma" w:ascii="Tahoma" w:hAnsi="Tahoma"/>
          <w:bCs/>
          <w:sz w:val="24"/>
          <w:szCs w:val="24"/>
          <w:lang w:eastAsia="zxx" w:bidi="zxx"/>
        </w:rPr>
        <w:t xml:space="preserve">w sprawie wyrażenia zgody na wszczęcie procedury ustanowienia </w:t>
        <w:br/>
        <w:t xml:space="preserve">na nieruchomości położonej w obrębie 2 m. Kamień Pomorski trwałego zarządu </w:t>
        <w:br/>
        <w:t xml:space="preserve">na rzecz Powiatowego Centrum Pomocy Rodzinie w Kamieniu Pomorskim </w:t>
        <w:br/>
        <w:t xml:space="preserve">i poprosił o przybliżenie tem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odniósł się do Uchwały Nr  60/148/2012 z dnia 31 stycznia 2012 roku </w:t>
        <w:br/>
      </w:r>
      <w:r>
        <w:rPr>
          <w:rFonts w:eastAsia="Lucida Sans Unicode" w:cs="Tahoma" w:ascii="Tahoma" w:hAnsi="Tahoma"/>
          <w:sz w:val="24"/>
          <w:szCs w:val="24"/>
          <w:lang w:eastAsia="zxx" w:bidi="zxx"/>
        </w:rPr>
        <w:t xml:space="preserve">w sprawie ogłoszenia trzecich rokowań na sprzedaż nieruchomości położonych </w:t>
        <w:br/>
        <w:t xml:space="preserve">w Lubinie Gmina Międzyzdroje. Zwrócił się z zapytaniem, czy Zarząd </w:t>
        <w:br/>
        <w:t xml:space="preserve">nie zastanawiał się nad tym, by działkę tą w jakiś sposób podzielić, </w:t>
        <w:br/>
        <w:t xml:space="preserve">czy ewentualnie ustalić warunki zabudowy. Ogłoszono kolejne, trzecie rokowania. Okazało się, że nie ma chętnych. Radny nie wie, czy nie lepiej to podzielić i może udałoby się uzyskać większą cenę za mniejsze działki budowlane. </w:t>
      </w:r>
    </w:p>
    <w:p>
      <w:pPr>
        <w:pStyle w:val="Normal"/>
        <w:spacing w:lineRule="auto" w:line="240"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spacing w:lineRule="auto" w:line="240" w:before="0" w:after="0"/>
        <w:jc w:val="both"/>
        <w:rPr/>
      </w:pPr>
      <w:r>
        <w:rPr>
          <w:rFonts w:cs="Tahoma" w:ascii="Tahoma" w:hAnsi="Tahoma"/>
          <w:sz w:val="24"/>
          <w:szCs w:val="24"/>
        </w:rPr>
        <w:t xml:space="preserve">Radny odniósł się do Uchwały Nr  60/149/2012 z dnia 31 stycznia 2012 roku </w:t>
        <w:br/>
      </w:r>
      <w:r>
        <w:rPr>
          <w:rFonts w:eastAsia="Lucida Sans Unicode" w:cs="Tahoma" w:ascii="Tahoma" w:hAnsi="Tahoma"/>
          <w:sz w:val="24"/>
          <w:szCs w:val="24"/>
          <w:lang w:eastAsia="zxx" w:bidi="zxx"/>
        </w:rPr>
        <w:t xml:space="preserve">w sprawie ogłoszenia trzecich rokowań na sprzedaż nieruchomości położonych </w:t>
        <w:br/>
        <w:t xml:space="preserve">w Wisełce Gmina Wolin oznaczonych w ewidencji gruntów i budynków numerem 131/28 i 149/8. Radny zwrócił się z zapytaniem, czy Zarząd Powiatu wypracował jakieś procedury dotyczące na przykład ustalenia ceny minimalnej do której będzie schodził. </w:t>
      </w:r>
    </w:p>
    <w:p>
      <w:pPr>
        <w:pStyle w:val="Normal"/>
        <w:spacing w:lineRule="auto" w:line="240"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spacing w:lineRule="auto" w:line="240" w:before="0" w:after="0"/>
        <w:jc w:val="both"/>
        <w:rPr/>
      </w:pPr>
      <w:r>
        <w:rPr>
          <w:rFonts w:eastAsia="Lucida Sans Unicode" w:cs="Tahoma" w:ascii="Tahoma" w:hAnsi="Tahoma"/>
          <w:sz w:val="24"/>
          <w:szCs w:val="24"/>
          <w:lang w:eastAsia="zxx" w:bidi="zxx"/>
        </w:rPr>
        <w:t xml:space="preserve">Radny odniósł się do </w:t>
      </w:r>
      <w:r>
        <w:rPr>
          <w:rFonts w:cs="Tahoma" w:ascii="Tahoma" w:hAnsi="Tahoma"/>
          <w:bCs/>
          <w:sz w:val="24"/>
          <w:szCs w:val="24"/>
        </w:rPr>
        <w:t xml:space="preserve">Uchwały Nr  60/151/2012 z dnia 31 stycznia 2012 roku </w:t>
        <w:br/>
      </w:r>
      <w:r>
        <w:rPr>
          <w:rFonts w:eastAsia="Lucida Sans Unicode" w:cs="Tahoma" w:ascii="Tahoma" w:hAnsi="Tahoma"/>
          <w:bCs/>
          <w:sz w:val="24"/>
          <w:szCs w:val="24"/>
          <w:lang w:eastAsia="zxx" w:bidi="zxx"/>
        </w:rPr>
        <w:t xml:space="preserve">w sprawie ogłoszenia pierwszego ustnego przetargu nieograniczonego na sprzedaż nieruchomości położonych w Benicach Gmina Kamień Pomorski i poinformował, </w:t>
        <w:br/>
        <w:t xml:space="preserve">że widzi, że doliczany jest vat. Radny zapytał, czy działki są odrolnione, czy rolne.  </w:t>
      </w:r>
      <w:r>
        <w:rPr>
          <w:rFonts w:cs="Tahoma" w:ascii="Tahoma" w:hAnsi="Tahoma"/>
          <w:sz w:val="24"/>
          <w:szCs w:val="24"/>
        </w:rPr>
        <w:t>Jeśli są to działki rolne, to one nie podlegają vat-ow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wyjaśniła, że są to działki budowane, które na sprzedaż wystawiane były jeszcze w poprzedniej kadencji. Jest na nie decyzja o warunkach zabudow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niósł się do </w:t>
      </w:r>
      <w:r>
        <w:rPr>
          <w:rFonts w:cs="Tahoma" w:ascii="Tahoma" w:hAnsi="Tahoma"/>
          <w:bCs/>
          <w:sz w:val="24"/>
          <w:szCs w:val="24"/>
        </w:rPr>
        <w:t xml:space="preserve">Uchwały Nr 60/152/2012 z dnia 31 stycznia 2012 roku </w:t>
        <w:br/>
      </w:r>
      <w:r>
        <w:rPr>
          <w:rFonts w:eastAsia="Lucida Sans Unicode" w:cs="Tahoma" w:ascii="Tahoma" w:hAnsi="Tahoma"/>
          <w:bCs/>
          <w:sz w:val="24"/>
          <w:szCs w:val="24"/>
          <w:lang w:eastAsia="zxx" w:bidi="zxx"/>
        </w:rPr>
        <w:t xml:space="preserve">w sprawie ogłoszenia pierwszych rokowań na sprzedaż nieruchomości położonej </w:t>
        <w:br/>
        <w:t xml:space="preserve">w Kamieniu Pomorskim, ul. Szpitalna 13, Gmina Kamień Pomorski i przypomniał, że kiedyś już na ten temat mówił i chciałby się dowiedzieć, czy Zarząd rozważał Jego wcześniejszą propozycję, czy zastanawiał się, by umieścić tam jednostki powiatu, np. PUP, a miejsce po PUP-ie przystosować np. na mieszkania i sprzedać w takiej formie. Czy takie porównania były robione. </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pPr>
      <w:r>
        <w:rPr>
          <w:rFonts w:cs="Tahoma" w:ascii="Tahoma" w:hAnsi="Tahoma"/>
          <w:sz w:val="24"/>
          <w:szCs w:val="24"/>
        </w:rPr>
        <w:t xml:space="preserve">Radny odniósł się do </w:t>
      </w:r>
      <w:r>
        <w:rPr>
          <w:rFonts w:cs="Tahoma" w:ascii="Tahoma" w:hAnsi="Tahoma"/>
          <w:bCs/>
          <w:sz w:val="24"/>
          <w:szCs w:val="24"/>
        </w:rPr>
        <w:t xml:space="preserve">Uchwały Nr  60/155/2012 z dnia 31 stycznia 2012 roku </w:t>
        <w:br/>
      </w:r>
      <w:r>
        <w:rPr>
          <w:rFonts w:eastAsia="Lucida Sans Unicode" w:cs="Tahoma" w:ascii="Tahoma" w:hAnsi="Tahoma"/>
          <w:bCs/>
          <w:sz w:val="24"/>
          <w:szCs w:val="24"/>
        </w:rPr>
        <w:t xml:space="preserve">w sprawie sprzedaży w drodze licytacji  mienia ruchomego stanowiącego własność Powiatu Kamieńskiego – motoroweru marki SIMSON. Po raz kolejny jest Vat. Radny uważa, że jest to nadużywane i zastanawia się, dlaczego doliczony jest tu podatek Vat. </w:t>
      </w:r>
    </w:p>
    <w:p>
      <w:pPr>
        <w:pStyle w:val="Normal"/>
        <w:spacing w:lineRule="auto" w:line="240" w:before="0" w:after="0"/>
        <w:jc w:val="both"/>
        <w:rPr>
          <w:rFonts w:ascii="Tahoma" w:hAnsi="Tahoma" w:eastAsia="Lucida Sans Unicode" w:cs="Tahoma"/>
          <w:bCs/>
          <w:sz w:val="24"/>
          <w:szCs w:val="24"/>
        </w:rPr>
      </w:pPr>
      <w:r>
        <w:rPr>
          <w:rFonts w:eastAsia="Lucida Sans Unicode"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Radny odniósł się do posiedzenia z dnia 11 stycznia 2012 roku, w zakresie rozwoju, inwestycji i wspierania przedsiębiorczości i zapisu: </w:t>
      </w:r>
      <w:r>
        <w:rPr>
          <w:rFonts w:cs="Tahoma" w:ascii="Tahoma" w:hAnsi="Tahoma"/>
          <w:i/>
          <w:iCs/>
          <w:sz w:val="24"/>
          <w:szCs w:val="24"/>
        </w:rPr>
        <w:t xml:space="preserve">Zarząd Powiatu zapoznał się z protokołem ze spotkania w sprawie wspólnej realizacji inwestycji </w:t>
        <w:br/>
        <w:t>pn. Przebudowa drogi powiatowej nr 0100 Z Pobierowo – Gostyń – Wrzosowo na odcinku Gostyń Pobierowo. Zarząd Powiatu podjął decyzję, iż Powiat Kamieński nie będzie liderem zadania.</w:t>
      </w:r>
      <w:r>
        <w:rPr>
          <w:rFonts w:cs="Tahoma" w:ascii="Tahoma" w:hAnsi="Tahoma"/>
          <w:sz w:val="24"/>
          <w:szCs w:val="24"/>
        </w:rPr>
        <w:t xml:space="preserve"> Radny zapytał, co to oznacza, że Powiat nie będzie liderem zadania. Czy popiera to zadanie, czy nie. Jaką rolę będzie spełniał w tej ewentualnej inwestycji, która zdaniem radnego jest konieczna – zwłaszcza na naszym tere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bCs/>
          <w:sz w:val="24"/>
          <w:szCs w:val="24"/>
        </w:rPr>
        <w:t>Radny odniósł się do posiedzenia z dnia 31 stycznia 2012 roku, w zakresie rozwoju, inwestycji i wspierania przedsiębiorczości i zapisu:</w:t>
      </w:r>
      <w:r>
        <w:rPr>
          <w:rFonts w:cs="Tahoma" w:ascii="Tahoma" w:hAnsi="Tahoma"/>
          <w:sz w:val="24"/>
          <w:szCs w:val="24"/>
        </w:rPr>
        <w:t xml:space="preserve"> </w:t>
      </w:r>
      <w:r>
        <w:rPr>
          <w:rFonts w:cs="Tahoma" w:ascii="Tahoma" w:hAnsi="Tahoma"/>
          <w:i/>
          <w:iCs/>
          <w:sz w:val="24"/>
          <w:szCs w:val="24"/>
        </w:rPr>
        <w:t>Zarząd Powiatu zapoznał się z informacją o zamiarze przystąpienia przez Województwo Zachodniopomorskie do realizacji projektu systemowego w ramach Regionalnego Programu Operacyjnego Województwa Zachodniopomorskiego na lata 2007-2012. Jeden z podprojektów realizowanych w ramach tego działania będzie polegał na oznakowaniu turystycznym regionu. Oznakowane zostaną drogi dojazdowe do województwa, drogi dojazdowe do głównych atrakcji regionu oraz same atrakcje turystyczne. Wnioskodawcą projektu będzie Województwo Zachodniopomorskie, które zakłada, że projekt zostanie w 90% sfinansowany ze środków RPO, brakujące 10 % natomiast zostanie wniesione w ramach wkładu własnego przez poszczególne powiaty. Wkładem własnym Powiatu Kamieńskiego będą m.in. wkłady własne poszczególnych gmin, z którymi Powiat zamierza podpisać stosowne porozumienia w sprawie realizacji projektu.</w:t>
      </w:r>
      <w:r>
        <w:rPr>
          <w:rFonts w:cs="Tahoma" w:ascii="Tahoma" w:hAnsi="Tahoma"/>
          <w:bCs/>
          <w:sz w:val="24"/>
          <w:szCs w:val="24"/>
        </w:rPr>
        <w:t xml:space="preserve">  Radny oznajmił, </w:t>
        <w:br/>
        <w:t xml:space="preserve">że zastanowiło Go stwierdzenie, że wkładem Powiatu będą wkłady gmin. Jest to trochę kuriozalne i śmiesz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xtBody"/>
        <w:spacing w:before="0" w:after="0"/>
        <w:jc w:val="both"/>
        <w:rPr>
          <w:rFonts w:ascii="Tahoma" w:hAnsi="Tahoma" w:cs="Tahoma"/>
        </w:rPr>
      </w:pPr>
      <w:r>
        <w:rPr>
          <w:rFonts w:cs="Tahoma" w:ascii="Tahoma" w:hAnsi="Tahoma"/>
        </w:rPr>
        <w:t xml:space="preserve">Starosta poinformowała, że jest to ciąg dalszy projektu: Wycieczka na jutro. Są to tablice informacyjne mówiące o poszczególnych gminach, które będą ustawiane na drogach powiatowych i wojewódzkich. Założenie jest takie, że każda z gmin ma wpłacić 10% wartości tych tablic, a ponieważ Starosta jest organizatorem tego projektu – przeprowadza całą stronę techniczną, pisanie itd. Jest już po spotkaniu. Aplikujemy o środki, które Starosta ma nadzieję będą przyznane na początku marc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w:t>
      </w:r>
      <w:r>
        <w:rPr>
          <w:rFonts w:cs="Tahoma" w:ascii="Tahoma" w:hAnsi="Tahoma"/>
          <w:bCs/>
          <w:sz w:val="24"/>
          <w:szCs w:val="24"/>
        </w:rPr>
        <w:t xml:space="preserve">odniósł się do posiedzenia z dnia 31 stycznia 2012 roku,  w zakresie Gospodarki Mieniem Powiatu i Skarbu Państwa i zapisu: </w:t>
      </w:r>
      <w:r>
        <w:rPr>
          <w:rFonts w:cs="Tahoma" w:ascii="Tahoma" w:hAnsi="Tahoma"/>
          <w:i/>
          <w:iCs/>
          <w:sz w:val="24"/>
          <w:szCs w:val="24"/>
        </w:rPr>
        <w:t xml:space="preserve">Zarząd Powiatu zapoznał się z pismem </w:t>
      </w:r>
      <w:r>
        <w:rPr>
          <w:rFonts w:cs="Tahoma" w:ascii="Tahoma" w:hAnsi="Tahoma"/>
          <w:bCs/>
          <w:i/>
          <w:iCs/>
          <w:sz w:val="24"/>
          <w:szCs w:val="24"/>
        </w:rPr>
        <w:t xml:space="preserve">EMC Instytut Medyczny SA o chęci </w:t>
      </w:r>
      <w:r>
        <w:rPr>
          <w:rFonts w:cs="Tahoma" w:ascii="Tahoma" w:hAnsi="Tahoma"/>
          <w:i/>
          <w:iCs/>
          <w:sz w:val="24"/>
          <w:szCs w:val="24"/>
        </w:rPr>
        <w:t xml:space="preserve">wypowiedzenia umowy dzierżawy </w:t>
        <w:br/>
        <w:t>w części dotyczącej sprzętu medycznego.</w:t>
      </w:r>
      <w:r>
        <w:rPr>
          <w:rFonts w:cs="Tahoma" w:ascii="Tahoma" w:hAnsi="Tahoma"/>
          <w:sz w:val="24"/>
          <w:szCs w:val="24"/>
        </w:rPr>
        <w:t xml:space="preserve"> Radny zwrócił się z zapytaniem i co z tym zapoznaniem. Sprawa jest dosyć ważna, dotycząca naszego mienia,  które jest już nic nie warte, mniej wart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w:t>
      </w:r>
      <w:r>
        <w:rPr>
          <w:rFonts w:cs="Tahoma" w:ascii="Tahoma" w:hAnsi="Tahoma"/>
          <w:bCs/>
          <w:sz w:val="24"/>
          <w:szCs w:val="24"/>
        </w:rPr>
        <w:t>odniósł się do posiedzenia z dnia 31 stycznia 2012 roku,  w zakresie Gospodarki Mieniem Powiatu i Skarbu Państwa i zapisu:</w:t>
      </w:r>
      <w:r>
        <w:rPr>
          <w:rFonts w:cs="Tahoma" w:ascii="Tahoma" w:hAnsi="Tahoma"/>
          <w:sz w:val="24"/>
          <w:szCs w:val="24"/>
        </w:rPr>
        <w:t xml:space="preserve"> </w:t>
      </w:r>
      <w:r>
        <w:rPr>
          <w:rFonts w:cs="Tahoma" w:ascii="Tahoma" w:hAnsi="Tahoma"/>
          <w:i/>
          <w:iCs/>
          <w:sz w:val="24"/>
          <w:szCs w:val="24"/>
        </w:rPr>
        <w:t xml:space="preserve">Zarząd Powiatu w związku </w:t>
        <w:br/>
        <w:t>z tym, iż z punktu formalno - prawnego nie ma podstaw do wypłaty odszkodowań na rzecz byłych użytkowników działki nr 168 położonej w Lubinie Gmina Międzyzdroje podjął decyzję, o odmowie wypłacenia odszkodowań.</w:t>
      </w:r>
      <w:r>
        <w:rPr>
          <w:rFonts w:cs="Tahoma" w:ascii="Tahoma" w:hAnsi="Tahoma"/>
          <w:sz w:val="24"/>
          <w:szCs w:val="24"/>
        </w:rPr>
        <w:t xml:space="preserve"> Radny zapytał, z jakiego tytułu miały być odszkodowa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odniósł się do posiedzenia z dniu 31 stycznia 2012 roku, </w:t>
      </w:r>
      <w:r>
        <w:rPr>
          <w:rFonts w:cs="Tahoma" w:ascii="Tahoma" w:hAnsi="Tahoma"/>
          <w:iCs/>
          <w:sz w:val="24"/>
          <w:szCs w:val="24"/>
        </w:rPr>
        <w:t>w zakresie Zarządu Dróg Powiatowych i zapisu:</w:t>
      </w:r>
      <w:r>
        <w:rPr>
          <w:rFonts w:cs="Tahoma" w:ascii="Tahoma" w:hAnsi="Tahoma"/>
          <w:i/>
          <w:sz w:val="24"/>
          <w:szCs w:val="24"/>
        </w:rPr>
        <w:t xml:space="preserve"> </w:t>
      </w:r>
      <w:r>
        <w:rPr>
          <w:rFonts w:cs="Tahoma" w:ascii="Tahoma" w:hAnsi="Tahoma"/>
          <w:bCs/>
          <w:i/>
          <w:sz w:val="24"/>
          <w:szCs w:val="24"/>
        </w:rPr>
        <w:t>Zarząd Powiatu wyraził zgodę na wycinkę drzew rosnących w pasie drogowym przy drodze 0022Z Strzeżewo - Łukęcin. Jednocześnie Zarząd wyraził zgodę na przekazanie drzew z wycinki do Zespołu Szkół Ponadgimnazjalnych w Benicach.</w:t>
      </w:r>
      <w:r>
        <w:rPr>
          <w:rFonts w:cs="Tahoma" w:ascii="Tahoma" w:hAnsi="Tahoma"/>
          <w:bCs/>
          <w:sz w:val="24"/>
          <w:szCs w:val="24"/>
        </w:rPr>
        <w:t xml:space="preserve"> Radny zwrócił się z zapytaniem komu została wydana decyzja i kto ją wydał.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Radny odniósł się do posiedzenia z dnia 4 stycznia, w zakresie Edukacji, Kultury </w:t>
        <w:br/>
        <w:t>i Sportu i zapisu:</w:t>
      </w:r>
      <w:r>
        <w:rPr>
          <w:rFonts w:cs="Tahoma" w:ascii="Tahoma" w:hAnsi="Tahoma"/>
          <w:i/>
          <w:iCs/>
          <w:sz w:val="24"/>
          <w:szCs w:val="24"/>
        </w:rPr>
        <w:t xml:space="preserve"> Zarząd Powiatu na wniosek Komitetu Organizacyjnego uczniów klas III ZSP w Wolinie podjął decyzję o przyznaniu kwoty 300 zł na organizację „Studniówki 2012”” w ZSP w Wolinie ze środków finansowych przeznaczonych na oświatę.</w:t>
      </w:r>
      <w:r>
        <w:rPr>
          <w:rFonts w:cs="Tahoma" w:ascii="Tahoma" w:hAnsi="Tahoma"/>
          <w:bCs/>
          <w:i/>
          <w:iCs/>
          <w:sz w:val="24"/>
          <w:szCs w:val="24"/>
        </w:rPr>
        <w:t xml:space="preserve"> </w:t>
      </w:r>
      <w:r>
        <w:rPr>
          <w:rFonts w:cs="Tahoma" w:ascii="Tahoma" w:hAnsi="Tahoma"/>
          <w:bCs/>
          <w:sz w:val="24"/>
          <w:szCs w:val="24"/>
        </w:rPr>
        <w:t>Radny zwrócił się z zapytaniem, z jakich środków to poszło oraz czy dotyczy to wszystkich szkół, które organizowały studniówki.</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Tekstpodstawowy2"/>
        <w:suppressAutoHyphens w:val="false"/>
        <w:rPr>
          <w:rFonts w:eastAsia="Calibri"/>
          <w:bCs/>
          <w:lang w:eastAsia="en-US"/>
        </w:rPr>
      </w:pPr>
      <w:r>
        <w:rPr>
          <w:rFonts w:eastAsia="Calibri"/>
          <w:bCs/>
          <w:lang w:eastAsia="en-US"/>
        </w:rPr>
        <w:t xml:space="preserve">Starosta wyjaśniła, że wszystkie szkoły, które zwróciły się do Zarządu z taką prośbą otrzymały środki. Zwróciła się tylko jedna szkoła – ZSP w Wolinie. </w:t>
      </w:r>
    </w:p>
    <w:p>
      <w:pPr>
        <w:pStyle w:val="Normal"/>
        <w:spacing w:lineRule="auto" w:line="240" w:before="0" w:after="0"/>
        <w:jc w:val="both"/>
        <w:rPr>
          <w:rFonts w:ascii="Tahoma" w:hAnsi="Tahoma" w:eastAsia="Calibri" w:cs="Tahoma"/>
          <w:bCs/>
          <w:sz w:val="24"/>
          <w:szCs w:val="24"/>
          <w:lang w:eastAsia="en-US"/>
        </w:rPr>
      </w:pPr>
      <w:r>
        <w:rPr>
          <w:rFonts w:eastAsia="Calibri" w:cs="Tahoma" w:ascii="Tahoma" w:hAnsi="Tahoma"/>
          <w:bCs/>
          <w:sz w:val="24"/>
          <w:szCs w:val="24"/>
          <w:lang w:eastAsia="en-US"/>
        </w:rPr>
      </w:r>
    </w:p>
    <w:p>
      <w:pPr>
        <w:pStyle w:val="Tekstpodstawowy2"/>
        <w:suppressAutoHyphens w:val="false"/>
        <w:rPr>
          <w:rFonts w:eastAsia="Calibri"/>
          <w:bCs/>
          <w:lang w:eastAsia="en-US"/>
        </w:rPr>
      </w:pPr>
      <w:r>
        <w:rPr>
          <w:rFonts w:eastAsia="Calibri"/>
          <w:bCs/>
          <w:lang w:eastAsia="en-US"/>
        </w:rPr>
        <w:t xml:space="preserve">Radna Alicja Zalewska – Kubiak odniosła się do pisma EMC dotyczącego umowy dzierżawy i zwróciła się z zapytaniem, dlaczego tak długo trwały rozmowy </w:t>
        <w:br/>
        <w:t xml:space="preserve">na temat ewentualnej sprzedaży. Spotkanie z nową Panią dyrektor- Panią Małyską odbyło się 7 grudnia. W protokole jest wyraźnie napisane, że Pani dyrektor prosiła Starostę i Zarząd o określenie się w tym temacie, czy zarząd jest tym zainteresowany, czy też nie. W protokole jest napisane, że Pani Starosta musi porozmawiać z Panią Likwidator. Teraz radna czyta, że 31 stycznia jest pismo </w:t>
        <w:br/>
        <w:t xml:space="preserve">o tym, że spółka nie jest już zainteresowana. W odczuciu radnej za długo trwały dyskusje w Starostwie i nie wyrażono konkretnego stanowiska dyrekcji szpitala, wobec czego szpital i pani dyrektor pisze tak, jak pisze. </w:t>
      </w:r>
    </w:p>
    <w:p>
      <w:pPr>
        <w:pStyle w:val="Normal"/>
        <w:spacing w:lineRule="auto" w:line="240" w:before="0" w:after="0"/>
        <w:jc w:val="both"/>
        <w:rPr>
          <w:rFonts w:ascii="Tahoma" w:hAnsi="Tahoma" w:eastAsia="Calibri" w:cs="Tahoma"/>
          <w:bCs/>
          <w:sz w:val="24"/>
          <w:szCs w:val="24"/>
          <w:lang w:eastAsia="en-US"/>
        </w:rPr>
      </w:pPr>
      <w:r>
        <w:rPr>
          <w:rFonts w:eastAsia="Calibri" w:cs="Tahoma" w:ascii="Tahoma" w:hAnsi="Tahoma"/>
          <w:bCs/>
          <w:sz w:val="24"/>
          <w:szCs w:val="24"/>
          <w:lang w:eastAsia="en-US"/>
        </w:rPr>
      </w:r>
    </w:p>
    <w:p>
      <w:pPr>
        <w:pStyle w:val="Tekstpodstawowy2"/>
        <w:suppressAutoHyphens w:val="false"/>
        <w:rPr/>
      </w:pPr>
      <w:r>
        <w:rPr>
          <w:rFonts w:eastAsia="Calibri"/>
          <w:bCs/>
          <w:lang w:eastAsia="en-US"/>
        </w:rPr>
        <w:t>Radna odniosła się do drogi Łukęcin – Strzeżewo i oznajmiła, że jest to nowa droga, niedawno zrobiona. Zwróciła się z zapytaniem, jakie są powody wycinki drzew. Przypomniała, że wielu radnych zgłaszało na sesji różne drogi, gdzie jest niebezpieczeństwo przy wichurach, zagrożenie wypadkiem itd. Pojawia się nagle droga, o której dotychczas nie było ani słowa.</w:t>
      </w:r>
    </w:p>
    <w:p>
      <w:pPr>
        <w:pStyle w:val="Normal"/>
        <w:spacing w:lineRule="auto" w:line="240" w:before="0" w:after="0"/>
        <w:jc w:val="both"/>
        <w:rPr>
          <w:rFonts w:ascii="Tahoma" w:hAnsi="Tahoma" w:eastAsia="Calibri" w:cs="Tahoma"/>
          <w:bCs/>
          <w:sz w:val="24"/>
          <w:szCs w:val="24"/>
          <w:lang w:eastAsia="en-US"/>
        </w:rPr>
      </w:pPr>
      <w:r>
        <w:rPr>
          <w:rFonts w:eastAsia="Calibri" w:cs="Tahoma" w:ascii="Tahoma" w:hAnsi="Tahoma"/>
          <w:bCs/>
          <w:sz w:val="24"/>
          <w:szCs w:val="24"/>
          <w:lang w:eastAsia="en-US"/>
        </w:rPr>
      </w:r>
    </w:p>
    <w:p>
      <w:pPr>
        <w:pStyle w:val="Tekstpodstawowy2"/>
        <w:suppressAutoHyphens w:val="false"/>
        <w:rPr>
          <w:rFonts w:eastAsia="Calibri"/>
          <w:bCs/>
          <w:lang w:eastAsia="en-US"/>
        </w:rPr>
      </w:pPr>
      <w:r>
        <w:rPr>
          <w:rFonts w:eastAsia="Calibri"/>
          <w:bCs/>
          <w:lang w:eastAsia="en-US"/>
        </w:rPr>
        <w:t xml:space="preserve">Radny Radosław Drozdowicz poinformował, że o ile dobrze pamięta złożony został wniosek  Inwestora, w związku z tym, że w pasie drogowym pociągnięty zostanie gazociąg. Drzewa zostały wycięte przez prywatną firmę i przekazane do szkoły </w:t>
        <w:br/>
        <w:t>w Benicach.</w:t>
      </w:r>
    </w:p>
    <w:p>
      <w:pPr>
        <w:pStyle w:val="Normal"/>
        <w:spacing w:lineRule="auto" w:line="240" w:before="0" w:after="0"/>
        <w:jc w:val="both"/>
        <w:rPr>
          <w:rFonts w:ascii="Tahoma" w:hAnsi="Tahoma" w:eastAsia="Calibri" w:cs="Tahoma"/>
          <w:bCs/>
          <w:sz w:val="24"/>
          <w:szCs w:val="24"/>
          <w:lang w:eastAsia="en-US"/>
        </w:rPr>
      </w:pPr>
      <w:r>
        <w:rPr>
          <w:rFonts w:eastAsia="Calibri" w:cs="Tahoma" w:ascii="Tahoma" w:hAnsi="Tahoma"/>
          <w:bCs/>
          <w:sz w:val="24"/>
          <w:szCs w:val="24"/>
          <w:lang w:eastAsia="en-US"/>
        </w:rPr>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Radny Dariusz Abramowicz oznajmił, że pytanie było kto wydał decyzję, czy była decyzja na wycięcie. </w:t>
      </w:r>
    </w:p>
    <w:p>
      <w:pPr>
        <w:pStyle w:val="Normal"/>
        <w:spacing w:lineRule="auto" w:line="240" w:before="0" w:after="0"/>
        <w:jc w:val="both"/>
        <w:rPr>
          <w:rFonts w:ascii="Tahoma" w:hAnsi="Tahoma" w:cs="Tahoma"/>
          <w:bCs/>
          <w:iCs/>
          <w:sz w:val="24"/>
          <w:szCs w:val="24"/>
        </w:rPr>
      </w:pPr>
      <w:r>
        <w:rPr>
          <w:rFonts w:cs="Tahoma" w:ascii="Tahoma" w:hAnsi="Tahoma"/>
          <w:bCs/>
          <w:iCs/>
          <w:sz w:val="24"/>
          <w:szCs w:val="24"/>
        </w:rPr>
      </w:r>
    </w:p>
    <w:p>
      <w:pPr>
        <w:pStyle w:val="Tekstpodstawowy2"/>
        <w:suppressAutoHyphens w:val="false"/>
        <w:rPr>
          <w:rFonts w:eastAsia="Calibri"/>
          <w:iCs/>
          <w:lang w:eastAsia="en-US"/>
        </w:rPr>
      </w:pPr>
      <w:r>
        <w:rPr>
          <w:rFonts w:eastAsia="Calibri"/>
          <w:iCs/>
          <w:lang w:eastAsia="en-US"/>
        </w:rPr>
        <w:t xml:space="preserve">Radny Anatol Kołoszuk oznajmił, że jeżeli była sprawa, że Zarząd zapoznawał się </w:t>
        <w:br/>
        <w:t xml:space="preserve">z wnioskiem dotyczącym wycinki drzew, to powinien wiedzieć, ile ich było. </w:t>
        <w:br/>
        <w:t xml:space="preserve">Czy była to cała droga, czy 5-10 sztuk. Poza tym, gdyby była pełna informacja, </w:t>
        <w:br/>
        <w:t xml:space="preserve">to dziś radni by o to nie pytali. Jeśli była inwestycja, to wycinka drzew mogła być również kosztem kwalifikowanym, dlatego czytając taką informację od razu nasuwają się wątpliwości, dlaczego tego nie zrobiono podczas inwestycji. </w:t>
      </w:r>
    </w:p>
    <w:p>
      <w:pPr>
        <w:pStyle w:val="Normal"/>
        <w:spacing w:lineRule="auto" w:line="240" w:before="0" w:after="0"/>
        <w:jc w:val="both"/>
        <w:rPr>
          <w:rFonts w:ascii="Tahoma" w:hAnsi="Tahoma" w:eastAsia="Calibri" w:cs="Tahoma"/>
          <w:iCs/>
          <w:sz w:val="24"/>
          <w:szCs w:val="24"/>
          <w:lang w:eastAsia="en-US"/>
        </w:rPr>
      </w:pPr>
      <w:r>
        <w:rPr>
          <w:rFonts w:eastAsia="Calibri" w:cs="Tahoma" w:ascii="Tahoma" w:hAnsi="Tahoma"/>
          <w:iCs/>
          <w:sz w:val="24"/>
          <w:szCs w:val="24"/>
          <w:lang w:eastAsia="en-US"/>
        </w:rPr>
      </w:r>
    </w:p>
    <w:p>
      <w:pPr>
        <w:pStyle w:val="Tekstpodstawowy2"/>
        <w:suppressAutoHyphens w:val="false"/>
        <w:rPr>
          <w:rFonts w:eastAsia="Calibri"/>
          <w:iCs/>
          <w:lang w:eastAsia="en-US"/>
        </w:rPr>
      </w:pPr>
      <w:r>
        <w:rPr>
          <w:rFonts w:eastAsia="Calibri"/>
          <w:iCs/>
          <w:lang w:eastAsia="en-US"/>
        </w:rPr>
        <w:t xml:space="preserve">Starosta poinformowała, że uzupełni wypowiedź, odpowie na resztę pytań, zrobi przerwę i udzieli odpowiedzi na to pytanie. </w:t>
      </w:r>
    </w:p>
    <w:p>
      <w:pPr>
        <w:pStyle w:val="Normal"/>
        <w:spacing w:lineRule="auto" w:line="240" w:before="0" w:after="0"/>
        <w:jc w:val="both"/>
        <w:rPr>
          <w:rFonts w:ascii="Tahoma" w:hAnsi="Tahoma" w:eastAsia="Calibri" w:cs="Tahoma"/>
          <w:iCs/>
          <w:sz w:val="24"/>
          <w:szCs w:val="24"/>
          <w:lang w:eastAsia="en-US"/>
        </w:rPr>
      </w:pPr>
      <w:r>
        <w:rPr>
          <w:rFonts w:eastAsia="Calibri" w:cs="Tahoma" w:ascii="Tahoma" w:hAnsi="Tahoma"/>
          <w:iCs/>
          <w:sz w:val="24"/>
          <w:szCs w:val="24"/>
          <w:lang w:eastAsia="en-US"/>
        </w:rPr>
      </w:r>
    </w:p>
    <w:p>
      <w:pPr>
        <w:pStyle w:val="Tekstpodstawowy2"/>
        <w:suppressAutoHyphens w:val="false"/>
        <w:rPr/>
      </w:pPr>
      <w:r>
        <w:rPr>
          <w:rFonts w:eastAsia="Calibri"/>
          <w:iCs/>
          <w:lang w:eastAsia="en-US"/>
        </w:rPr>
        <w:t xml:space="preserve">Starosta odniosła się do zapytania dotyczącego wypłaty odszkodowań na rzecz byłych użytkowników działki. Chodzi o działkę warzywną, która jest już wyceniona, zostanie wystawiona na sprzedaż. Wynika to z karty nauczyciela. Roszczenia miało jeszcze trzech emerytowanych nauczycieli , którym zaproponowano działki warzywne, w innych punktach. Sprawa została załatwiona polubownie. Będzie kolejna działka do sprzedaży w gminie Międzyzdroje. </w:t>
      </w:r>
    </w:p>
    <w:p>
      <w:pPr>
        <w:pStyle w:val="Normal"/>
        <w:spacing w:lineRule="auto" w:line="240" w:before="0" w:after="0"/>
        <w:jc w:val="both"/>
        <w:rPr>
          <w:rFonts w:ascii="Tahoma" w:hAnsi="Tahoma" w:eastAsia="Tahoma" w:cs="Tahoma"/>
          <w:iCs/>
          <w:sz w:val="24"/>
          <w:szCs w:val="24"/>
        </w:rPr>
      </w:pPr>
      <w:r>
        <w:rPr>
          <w:rFonts w:eastAsia="Tahoma" w:cs="Tahoma" w:ascii="Tahoma" w:hAnsi="Tahoma"/>
          <w:iCs/>
          <w:sz w:val="24"/>
          <w:szCs w:val="24"/>
        </w:rPr>
        <w:t xml:space="preserve">   </w:t>
      </w:r>
    </w:p>
    <w:p>
      <w:pPr>
        <w:pStyle w:val="Tekstpodstawowy2"/>
        <w:suppressAutoHyphens w:val="false"/>
        <w:rPr/>
      </w:pPr>
      <w:r>
        <w:rPr>
          <w:rFonts w:eastAsia="Calibri"/>
        </w:rPr>
        <w:t xml:space="preserve">Starosta wyjaśniała, że faktycznie nowa Pani Dyrektor szpitala złożyła do Zarządu wniosek o wykup sprzęt, z tym, że ten wniosek miał się nijak do wyceny zrobionej przez Powiat. Sprzęt wyceniono na około 140 000zł. Pani dyrektor złożyła wniosek na wykup sprzętu na kwotę bodajże 41 000zł. Pojawiły się rozbieżności </w:t>
        <w:br/>
        <w:t xml:space="preserve">w wycenie sprzętu, dlatego przystąpiono do negocjacji na temat sprzedaży. </w:t>
      </w:r>
      <w:r>
        <w:rPr/>
        <w:t xml:space="preserve">Poza tym Powiat ma tą dzierżawę wpisaną w comiesięczny zysk z tytułu  poddzierżawiania całego budynku. Za budynek jest 20 000zł czynszu, a 25 000zł </w:t>
        <w:br/>
        <w:t xml:space="preserve">z tytułu użyczenia sprzętu szpitalowi. Jeśli sprzęt zostanie sprzedany, </w:t>
        <w:br/>
        <w:t xml:space="preserve">to Powiat pozbawi się comiesięcznie 25 000zł do budże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Radny Roman Dorniak włączył się do rozmowy i poinformował, że jeśli Starosta sprzeda sprzęt, to będzie działała na niekorzyść Powiatu.</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Starosta poinformowała, że odbędzie się spotkanie dotyczące szpitala, na którym Starosta przedstawi wszystkie zagrożenia, ponieważ nowa Pani Likwidator przygotuje takie informacje, niektóre informacje zostały wychwycone dopiero teraz. Starosta poinformowała, że w przerwie ustalone zostanie, kiedy będzie takie spotkanie i wówczas podejmowana będzie decyzja, czy sprzęt ma zostać sprzedany. Umowa pozwala nie sprzedawać sprzętu.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poinformował, że pozbywanie się majątku za kwotę 40, czy nawet 100 000zł jest niezasadne. Powiat nie ma interesu, żeby to sprzeda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 xml:space="preserve">Starosta poinformowała, że z analizy umowy zrobionej przez nową kancelarię  prawną  wynika, że dwa podmioty muszą wyrazić zgodę na to, żeby dokonać wykupu sprzętu.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Radny Radosław Drozdowicz uzupełnił swoją wypowiedź dotyczącą wycinki drzew </w:t>
        <w:br/>
        <w:t xml:space="preserve">w Strzeżewie. Wniosek opiewał na 14 drzew, w tym 7 w pasie drogowym. Decyzję wydał Burmistrz Dziwnowa.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Starosta poinformowała, że podjęta została decyzja w sprawie budowy drogi między dwoma Powiatami: Gryfickim i Kamieńskim. Jest to droga Pobierowo – Gostyń – Wrzosowo. Sprawa jest na etapie podpisywania pierwszego, wstępnego porozumienia, które będzie mówiło o tym, że w 2012 roku zrobiona zostanie dokumentacja na tą drogę. Trwają rozmowy na temat tego, kto będzie liderem zadani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chciałaby być liderem tego projektu, ale trzeba zobaczyć, jakie są uwarunkowania dotacyj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pPr>
      <w:r>
        <w:rPr>
          <w:rFonts w:eastAsia="Calibri"/>
          <w:lang w:eastAsia="en-US"/>
        </w:rPr>
        <w:t xml:space="preserve">Starosta poinformowała, że motorower marki SIMSON wyceniony został na kwotę 285zł + vat. Powiat jest płatnikiem vat, dlatego też musi być on doliczany nawet do takich kwot.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rPr>
      </w:pPr>
      <w:r>
        <w:rPr>
          <w:rFonts w:eastAsia="Calibri"/>
        </w:rPr>
        <w:t xml:space="preserve">Przewodniczący Rady Powiatu odniósł się do zapytania dotyczącego działki </w:t>
        <w:br/>
        <w:t xml:space="preserve">w miejscowości Lubin i poinformował, że Urząd Miejski w Międzyzdrojach darował działkę, na połączenie, żeby w ogóle móc ją sprzedać. Działka jest na bardzo dużym terenie, na dużej skarpie i gdyby została podzielona, </w:t>
        <w:br/>
      </w:r>
      <w:r>
        <w:rPr/>
        <w:t xml:space="preserve">to najprawdopodobniej nie byłaby samodzielna. </w:t>
      </w:r>
    </w:p>
    <w:p>
      <w:pPr>
        <w:pStyle w:val="Normal"/>
        <w:spacing w:lineRule="auto" w:line="240" w:before="0" w:after="0"/>
        <w:jc w:val="both"/>
        <w:rPr>
          <w:rFonts w:ascii="Tahoma" w:hAnsi="Tahoma" w:eastAsia="Calibri" w:cs="Tahoma"/>
          <w:sz w:val="24"/>
          <w:szCs w:val="24"/>
        </w:rPr>
      </w:pPr>
      <w:r>
        <w:rPr>
          <w:rFonts w:eastAsia="Calibri" w:cs="Tahoma" w:ascii="Tahoma" w:hAnsi="Tahoma"/>
          <w:sz w:val="24"/>
          <w:szCs w:val="24"/>
        </w:rPr>
      </w:r>
    </w:p>
    <w:p>
      <w:pPr>
        <w:pStyle w:val="Tekstpodstawowy2"/>
        <w:suppressAutoHyphens w:val="false"/>
        <w:rPr/>
      </w:pPr>
      <w:r>
        <w:rPr>
          <w:rFonts w:eastAsia="Calibri"/>
          <w:lang w:eastAsia="en-US"/>
        </w:rPr>
        <w:t xml:space="preserve">Starosta poinformowała, że budynek przy ul. Szpitalnej należałoby dostosować </w:t>
        <w:br/>
        <w:t xml:space="preserve">do potrzeb naszych biur. Pracownik wydziału nieruchomości poinformował, </w:t>
        <w:br/>
        <w:t xml:space="preserve">że nakłady na remont przerosłyby wartość budynku. Na razie budynek zostaje przeznaczony do sprzedaży.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Radny Dariusz Abramowicz odniósł się do rokowań. Poinformował, że jest podana cena wywoławcza, a nie ma podanej ceny minimalnej do której Zarząd ewentualnie jest w stanie zejść.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pPr>
      <w:r>
        <w:rPr>
          <w:rFonts w:eastAsia="Calibri"/>
          <w:lang w:eastAsia="en-US"/>
        </w:rPr>
        <w:t xml:space="preserve">Starosta poinformowała, że Zarząd nie obniża na razie cen działek. Takie przyjął stanowisko. Są to pierwsze przetargi, które odbywają się w tym roku. </w:t>
        <w:br/>
        <w:t xml:space="preserve">Po pierwszych przetargach Zarząd będzie się zastanawiał, w jaki sposób tworzyć ceny nieruchomości.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Przewodniczący Rady Powiatu oznajmił, że rozumie, iż Zarząd wyszedł z takiego założenia, ponieważ samo rozłożenie na raty jest ukłonem w stosunku do potencjalnego nabywcy.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pPr>
      <w:r>
        <w:rPr>
          <w:rFonts w:eastAsia="Calibri"/>
          <w:lang w:eastAsia="en-US"/>
        </w:rPr>
        <w:t xml:space="preserve">Skarbnik Powiatu, Ewa Tokarzewska wyjaśniła, że na ostatniej sesji Rada przekazała 25 000zł na utworzenie miejsca pracy dla osoby niepełnosprawnej  </w:t>
        <w:br/>
        <w:t xml:space="preserve">w Powiatowym Urzędzie Pracy. PUP wydatkował te środki ze swojego budżetu - jest to przesunięcie między paragrafami.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Starosta poinformowała, że prostowana jest sprawa, gdyż okazuje się, że mamy dwa lokale, przy ul. Garncarskiej, które musimy wziąć w trwały zarząd, a następnie przekazać Powiatowemu Centrum w zarząd.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Radca prawny, Stefan Mazurkiewicz wyjaśnił, że jest zatrudniony przez Starostwo Powiatowe i w Jego kompetencjach leży pomoc Starostwu jako jednostce, ale jest również dla wszystkich radnych. Tak się złożyło, że początek Jego współpracy był taki, że reprezentował Radę Powiatu, występował po stronie organu. Żadne dodatkowe, ani inne wynagrodzenie w tej konkretnej sprawie nie zostało wypłacone i nie będzie wypłacone, bo jest to w ramach reprezentacji organu Starostwa.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pPr>
      <w:r>
        <w:rPr>
          <w:rFonts w:cs="Tahoma" w:ascii="Tahoma" w:hAnsi="Tahoma"/>
          <w:sz w:val="24"/>
          <w:szCs w:val="24"/>
        </w:rPr>
        <w:t>Radny Dariusz Abramowicz zwrócił się z zapytaniem, czy skoro radca reprezentował powiat, to czy nie powinna być uchwała Rady Powiat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Radca prawny wyjaśnił, że w WSA obowiązuje zasada, że organ, jako Starostwo, czy jako Powiat reprezentowany jest przez władzę wykonawczą, czyli w tym zakresie pełnomocnictwa udzielił Zarząd pomiędzy sesjami, ale w tym zakresie,</w:t>
        <w:br/>
        <w:t xml:space="preserve">również Przewodniczący Rady Powiatu, który jest z mocy ustawy pierwszy wśród równych, na wszelki wypadek takiego pełnomocnictwa udzielał, ale nie było to </w:t>
        <w:br/>
        <w:t xml:space="preserve">w żaden sposób wymagane i konieczne, ponieważ sąd administracyjny dostosował </w:t>
      </w:r>
    </w:p>
    <w:p>
      <w:pPr>
        <w:pStyle w:val="Tekstpodstawowy2"/>
        <w:suppressAutoHyphens w:val="false"/>
        <w:rPr/>
      </w:pPr>
      <w:r>
        <w:rPr>
          <w:rFonts w:eastAsia="Calibri"/>
          <w:lang w:eastAsia="en-US"/>
        </w:rPr>
        <w:t>się do swojej praktyki. Nie było przeszkody prawnej w rozpoznaniu tej sprawy.</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Radny Radosław Drozdowicz poinformował, iż uważa, że w przedmiocie niezasadnej skargi na wybór Wicestarosty koszty ponieść powinna radna Alicja Zalewska – Kubiak.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Radna Alicja zalewska – Kubiak zwróciła się do Przewodniczącego Rady Powiatu </w:t>
        <w:br/>
        <w:t xml:space="preserve">i poprosiła Go o przywołanie radnego Radosława Drozdowicza do porządku w tym momencie i skończenie z tymi podjazdami. Radna poinformowała, że poniosła wszystkie koszty, jeśli chodzi o opłaty, o obsługę prawną i nie życzy sobie publicznie takich wystąpień.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pPr>
      <w:r>
        <w:rPr>
          <w:rFonts w:cs="Tahoma" w:ascii="Tahoma" w:hAnsi="Tahoma"/>
          <w:sz w:val="24"/>
          <w:szCs w:val="24"/>
        </w:rPr>
        <w:t xml:space="preserve">Radny Dariusz Abramowicz zwrócił się do radnego Radosława Drozdowicza słowami: </w:t>
      </w:r>
      <w:r>
        <w:rPr>
          <w:rFonts w:cs="Tahoma" w:ascii="Tahoma" w:hAnsi="Tahoma"/>
          <w:i/>
          <w:iCs/>
          <w:sz w:val="24"/>
          <w:szCs w:val="24"/>
        </w:rPr>
        <w:t xml:space="preserve">Panie pożal się Boże Wicestarsto </w:t>
      </w:r>
      <w:r>
        <w:rPr>
          <w:rFonts w:cs="Tahoma" w:ascii="Tahoma" w:hAnsi="Tahoma"/>
          <w:sz w:val="24"/>
          <w:szCs w:val="24"/>
        </w:rPr>
        <w:t>i poinformował, że gdyby się dobrze zapoznał z wyrokiem sądu, to wiedziałby, że sąd nie podjął się meritum sprawy, tylko odrzucił ją z przyczyn formaln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 xml:space="preserve">Radny Sebastian Mamzer odniósł się do budynku, przy ul. Szpitalnej </w:t>
        <w:br/>
        <w:t xml:space="preserve">i poinformował, że z tego, co wie nowy właściciel Uzdrowiska ma dosyć mocne plany dotyczące inwestycji. Odkupuje tereny, które kiedyś uzdrowisko sprzedawało, żeby utrzymać swoją działalność. Być może warto byłoby porozmawiać z nowym zarządcą, na temat ewentualnej sprzedaży.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taka rozmowa się już odbyła. Umówiona jest na drugie spotkanie, w związku z tym budynki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rFonts w:eastAsia="Calibri"/>
          <w:lang w:eastAsia="en-US"/>
        </w:rPr>
      </w:pPr>
      <w:r>
        <w:rPr>
          <w:rFonts w:eastAsia="Calibri"/>
          <w:lang w:eastAsia="en-US"/>
        </w:rPr>
        <w:t xml:space="preserve">Radny Anatol Kołoszuk odniósł się do wypowiedzi Przewodniczącego Rady Powiatu odnośnie działek w m. Lubin i poinformował, że nie do końca się z tym zgadza. Jedna nieruchomość składa się z dwóch działek – 58 i 59, o powierzchni prawie </w:t>
        <w:br/>
        <w:t xml:space="preserve">1 ha. Dziwne, że działka, która ma prawie hektar nie była podzielna i nie mogła stanowić odrębnych nieruchomości do sprzedaży, a chodzi o to, żeby zarząd się zastanowił, przeanalizował tą sprawę.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Przewodniczący poinformował, że właśnie dlatego składa się z dwóch działek, </w:t>
        <w:br/>
        <w:t xml:space="preserve">bo jedna była kiedyś Powiatu, a druga została darowana przez gminę, żeby </w:t>
        <w:br/>
        <w:t xml:space="preserve">w ogóle móc myśleć o sprzedaży. Gmina za tą działkę nie dostała od powiatu nic.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jeśli rokowania, próba sprzedaży nie daje efektów, to znaczy, że nie ma zainteresowania pod działalność mieszkaniowo – usługowo – turystyczną. </w:t>
      </w:r>
    </w:p>
    <w:p>
      <w:pPr>
        <w:pStyle w:val="Tekstpodstawowy2"/>
        <w:suppressAutoHyphens w:val="false"/>
        <w:rPr>
          <w:rFonts w:eastAsia="Calibri"/>
          <w:lang w:eastAsia="en-US"/>
        </w:rPr>
      </w:pPr>
      <w:r>
        <w:rPr>
          <w:rFonts w:eastAsia="Calibri"/>
          <w:lang w:eastAsia="en-US"/>
        </w:rPr>
        <w:t xml:space="preserve">Radny wyjaśnił, że wydział powinien to jeszcze dobrze przeanalizować, zastanowić się i przedstawić wnioski o możliwości innej formy sprzedaży. Jeżeli nie ma zainteresowania propozycją sprzedaży pod dużą inwestycję, to trzeba myśleć </w:t>
        <w:br/>
        <w:t xml:space="preserve">o innym sposobie.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pPr>
      <w:r>
        <w:rPr>
          <w:rFonts w:eastAsia="Calibri"/>
          <w:lang w:eastAsia="en-US"/>
        </w:rPr>
        <w:t xml:space="preserve">Radny oznajmił, że dnia 19 grudnia Zarząd Powiatu wystąpił do gmin </w:t>
        <w:br/>
        <w:t xml:space="preserve">o przekazanie środków dla Powiatu, w formie jednorazowej pomocy finansowej </w:t>
        <w:br/>
        <w:t xml:space="preserve">na działalność WTZ. Czy był jakiś odzew, czy jakieś gminy wpłaciły środki.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pPr>
      <w:r>
        <w:rPr>
          <w:rFonts w:eastAsia="Calibri"/>
          <w:lang w:eastAsia="en-US"/>
        </w:rPr>
        <w:t xml:space="preserve">Skarbnik Powiatu wyjaśniła, że chodzi o kwotę 11 000zł. Powiat jest na etapie podpisywania umów. Środki mają być przekazane do końca czerwca.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niósł się do posiedzenia z dnia 30 grudnia 2011 roku i zapisu, że Zarząd Powiatu na wniosek Dyrektora Ośrodka Szkolno Wychowawczego w Kamieniu Pomorskim Pani Aliny Łokaj  - Binkowskiej podjął decyzję o wyrażeniu zgody </w:t>
        <w:br/>
        <w:t xml:space="preserve">na udzielenie zamówienia publicznego w trybie przetargu nieograniczonego na olej opałowy lekki w ilości 35 000 litrów. Szacunkowa wartość zamówienia wynosi 148 750, 00 zł netto. Radny zwrócił się z zapytaniem, czy ktoś przeanalizował sprawę zamiany kotłowni, zmodyfikowania jej, ponieważ zakup oleju na rok </w:t>
        <w:br/>
        <w:t xml:space="preserve">za kwotę 200 000zł nie odbiegałby dużo od modernizacji tej kotłown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pPr>
      <w:r>
        <w:rPr>
          <w:rFonts w:eastAsia="Calibri"/>
          <w:lang w:eastAsia="en-US"/>
        </w:rPr>
        <w:t>Starosta wyjaśniła, że poprosili Panią dyrektor o analizę finansową, sprawdzenie, ile by ta modernizacja kosztowała.</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radna oznajmiła, że podsumowując temat szpitala ma następujące pytanie: czy nie ma w planach, w najbliższym czasie zwołania sesji nadzwyczajnej lub w trybie zwyczajnym poświęconej sytuacji szpitala. Radnej wydaje się, że warto byłoby się nad tym zastanowi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odniosła się do Uchwały Nr 56/140/2011 z dnia 30 grudnia 2011 roku </w:t>
        <w:br/>
        <w:t xml:space="preserve">w sprawie uchwalenia zmian budżetu Powiatu Kamieńskiego na 2011 rok i zapisu - </w:t>
      </w:r>
      <w:r>
        <w:rPr>
          <w:rFonts w:cs="Tahoma" w:ascii="Tahoma" w:hAnsi="Tahoma"/>
          <w:bCs/>
          <w:i/>
          <w:iCs/>
          <w:sz w:val="24"/>
          <w:szCs w:val="24"/>
          <w:lang w:eastAsia="ja-JP"/>
        </w:rPr>
        <w:t>przeniesiono środki na wydatki w kwocie 730,00 zł w dziale 750 – Administracja publiczna, w rozdziale 75019 – Rady powiatów z zakupu materiałów i wyposażenia na zakup wydawnictw fachowych i usług.</w:t>
      </w:r>
      <w:r>
        <w:rPr>
          <w:rFonts w:cs="Tahoma" w:ascii="Tahoma" w:hAnsi="Tahoma"/>
          <w:bCs/>
          <w:sz w:val="24"/>
          <w:szCs w:val="24"/>
          <w:lang w:eastAsia="ja-JP"/>
        </w:rPr>
        <w:t xml:space="preserve"> Radna chciałaby wiedzieć, jakie wydawnictwa fachowe oraz usługi zakupiono za te pieniądze.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sz w:val="24"/>
          <w:szCs w:val="24"/>
        </w:rPr>
        <w:t xml:space="preserve">Radna odniosła się do Uchwały Nr 56/ 140 / 2011 z dnia 30 grudnia 2011 roku </w:t>
        <w:br/>
        <w:t xml:space="preserve">w sprawie uchwalenia zmian budżetu Powiatu Kamieńskiego na 2011 rok i zapisu - </w:t>
      </w:r>
      <w:r>
        <w:rPr>
          <w:rFonts w:cs="Tahoma" w:ascii="Tahoma" w:hAnsi="Tahoma"/>
          <w:bCs/>
          <w:i/>
          <w:iCs/>
          <w:sz w:val="24"/>
          <w:szCs w:val="24"/>
        </w:rPr>
        <w:t xml:space="preserve">zwiększono dochody powiatu o kwotę 215,17 zł w dziale </w:t>
      </w:r>
      <w:r>
        <w:rPr>
          <w:rFonts w:cs="Tahoma" w:ascii="Tahoma" w:hAnsi="Tahoma"/>
          <w:bCs/>
          <w:i/>
          <w:iCs/>
          <w:sz w:val="24"/>
          <w:szCs w:val="24"/>
          <w:lang w:eastAsia="ja-JP"/>
        </w:rPr>
        <w:t xml:space="preserve">851 – Ochrona zdrowia, </w:t>
        <w:br/>
        <w:t>w rozdziale 85156 – Składki na ubezpieczenia zdrowotne oraz świadczenia dla osób nieobjętych obowiązkiem ubezpieczenia zdrowotnego, na podstawie zarządzenia Wojewody Zachodniopomorskiego Nr 859/2011z dnia 27 grudnia 2011 r. w sprawie zmian w budżecie środków krajowych Wojewody Zachodniopomorskiego na 2011 rok, na mocy którego zwiększono Powiatowi Kamieńskiemu dotację celową. Zwiększono  wydatki zgodnie z przeznaczeniem dotacji na pokrycie odsetek z tytułu nieopłacenia w terminie składek zdrowotnych za osoby bezrobotne bez prawa do zasiłku i</w:t>
      </w:r>
      <w:r>
        <w:rPr>
          <w:rFonts w:cs="Tahoma" w:ascii="Tahoma" w:hAnsi="Tahoma"/>
          <w:bCs/>
          <w:sz w:val="24"/>
          <w:szCs w:val="24"/>
          <w:lang w:eastAsia="ja-JP"/>
        </w:rPr>
        <w:t xml:space="preserve"> zwróciła się z zapytaniem, </w:t>
        <w:br/>
        <w:t xml:space="preserve">czy nie narusza to dyscypliny finansów publicznych.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sz w:val="24"/>
          <w:szCs w:val="24"/>
        </w:rPr>
        <w:t xml:space="preserve">Radna odniosła się do </w:t>
      </w:r>
      <w:r>
        <w:rPr>
          <w:rFonts w:cs="Tahoma" w:ascii="Tahoma" w:hAnsi="Tahoma"/>
          <w:bCs/>
          <w:sz w:val="24"/>
          <w:szCs w:val="24"/>
          <w:lang w:eastAsia="zxx" w:bidi="zxx"/>
        </w:rPr>
        <w:t xml:space="preserve">Uchwały </w:t>
      </w:r>
      <w:r>
        <w:rPr>
          <w:rFonts w:cs="Tahoma" w:ascii="Tahoma" w:hAnsi="Tahoma"/>
          <w:bCs/>
          <w:sz w:val="24"/>
          <w:szCs w:val="24"/>
        </w:rPr>
        <w:t xml:space="preserve">Nr 51/134/2011 z dnia 13 grudnia 2011 roku </w:t>
        <w:br/>
        <w:t xml:space="preserve">w sprawie uchwalenia zmian budżetu Powiatu Kamieńskiego na 2011 rok </w:t>
        <w:br/>
        <w:t>i zapisów:</w:t>
      </w:r>
    </w:p>
    <w:p>
      <w:pPr>
        <w:pStyle w:val="Normal"/>
        <w:numPr>
          <w:ilvl w:val="0"/>
          <w:numId w:val="9"/>
        </w:numPr>
        <w:spacing w:lineRule="auto" w:line="240" w:before="0" w:after="0"/>
        <w:jc w:val="both"/>
        <w:rPr>
          <w:rFonts w:ascii="Tahoma" w:hAnsi="Tahoma" w:cs="Tahoma"/>
          <w:bCs/>
          <w:i/>
          <w:i/>
          <w:iCs/>
          <w:sz w:val="24"/>
          <w:szCs w:val="24"/>
        </w:rPr>
      </w:pPr>
      <w:r>
        <w:rPr>
          <w:rFonts w:cs="Tahoma" w:ascii="Tahoma" w:hAnsi="Tahoma"/>
          <w:bCs/>
          <w:i/>
          <w:iCs/>
          <w:sz w:val="24"/>
          <w:szCs w:val="24"/>
        </w:rPr>
        <w:t>Przeniesiono środki na wydatki w kwocie 28 000,00 zł w dziale 801 – Oświata i wychowanie, w rozdziale 80130 – Szkoły zawodowe z nadwyżki środków na dotacje dla niepublicznych szkół zawodowych na wydatki osobowe w Zespole Szkół Ponadgimnazjalnych w Kamieniu Pomorskim.</w:t>
      </w:r>
    </w:p>
    <w:p>
      <w:pPr>
        <w:pStyle w:val="Normal"/>
        <w:numPr>
          <w:ilvl w:val="0"/>
          <w:numId w:val="9"/>
        </w:numPr>
        <w:spacing w:lineRule="auto" w:line="240" w:before="0" w:after="0"/>
        <w:jc w:val="both"/>
        <w:rPr/>
      </w:pPr>
      <w:r>
        <w:rPr>
          <w:rFonts w:cs="Tahoma" w:ascii="Tahoma" w:hAnsi="Tahoma"/>
          <w:bCs/>
          <w:i/>
          <w:iCs/>
          <w:sz w:val="24"/>
          <w:szCs w:val="24"/>
        </w:rPr>
        <w:t xml:space="preserve">Przeniesiono środki na wydatki w kwocie 15 510,00 zł w dziale 801 – Oświata i wychowanie, pomiędzy rozdziałami 80120 – Licea ogólnokształcące, 80123 – Licea profilowane, 80130 – Szkoły zawodowe </w:t>
        <w:br/>
        <w:t xml:space="preserve">i 80148 – Stołówki szkolne i przedszkolne, w związku z potrzebą uzupełnienia środków na wypłatę wynagrodzenia pracownikom przebywającym na urlopie zdrowotnym, wypłatę dodatku dla wychowawcy z wyrównaniem od m-c stycznia z nadwyżki środków składki </w:t>
        <w:br/>
        <w:t xml:space="preserve">na ubezpieczenia społeczne i Fundusz Pracy oraz na wydatki rzeczowe  </w:t>
        <w:br/>
        <w:t>w Zespole Szkół Ponadgimnazjalnych w Kamieniu Pomorskim.</w:t>
      </w:r>
    </w:p>
    <w:p>
      <w:pPr>
        <w:pStyle w:val="Normal"/>
        <w:numPr>
          <w:ilvl w:val="0"/>
          <w:numId w:val="9"/>
        </w:numPr>
        <w:spacing w:lineRule="auto" w:line="240" w:before="0" w:after="0"/>
        <w:jc w:val="both"/>
        <w:rPr>
          <w:rFonts w:ascii="Tahoma" w:hAnsi="Tahoma" w:cs="Tahoma"/>
          <w:sz w:val="24"/>
          <w:szCs w:val="24"/>
        </w:rPr>
      </w:pPr>
      <w:r>
        <w:rPr>
          <w:rFonts w:cs="Tahoma" w:ascii="Tahoma" w:hAnsi="Tahoma"/>
          <w:bCs/>
          <w:i/>
          <w:iCs/>
          <w:sz w:val="24"/>
          <w:szCs w:val="24"/>
        </w:rPr>
        <w:t xml:space="preserve">Przeniesiono środki na wydatki w kwocie 1 820,00 zł w dziale 854 – Edukacyjna opieka wychowawcza, w rozdziale 85410 – Internaty i bursy szkolne z nadwyżki środków na wynagrodzenia na zakup energii </w:t>
        <w:br/>
        <w:t>w internacie Zespołu Szkół Ponadgimnazjalnych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oinformowała, że nie rozumie tych zapisów i poprosiła o ich wyjaśnie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pPr>
      <w:r>
        <w:rPr>
          <w:rFonts w:eastAsia="Calibri"/>
          <w:lang w:eastAsia="en-US"/>
        </w:rPr>
        <w:t xml:space="preserve">Radna poinformowała, że na BIP-ie są protokoły z posiedzeń Zarządu, radna je czyta, ale nie ma załączników, czyli rzeczy najważniejszych.  Radna zwróciła się </w:t>
        <w:br/>
        <w:t xml:space="preserve">z zapytaniem, czy nie byłoby zasadnym, czy nie rozważa się konieczności zamieszczania załączników. Byłoby mniej pytań na sesji.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zwołane zostanie wspólne posiedzenie Komisji Stałych Rady w temacie szpitala. Zaproszona zostanie nowa Pani likwidato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pPr>
      <w:r>
        <w:rPr>
          <w:rFonts w:eastAsia="Calibri"/>
          <w:lang w:eastAsia="en-US"/>
        </w:rPr>
        <w:t xml:space="preserve">Skarbnik Powiatu poinformowała, że przenosi się środki, ponieważ w jednym rozdziale, w oświacie są odpowiednie paragrafy płacowe, czy fundusz pracy – dyrektor ma prawo sobie przenieść środki , z uwagi na to, że wydatek musi być zgodny z planem.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Skarbnik Powiatu poinformowała, że gdyby radna dokładnie zobaczyła, </w:t>
        <w:br/>
        <w:t xml:space="preserve">to zauważyłaby, że jest zarządzenie wojewody, który sam wyliczył te środki, </w:t>
        <w:br/>
        <w:t xml:space="preserve">sam je przekazał, na koniec roku zostały oddane. Kwota została rozliczona. PUP nie wnioskował nawet o te kwoty, a zostały przelane z własnych wyliczeń.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Przewodniczący Rady odniósł się do ostatniego zapytania radnej i poinformował, </w:t>
        <w:br/>
        <w:t xml:space="preserve">że wydawnictwa fachowe o które radna pytała to tygodnik Wspólnota.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rPr>
          <w:rFonts w:eastAsia="Calibri"/>
          <w:lang w:eastAsia="en-US"/>
        </w:rPr>
      </w:pPr>
      <w:r>
        <w:rPr>
          <w:rFonts w:eastAsia="Calibri"/>
          <w:lang w:eastAsia="en-US"/>
        </w:rPr>
        <w:t xml:space="preserve">Sprawozdanie Przewodniczącej Zarządu o pracach Zarządu stanowi załącznik nr 9 do protokołu.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Ad.6.</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Interpelacje i zapytania radn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ny Adam Trott zgłosił następujące interpelacje:</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Proszę o informację, ile nieruchomości zostało sprzedanych i na jaką kwotę przez Zarząd Powiatu Kamieńskiego w roku 2011:</w:t>
      </w:r>
    </w:p>
    <w:p>
      <w:pPr>
        <w:pStyle w:val="Normal"/>
        <w:numPr>
          <w:ilvl w:val="0"/>
          <w:numId w:val="5"/>
        </w:numPr>
        <w:spacing w:lineRule="auto" w:line="240" w:before="0" w:after="0"/>
        <w:jc w:val="both"/>
        <w:rPr>
          <w:rFonts w:ascii="Tahoma" w:hAnsi="Tahoma" w:cs="Tahoma"/>
          <w:sz w:val="24"/>
          <w:szCs w:val="24"/>
          <w:lang w:bidi="zxx"/>
        </w:rPr>
      </w:pPr>
      <w:r>
        <w:rPr>
          <w:rFonts w:cs="Tahoma" w:ascii="Tahoma" w:hAnsi="Tahoma"/>
          <w:sz w:val="24"/>
          <w:szCs w:val="24"/>
          <w:lang w:bidi="zxx"/>
        </w:rPr>
        <w:t>bezprzetargowo,</w:t>
      </w:r>
    </w:p>
    <w:p>
      <w:pPr>
        <w:pStyle w:val="Normal"/>
        <w:numPr>
          <w:ilvl w:val="0"/>
          <w:numId w:val="5"/>
        </w:numPr>
        <w:spacing w:lineRule="auto" w:line="240" w:before="0" w:after="0"/>
        <w:jc w:val="both"/>
        <w:rPr>
          <w:rFonts w:ascii="Tahoma" w:hAnsi="Tahoma" w:cs="Tahoma"/>
          <w:sz w:val="24"/>
          <w:szCs w:val="24"/>
          <w:lang w:bidi="zxx"/>
        </w:rPr>
      </w:pPr>
      <w:r>
        <w:rPr>
          <w:rFonts w:cs="Tahoma" w:ascii="Tahoma" w:hAnsi="Tahoma"/>
          <w:sz w:val="24"/>
          <w:szCs w:val="24"/>
          <w:lang w:bidi="zxx"/>
        </w:rPr>
        <w:t xml:space="preserve">w przetargu nieograniczonym, </w:t>
      </w:r>
    </w:p>
    <w:p>
      <w:pPr>
        <w:pStyle w:val="Normal"/>
        <w:numPr>
          <w:ilvl w:val="0"/>
          <w:numId w:val="5"/>
        </w:numPr>
        <w:spacing w:lineRule="auto" w:line="240" w:before="0" w:after="0"/>
        <w:jc w:val="both"/>
        <w:rPr>
          <w:rFonts w:ascii="Tahoma" w:hAnsi="Tahoma" w:cs="Tahoma"/>
          <w:sz w:val="24"/>
          <w:szCs w:val="24"/>
          <w:lang w:bidi="zxx"/>
        </w:rPr>
      </w:pPr>
      <w:r>
        <w:rPr>
          <w:rFonts w:cs="Tahoma" w:ascii="Tahoma" w:hAnsi="Tahoma"/>
          <w:sz w:val="24"/>
          <w:szCs w:val="24"/>
          <w:lang w:bidi="zxx"/>
        </w:rPr>
        <w:t xml:space="preserve">w przetargu ograniczonym, </w:t>
      </w:r>
    </w:p>
    <w:p>
      <w:pPr>
        <w:pStyle w:val="Normal"/>
        <w:numPr>
          <w:ilvl w:val="0"/>
          <w:numId w:val="5"/>
        </w:numPr>
        <w:spacing w:lineRule="auto" w:line="240" w:before="0" w:after="0"/>
        <w:jc w:val="both"/>
        <w:rPr>
          <w:rFonts w:ascii="Tahoma" w:hAnsi="Tahoma" w:cs="Tahoma"/>
          <w:sz w:val="24"/>
          <w:szCs w:val="24"/>
          <w:lang w:bidi="zxx"/>
        </w:rPr>
      </w:pPr>
      <w:r>
        <w:rPr>
          <w:rFonts w:cs="Tahoma" w:ascii="Tahoma" w:hAnsi="Tahoma"/>
          <w:sz w:val="24"/>
          <w:szCs w:val="24"/>
          <w:lang w:bidi="zxx"/>
        </w:rPr>
        <w:t>rok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 w jakich miejscowościach powiatu były te nieruchomośc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Ile zostało złożonych dotychczas wszystkich wniosków o zwrot niesłusznie pobranej kwoty 425zł za kartę pojazdu,</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ilu osobom została zwrócona kwota 425zł za kartę pojazdu w roku 2011.</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Czy były podwyżki płac w Starostwie Powiatowym w okresie od 01.07.2011r. </w:t>
        <w:br/>
        <w:t xml:space="preserve">do 31.01.2012r. jeśli były to na jaką kwotę i w jakich referatach.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Na jakim etapie jest przygotowywana dokumentacja projektowa zadania inwestycyjnego na rok 2012, Przebudowa drogi powiatowej 0001Z Zalesie – Wapnica – Wicko oraz drogi 0002Z Wapnica – Lubczewo.</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Czy narkotesty wraz z ulotkami Monaru które w dniu 19 listopada 2008 roku przekazał Pan Radosław Drozdowicz do siedziby Platformy Obywatelskiej </w:t>
        <w:br/>
        <w:t xml:space="preserve">w Szczecinie dotarły do Członków Zarządu Powiatu Kamień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Jakie materiały zostały przekazane przez Pana Radosława Drozdowicza w dniu </w:t>
        <w:br/>
        <w:t xml:space="preserve">19 listopada 2008 roku do siedziby Platformy Obywatelskiej w Szczecinie na temat Vice Starosty Kamieńskiego Pana Marka Kawy oraz jakie jeszcze inne materiały zostały przekazane przez działaczy SLD wraz anonimowym listem na temat nieprawidłowości w Kamieńskiej Platformy Obywatelskiej.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Do jakich Gmin Powiatu Kamieńskiego zwrócił się z wnioskiem o dofinansowanie Zarząd Powiatu na zadanie pn. „Współfinansowanie Warsztatów Terapii Zajęciowej prowadzonej przez Polskie Stowarzyszenie na Rzecz Osób z Upośledzeniem Umysłowym”.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Czy jakieś pieniądze zostały przekazane do Powiatu przez Gmin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W/w interpelacje stanowią załączniki nr 10, 11, 12, 13, 14, 15 i 16 do protokoł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Radna Jadwiga Adamowicz poinformowała, że </w:t>
      </w:r>
      <w:r>
        <w:rPr>
          <w:rFonts w:cs="Tahoma" w:ascii="Tahoma" w:hAnsi="Tahoma"/>
          <w:sz w:val="24"/>
          <w:szCs w:val="24"/>
        </w:rPr>
        <w:t>w sprawozdaniu ZDP za I półrocze 2011 roku w punkcie 6 - pozostałe roboty wykonane przez ZDP w ramach bieżącego utrzymania dróg siłami własnymi w przedostatnim tirecie wymieniona jest budowa utwardzonego placu zabaw na terenie DWD w Międzyzdrojach. Czy to zadanie wykonane jest w ramach utrzymania dróg i czy plac wchodzi w pas jakiejś drogi powiatowej i ile kosztowało to przedsięwzięc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zwrócił się z następującymi interpelacjami:</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Przeprowadzono niedawno remont przepustu pod drogą powiatową do Miłachowa. Kto przyjął wykonanie tej roboty. Czy ktoś kontrolował jakość wykonania w ostatnim czasie, Czy w zawartej z wykonawcą umowie są zapisy dotyczące gwarancji i naprawy usterek, które wyjdą po wykonanej robocie. Wnoszę by zarząd zajął się ta sprawą, bo jak tak dalej pójdzie to zamiast w Zakopanym najbliższy konkurs skoków w pucharze świata będzie można zorganizować na przepuście w Miłachowie. Tak niebezpieczny stan zapadającej się drogi nad przepustem grozi nam koniecznością wypłacenia odszkodowania dla kierowców za uszkodzone samochody. </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W związku z informacją dotyczącą wypłaty odprawy emerytalnej byłemu staroście proszę o udzielenie informacji na jakich zasadach starosta uzyskał emeryturę, czy ta odprawa dotyczyła angażu nauczyciela czy starosty. Proszę o przedstawienie opinii prawnej powiatu dotyczącej odprawy, </w:t>
        <w:br/>
        <w:t xml:space="preserve">a także proszę o wyjaśnienie dlaczego zarząd nie poszedł na spór sądowy </w:t>
        <w:br/>
        <w:t xml:space="preserve">w tej problematycznej bulwersującej wyborców sprawie. </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Na jednej z ostatnich sesji zapoznaliśmy się z prezentacją dotyczącą zorganizowania na terenie budynku Starostwa Centrum Zarządzania kryzysowego. Chciałabym się dowiedzieć jaki jest koszt utworzenia </w:t>
        <w:br/>
        <w:t xml:space="preserve">i wyposażenia Centrum w niezbędne materiały. Proszę również o odpowiedź dlaczego starosta i zarząd nie zajęli się zmniejszeniem kosztów utworzenia centrum chociażby lokując je wzorem innych ościennych powiatów </w:t>
        <w:br/>
        <w:t>w nowych budynkach PSP, posiadających zorganizowaną na wysokim poziomie łączność, a także chociażby niezbędny dla centrum agregat prądotwórczy.</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Pod koniec ubiegłego roku rada kilkakrotnie zmieniała plan wydatków </w:t>
        <w:br/>
        <w:t xml:space="preserve">ze środków pefronu. Każdorazowa na nasze pytania czy nie było wniosków na środki z działów z których je przeniesiono uzyskiwaliśmy odpowiedź że nie było. W jaki sposób zatem zarząd zamierza wyjaśnić fakt skargi mieszkańców powiatu na uporczywe odmawianie niepełnosprawnym dofinansowania turnusów rehabilitacyjnych, oraz czy i kiedy ich wniosek może zostać rozpatrzony pozytywnie. </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Z dniem 1 lipca 2011r. weszła w życie ustawa o działalności leczniczej, która w dość istotny sposób zmienia zasady zakładania prowadzenia </w:t>
        <w:br/>
        <w:t xml:space="preserve">i likwidacji szpitali. Czy zarząd przeanalizował skutki jej wprowadzenia, </w:t>
        <w:br/>
        <w:t xml:space="preserve">czy i jakie widzi niebezpieczeństwo z tego tytułu dla finansów powiatu. </w:t>
        <w:br/>
        <w:t xml:space="preserve">Czy w tej sprawie prowadzone było jakiekolwiek postępowanie, jakie w ich toku podjęto decyzje, kto te decyzje podejmował. Czy zarząd przedstawiając radzie we wrześniu 2011r. pod głosowanie projekt uchwały w sprawie przedłużenia terminów likwidacji, z którymi ja się nie zgadzałem, zdawał sobie sprawę z tego, że uchwała ta ma wątpliwą podstawę prawną odwołującą się do ustawy, która straciła ważność. Ponadto wyraźnie narusza prawo bowiem jej podjęcie nie było poprzedzone obligatoryjnymi opiniami wojewody i organów gmin z terenu powiatu ( art. 43 ust 2 starej ustaw. Jakie zatem argumenty kierowały zarządem, że jednak przedstawił pod głosowanie tak problematyczny naruszający prawo projekt uchwały. </w:t>
        <w:br/>
        <w:t xml:space="preserve">W związku z tym, że zgodnie z art. 204 nowej ustawy zakłady publiczne opieki zdrowotnej ( a takimi są również publiczne zakłady w likwidacji ) muszą w ciągu 12 miesięcy dostosować działalność, statut i regulamin do nowych przepisów ( co moim skromnym zdaniem w obecnej sytuacji likwidowanych szpitali jest niemożliwe) chciałabym zapytać czy zarząd pochylił się nad widmem zajęć komorniczych kont starostwa po 1 lipca tego roku i jakie ewentualne kroki przewidział w celu zabezpieczenia po tym czasie płynności finansowej naszego samorządu. </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Doszła do mnie informacja, że w ostatnim czasie Pani Skarbnik wspólnie </w:t>
        <w:br/>
        <w:t xml:space="preserve">z Wicestarostą przeprowadzili kontrolę w PCPR. Proszę o udzielenie informacji jaki był powód tej kontroli, jakie były jej wyniki, czy stwierdzono </w:t>
        <w:br/>
        <w:t xml:space="preserve">i jakie nieprawidłowości w funkcjonowaniu jednostki, a jeśli tak, to jakie konsekwencje zostały wyciągnięte w stosunku do winnych. </w:t>
      </w:r>
    </w:p>
    <w:p>
      <w:pPr>
        <w:pStyle w:val="Normal"/>
        <w:spacing w:lineRule="auto" w:line="240"/>
        <w:jc w:val="both"/>
        <w:rPr>
          <w:rFonts w:ascii="Tahoma" w:hAnsi="Tahoma" w:cs="Tahoma"/>
          <w:sz w:val="24"/>
          <w:szCs w:val="24"/>
        </w:rPr>
      </w:pPr>
      <w:r>
        <w:rPr>
          <w:rFonts w:cs="Tahoma" w:ascii="Tahoma" w:hAnsi="Tahoma"/>
          <w:sz w:val="24"/>
          <w:szCs w:val="24"/>
        </w:rPr>
        <w:t xml:space="preserve">W/w interpelacje stanowią załącznik nr 17 do protokołu. </w:t>
      </w:r>
    </w:p>
    <w:p>
      <w:pPr>
        <w:pStyle w:val="Normal"/>
        <w:spacing w:lineRule="auto" w:line="240" w:before="0" w:after="0"/>
        <w:jc w:val="both"/>
        <w:rPr>
          <w:rFonts w:ascii="Tahoma" w:hAnsi="Tahoma" w:cs="Tahoma"/>
          <w:sz w:val="24"/>
          <w:szCs w:val="24"/>
        </w:rPr>
      </w:pPr>
      <w:r>
        <w:rPr>
          <w:rFonts w:cs="Tahoma" w:ascii="Tahoma" w:hAnsi="Tahoma"/>
          <w:sz w:val="24"/>
          <w:szCs w:val="24"/>
        </w:rPr>
        <w:t>Radny Anatol Kołoszuk zwrócił się z następującą interpelacją: „Proszę o informację jaki były koszty zimowego utrzymania dróg powiatowych w sezonie 2011 -2012”.</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jc w:val="both"/>
        <w:rPr>
          <w:rFonts w:ascii="Tahoma" w:hAnsi="Tahoma" w:cs="Tahoma"/>
          <w:sz w:val="24"/>
          <w:szCs w:val="24"/>
        </w:rPr>
      </w:pPr>
      <w:r>
        <w:rPr>
          <w:rFonts w:cs="Tahoma" w:ascii="Tahoma" w:hAnsi="Tahoma"/>
          <w:sz w:val="24"/>
          <w:szCs w:val="24"/>
        </w:rPr>
        <w:t xml:space="preserve">W/w interpelacja stanowi załącznik nr 18 do protokołu. </w:t>
      </w:r>
    </w:p>
    <w:p>
      <w:pPr>
        <w:pStyle w:val="Normal"/>
        <w:spacing w:lineRule="auto" w:line="240"/>
        <w:rPr>
          <w:rFonts w:ascii="Tahoma" w:hAnsi="Tahoma" w:cs="Tahoma"/>
          <w:sz w:val="24"/>
          <w:szCs w:val="24"/>
        </w:rPr>
      </w:pPr>
      <w:r>
        <w:rPr>
          <w:rFonts w:cs="Tahoma" w:ascii="Tahoma" w:hAnsi="Tahoma"/>
          <w:sz w:val="24"/>
          <w:szCs w:val="24"/>
        </w:rPr>
        <w:t>Radna Alicja Zalewska – Kubiak zgłosiła następujące zapytania:</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 xml:space="preserve">gdzie w ustawie o systemie oświaty Pani Starosta widzi zapis o tym, </w:t>
        <w:br/>
        <w:t xml:space="preserve">że w szkole odwołuje się lub powołuje Wicedyrektora, bo takie zapisy są </w:t>
        <w:br/>
        <w:t>w protokole z poprzedniej sesji,</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 xml:space="preserve">dlaczego radni nie otrzymują na e-mail odpowiedzi na interpelacje </w:t>
        <w:br/>
        <w:t>i zapytania mimo deklaracji Starosty (radni otrzymali raz takie odpowiedzi). Usprawniłoby to pracę. Interpelacje i zapytania nie byłyby dublowane.</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Czy podjęte zostały lub czy planuje się działania związane z zatrudnieniem dwóch pracowników przy projekcie dla ZSP w Benicach,</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 xml:space="preserve">Na jakim etapie są działania Zarządu, czy konsultowano z Dyrekcją szkoły </w:t>
        <w:br/>
        <w:t>w Benicach oraz pracownikami kwestii ewentualnego przekazania tej placówki pod Ministerstwo Rolnictwa.</w:t>
      </w:r>
    </w:p>
    <w:p>
      <w:pPr>
        <w:pStyle w:val="Normal"/>
        <w:numPr>
          <w:ilvl w:val="0"/>
          <w:numId w:val="2"/>
        </w:numPr>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Z czego wynika potrzeba zatrudnienia pracownika ds. kontroli wewnętrznej na stanowisku młodszego referenta w Starostwie Powiatowym i dlaczego takie niskie kwalifikacje są na te stanowisko wymagane.</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 xml:space="preserve">W zadaniach promocji w odpowiedzi na interpelacje zostało podane, że jat taka akcja „Zima na Kamieniu”. Radna chciałaby uzyskać informację </w:t>
        <w:br/>
        <w:t xml:space="preserve">na temat realizacji tej akcji. Realizowany jest również drugi projekt </w:t>
        <w:br/>
        <w:t>„ Wycieczka na jutro”. Radni otrzymali materiały z tego projektu. Radna zwróciła się z zapytaniem, kto jest koordynatorem. Projekt zlecony został firmie Greek House. W odpowiedzi na interpelację radna dostała informację, że koszt to 755 zł i ma zapytanie, czy jest to koszt za miesiąc, czy jest to kwota za cały projekt.</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W związku z tym, że radni nie pochylili się specjalnie nad materiałami dotyczącymi oświaty, nie dyskutowali radna prosi o odpowiedź na pytania:</w:t>
      </w:r>
    </w:p>
    <w:p>
      <w:pPr>
        <w:pStyle w:val="TextBodyIndent"/>
        <w:rPr/>
      </w:pPr>
      <w:r>
        <w:rPr>
          <w:rFonts w:eastAsia="Tahoma"/>
        </w:rPr>
        <w:t xml:space="preserve">      </w:t>
      </w:r>
      <w:r>
        <w:rPr/>
        <w:t>- ilu emerytów mamy wśród nauczycieli i dyrektorów szkół na terenie powiatu?</w:t>
      </w:r>
    </w:p>
    <w:p>
      <w:pPr>
        <w:pStyle w:val="Normal"/>
        <w:spacing w:lineRule="auto" w:line="240" w:before="0" w:after="0"/>
        <w:ind w:left="720" w:hanging="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czy są w placówkach i szkołach osoby zatrudnione w wymiarze wyższym niż 1,5 etatu? Skoro są takie sytuacje to dlaczego?</w:t>
      </w:r>
    </w:p>
    <w:p>
      <w:pPr>
        <w:pStyle w:val="Normal"/>
        <w:spacing w:lineRule="auto" w:line="240" w:before="0" w:after="0"/>
        <w:ind w:left="900" w:hanging="54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ile osób w placówkach i szkołach przebywa obecnie na urlopach zdrowotnych?</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 xml:space="preserve">Czy Starostwo wystąpiło lub zamierza wystąpić z wnioskami o odznaczenia </w:t>
        <w:br/>
        <w:t>i medale np. dla dyrektorów szkół i placówek z naszego terenu,</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Ile projektów zostało napisanych dla Starostwa i jednostek podległych przez pracowników zatrudnianych na etatach, mających w zakresie obowiązków pozyskiwanie środków zewnętrznych,</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Radnych obowiązuje ustawa i planowanie dyżurów aptek w nocy i w czasie świąt na terenie powiatu. W tej kadencji takiego tematu nie było, dlatego też radna chciałby uzyskać informację dlaczego radni się tym nie zajmują, czy nie ma takiej potrzeby ,</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 xml:space="preserve">Wszyscy radni dostali materiały pismem z miesiąca listopada na temat oświadczeń majątkowych. Przy wszystkich osobach jest data złożenia oświadczenia, dlaczego w przypadku Pani Beaty Kiryluk jej nie ma. Radna zwróciła się z zapytaniem, ile oświadczeń i w jakich terminach złożyła Pani Kiryluk w 2011 roku. Dlaczego w piśmie informującym o stwierdzonych nieprawidłowościach w oświadczeniach złożonych przez kierowników </w:t>
        <w:br/>
        <w:t>i dyrektorów jednostek nie ma nazwiska Pani Starosty. Dlaczego i na jakiej podstawie Pani Kiryluk złożyła oświadczenie majątkowe skoro nie ma uchwały Zarządu o dowołaniu ze stanowiska Dyrektora Domu Wczasów Dziecięcych w Międzyzdroja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7.</w:t>
      </w:r>
    </w:p>
    <w:p>
      <w:pPr>
        <w:pStyle w:val="Normal"/>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7.1. w sprawie zmiany budżetu Powiatu Kamieńskiego na 2012 rok.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Przewodniczący Rady Powiatu, Mateusz Flotyński o godzinie 12:20 wznowił obrady.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Od godziny 12:20 do godziny 12:22 radny Anatol Kołoszuk nie brał udziału </w:t>
        <w:br/>
        <w:t>w posiedzeniu.</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Od godziny 12:20 do godziny 12:25 radny Adam Trott nie brał udziału </w:t>
        <w:br/>
        <w:t>w posiedzeniu.</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poinformował, że radni wraz materiałami otrzymali projekt uchwały, który został zmieniony autopoprawką Zarządu Powiatu z dnia </w:t>
        <w:br/>
        <w:t xml:space="preserve">22 lutego 2012 rok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Przewodniczący Komisji Budżetowo – Gospodarczej poinformował, że Komisja pozytywnie zaopiniowała projekt uchwały </w:t>
      </w:r>
      <w:r>
        <w:rPr>
          <w:rFonts w:cs="Tahoma" w:ascii="Tahoma" w:hAnsi="Tahoma"/>
          <w:sz w:val="24"/>
          <w:szCs w:val="24"/>
        </w:rPr>
        <w:t>w sprawie zmiany budżetu Powiatu Kamieńskiego na 2012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Komisji Oświaty, Kultury i Sportu </w:t>
      </w:r>
      <w:r>
        <w:rPr>
          <w:rFonts w:cs="Tahoma" w:ascii="Tahoma" w:hAnsi="Tahoma"/>
          <w:sz w:val="24"/>
          <w:szCs w:val="24"/>
          <w:lang w:bidi="zxx"/>
        </w:rPr>
        <w:t xml:space="preserve">poinformował, że Komisja pozytywnie zaopiniowała projekt uchwały </w:t>
      </w:r>
      <w:r>
        <w:rPr>
          <w:rFonts w:cs="Tahoma" w:ascii="Tahoma" w:hAnsi="Tahoma"/>
          <w:sz w:val="24"/>
          <w:szCs w:val="24"/>
        </w:rPr>
        <w:t>w sprawie zmiany budżetu Powiatu Kamieńskiego na 2012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Komisji Komunikacji, Bezpieczeństwa i Obronności </w:t>
      </w:r>
      <w:r>
        <w:rPr>
          <w:rFonts w:cs="Tahoma" w:ascii="Tahoma" w:hAnsi="Tahoma"/>
          <w:sz w:val="24"/>
          <w:szCs w:val="24"/>
          <w:lang w:bidi="zxx"/>
        </w:rPr>
        <w:t xml:space="preserve">poinformował, że Komisja pozytywnie zaopiniowała projekt uchwały </w:t>
      </w:r>
      <w:r>
        <w:rPr>
          <w:rFonts w:cs="Tahoma" w:ascii="Tahoma" w:hAnsi="Tahoma"/>
          <w:sz w:val="24"/>
          <w:szCs w:val="24"/>
        </w:rPr>
        <w:t>w sprawie zmiany budżetu Powiatu Kamieńskiego na 2012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karbnik Powiatu, Ewa Tokarzewska wyjaśniła, że:</w:t>
      </w:r>
    </w:p>
    <w:p>
      <w:pPr>
        <w:pStyle w:val="Tekstpodstawowy2"/>
        <w:suppressAutoHyphens w:val="false"/>
        <w:rPr/>
      </w:pPr>
      <w:r>
        <w:rPr/>
        <w:t>Zwiększa się dochody i wydatki powiatu o kwotę 11 175,00 zł w dziale 852 – Pomoc społeczna, w rozdziale 85201 – Placówki opiekuńczo-wychowawcze                    z darowizn na zakup sprzętu i oprogramowania do zastosowania u wychowanków Domu Dziecka w Lubinie terapii EEG Biofeedback. Jest to nowoczesna metoda treningu pracy mózgu pozwalająca kontrolować procesy zachodzące                           w organizmie. Uczy panowania nad własnymi reakcjami, pomaga odpowiednio relaksować się, a tym samym radzić sobie nawet w najbardziej ekstremalnych warunkach. Metodę tę stosuje się dla pokonywania trudności w uczeniu się, wspierania przy intensywnej nauce i pracy.</w:t>
      </w:r>
    </w:p>
    <w:p>
      <w:pPr>
        <w:pStyle w:val="Tekstpodstawowy2"/>
        <w:suppressAutoHyphens w:val="false"/>
        <w:rPr/>
      </w:pPr>
      <w:r>
        <w:rPr/>
        <w:t xml:space="preserve">Przenosi się środki na wydatki w kwocie 11 747,00 zł z rezerwy ogólnej budżetu powiatu (dział 758 - </w:t>
      </w:r>
      <w:r>
        <w:rPr>
          <w:bCs/>
          <w:lang w:eastAsia="ja-JP"/>
        </w:rPr>
        <w:t>Różne rozliczenia, rozdział 75818 – Rezerwy ogólne i celowe)</w:t>
      </w:r>
      <w:r>
        <w:rPr/>
        <w:t xml:space="preserve"> oraz w kwocie 16 000,00 zł  z działu 801 – Oświata i wychowanie, z rozdziału 80130 – Szkoły zawodowe z inwestycji „Monitoring w ZSP w Benicach”                     na inwestycję „Zakup pieca c.o. w ZSP w Benicach”. W związku z awarią pieca c.o. w Zespole Szkół Ponadgimnazjalnych w Benicach i brakiem skutecznej i taniej metody trwałego przywrócenia jego funkcji i cech użytkowych, zaistniała konieczność wymiany urządzenia na nowe.</w:t>
      </w:r>
    </w:p>
    <w:p>
      <w:pPr>
        <w:pStyle w:val="Tekstpodstawowy2"/>
        <w:suppressAutoHyphens w:val="false"/>
        <w:rPr/>
      </w:pPr>
      <w:r>
        <w:rPr/>
        <w:t>Przenosi się środki na wydatki w kwocie 141 500,00 zł z działu 756 - Dochody                    od osób prawnych, od osób fizycznych i od innych jednostek nieposiadających osobowości prawnej oraz wydatki związane z ich poborem, z rozdziału 75618 - Wpływy z innych opłat stanowiących dochody jednostek samorządu terytorialnego na podstawie ustaw oraz z rozdziału 75647 – Pobór podatków, opłat                              i niepodatkowych należności budżetowych do działu 750 - Administracja publiczna, w rozdziale 75020 – Starostwo powiatowe, w związku z koniecznością zmiany klasyfikacji wydatków za holowanie i parkowanie pojazdów usuniętych                 z drogi na wyznaczone parkingi strzeżone oraz wydatków związanych ze zwrotem nadpłat z tytułu opłat za wydanie kart pojazdów.</w:t>
      </w:r>
    </w:p>
    <w:p>
      <w:pPr>
        <w:pStyle w:val="Tekstpodstawowy2"/>
        <w:suppressAutoHyphens w:val="false"/>
        <w:rPr/>
      </w:pPr>
      <w:r>
        <w:rPr/>
      </w:r>
    </w:p>
    <w:p>
      <w:pPr>
        <w:pStyle w:val="Tekstpodstawowy2"/>
        <w:suppressAutoHyphens w:val="false"/>
        <w:rPr/>
      </w:pPr>
      <w:r>
        <w:rPr/>
        <w:t>Rada Powiatu w wyniku głosowania:</w:t>
      </w:r>
    </w:p>
    <w:p>
      <w:pPr>
        <w:pStyle w:val="Tekstpodstawowy2"/>
        <w:suppressAutoHyphens w:val="false"/>
        <w:rPr/>
      </w:pPr>
      <w:r>
        <w:rPr/>
        <w:t>- 12 głosami „za”</w:t>
      </w:r>
    </w:p>
    <w:p>
      <w:pPr>
        <w:pStyle w:val="Tekstpodstawowy2"/>
        <w:suppressAutoHyphens w:val="false"/>
        <w:rPr/>
      </w:pPr>
      <w:r>
        <w:rPr/>
        <w:t>- 3 głosami „wstrzymującymi się”</w:t>
      </w:r>
    </w:p>
    <w:p>
      <w:pPr>
        <w:pStyle w:val="Tekstpodstawowy2"/>
        <w:suppressAutoHyphens w:val="false"/>
        <w:rPr/>
      </w:pPr>
      <w:r>
        <w:rPr/>
        <w:t xml:space="preserve">podjęła Uchwałę Nr XI/96/2012 w sprawie zmiany budżetu Powiatu Kamieńskiego na 2012 rok w brzmieniu, jak załącznik nr 19 do protokołu. </w:t>
      </w:r>
    </w:p>
    <w:p>
      <w:pPr>
        <w:pStyle w:val="Tekstpodstawowy2"/>
        <w:suppressAutoHyphens w:val="false"/>
        <w:rPr/>
      </w:pPr>
      <w:r>
        <w:rPr/>
      </w:r>
    </w:p>
    <w:p>
      <w:pPr>
        <w:pStyle w:val="Tekstpodstawowy2"/>
        <w:suppressAutoHyphens w:val="false"/>
        <w:rPr/>
      </w:pPr>
      <w:r>
        <w:rPr/>
        <w:t xml:space="preserve">Pierwotny kształt uchwały stanowi załącznik nr 20 do protokołu. </w:t>
      </w:r>
    </w:p>
    <w:p>
      <w:pPr>
        <w:pStyle w:val="Tekstpodstawowy2"/>
        <w:suppressAutoHyphens w:val="false"/>
        <w:rPr/>
      </w:pPr>
      <w:r>
        <w:rPr/>
      </w:r>
    </w:p>
    <w:p>
      <w:pPr>
        <w:pStyle w:val="Tekstpodstawowy2"/>
        <w:suppressAutoHyphens w:val="false"/>
        <w:rPr>
          <w:b/>
          <w:b/>
        </w:rPr>
      </w:pPr>
      <w:r>
        <w:rPr>
          <w:b/>
        </w:rPr>
        <w:t xml:space="preserve">7.2. </w:t>
      </w:r>
    </w:p>
    <w:p>
      <w:pPr>
        <w:pStyle w:val="Tekstpodstawowy2"/>
        <w:suppressAutoHyphens w:val="false"/>
        <w:rPr>
          <w:b/>
          <w:b/>
        </w:rPr>
      </w:pPr>
      <w:r>
        <w:rPr>
          <w:b/>
        </w:rPr>
        <w:t xml:space="preserve">w sprawie wyrażenia stanowiska Rady Powiatu w Kamieniu Pomorskim dotyczącego zamiaru likwidacji samodzielności Sądu Rejonowego </w:t>
        <w:br/>
        <w:t xml:space="preserve">w Kamieniu Pomorskim. </w:t>
      </w:r>
    </w:p>
    <w:p>
      <w:pPr>
        <w:pStyle w:val="Normal"/>
        <w:spacing w:lineRule="auto" w:line="240" w:before="0" w:after="0"/>
        <w:jc w:val="both"/>
        <w:rPr/>
      </w:pPr>
      <w:r>
        <w:rPr>
          <w:rFonts w:cs="Tahoma" w:ascii="Tahoma" w:hAnsi="Tahoma"/>
          <w:sz w:val="24"/>
          <w:szCs w:val="24"/>
          <w:lang w:bidi="zxx"/>
        </w:rPr>
        <w:t xml:space="preserve">Przewodniczący Komisji Budżetowo – Gospodarczej poinformował, że Komisja pozytywnie zaopiniowała projekt uchwały </w:t>
      </w:r>
      <w:r>
        <w:rPr>
          <w:rFonts w:cs="Tahoma" w:ascii="Tahoma" w:hAnsi="Tahoma"/>
          <w:sz w:val="24"/>
          <w:szCs w:val="24"/>
        </w:rPr>
        <w:t>w sprawie wyrażenia stanowiska Rady Powiatu w Kamieniu Pomorskim dotyczącego zamiaru likwidacji samodzielności Sądu Rejonowego w Kamieniu Pomorskim.</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rPr>
        <w:t xml:space="preserve">Przewodniczący Komisji Oświaty, Kultury i Sportu </w:t>
      </w:r>
      <w:r>
        <w:rPr>
          <w:rFonts w:cs="Tahoma" w:ascii="Tahoma" w:hAnsi="Tahoma"/>
          <w:sz w:val="24"/>
          <w:szCs w:val="24"/>
          <w:lang w:bidi="zxx"/>
        </w:rPr>
        <w:t xml:space="preserve">poinformował, że Komisja pozytywnie zaopiniowała projekt uchwały </w:t>
      </w:r>
      <w:r>
        <w:rPr>
          <w:rFonts w:cs="Tahoma" w:ascii="Tahoma" w:hAnsi="Tahoma"/>
          <w:sz w:val="24"/>
          <w:szCs w:val="24"/>
        </w:rPr>
        <w:t>w sprawie wyrażenia stanowiska Rady Powiatu w Kamieniu Pomorskim dotyczącego zamiaru likwidacji samodzielności Sądu Rejonowego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Komisji Komunikacji, Bezpieczeństwa i Obronności </w:t>
      </w:r>
      <w:r>
        <w:rPr>
          <w:rFonts w:cs="Tahoma" w:ascii="Tahoma" w:hAnsi="Tahoma"/>
          <w:sz w:val="24"/>
          <w:szCs w:val="24"/>
          <w:lang w:bidi="zxx"/>
        </w:rPr>
        <w:t xml:space="preserve">poinformował, że Komisja pozytywnie zaopiniowała projekt uchwały </w:t>
      </w:r>
      <w:r>
        <w:rPr>
          <w:rFonts w:cs="Tahoma" w:ascii="Tahoma" w:hAnsi="Tahoma"/>
          <w:sz w:val="24"/>
          <w:szCs w:val="24"/>
        </w:rPr>
        <w:t>w sprawie wyrażenia stanowiska Rady Powiatu w Kamieniu Pomorskim dotyczącego zamiaru likwidacji samodzielności Sądu Rejonowego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oznajmiła, że popiera to stanowiska, jednakże proponuje, by zastanowić się nad pierwszym zdaniem uchwały i zastąpieniu słowa </w:t>
      </w:r>
      <w:r>
        <w:rPr>
          <w:rFonts w:cs="Tahoma" w:ascii="Tahoma" w:hAnsi="Tahoma"/>
          <w:i/>
          <w:iCs/>
          <w:sz w:val="24"/>
          <w:szCs w:val="24"/>
        </w:rPr>
        <w:t>zniesienie,</w:t>
      </w:r>
      <w:r>
        <w:rPr>
          <w:rFonts w:cs="Tahoma" w:ascii="Tahoma" w:hAnsi="Tahoma"/>
          <w:sz w:val="24"/>
          <w:szCs w:val="24"/>
        </w:rPr>
        <w:t xml:space="preserve"> gdyż zniesienie Sądu Rejonowego w Kamieniu Pomorskim nie jest adekwatn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pPr>
      <w:r>
        <w:rPr>
          <w:rFonts w:eastAsia="Calibri"/>
          <w:lang w:eastAsia="en-US"/>
        </w:rPr>
        <w:t xml:space="preserve">Radca prawny, Stefan Mazurkiewicz poinformował, że ustawodawca również posługuje się takim językiem. </w:t>
      </w:r>
    </w:p>
    <w:p>
      <w:pPr>
        <w:pStyle w:val="Normal"/>
        <w:spacing w:lineRule="auto" w:line="240"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40" w:before="0" w:after="0"/>
        <w:jc w:val="both"/>
        <w:rPr/>
      </w:pPr>
      <w:r>
        <w:rPr>
          <w:rFonts w:cs="Tahoma" w:ascii="Tahoma" w:hAnsi="Tahoma"/>
          <w:sz w:val="24"/>
          <w:szCs w:val="24"/>
        </w:rPr>
        <w:t xml:space="preserve">Radna odniosła się do kolejnego zdania, w brzmieniu: </w:t>
      </w:r>
      <w:r>
        <w:rPr>
          <w:rFonts w:cs="Tahoma" w:ascii="Tahoma" w:hAnsi="Tahoma"/>
          <w:i/>
          <w:sz w:val="24"/>
          <w:szCs w:val="24"/>
        </w:rPr>
        <w:t>„Dla społeczności lokalnej nie jest satysfakcjonujące rozwiązanie, w  którym sąd kamieński miałby stać się oddziałami zamiejscowymi sądu goleniowskiego”.</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wyjaśnił, że chodzi o fil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oznajmiła, że z gramatycznego punktu widzenia, to zdanie może nie być prawdziw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zaproponowała, by zmienić to w ten sposób, że zdanie otrzyma brzmienie: </w:t>
      </w:r>
      <w:r>
        <w:rPr>
          <w:rFonts w:cs="Tahoma" w:ascii="Tahoma" w:hAnsi="Tahoma"/>
          <w:i/>
          <w:sz w:val="24"/>
          <w:szCs w:val="24"/>
        </w:rPr>
        <w:t xml:space="preserve">„Dla społeczności lokalnej nie jest satysfakcjonujące rozwiązanie, w  którym sąd kamieński miałby stać się filą zamiejscową sądu goleniowskiego”. </w:t>
      </w:r>
      <w:r>
        <w:rPr>
          <w:rFonts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suppressAutoHyphens w:val="false"/>
        <w:rPr/>
      </w:pPr>
      <w:r>
        <w:rPr>
          <w:rFonts w:eastAsia="Calibri"/>
          <w:lang w:eastAsia="en-US" w:bidi="zxx"/>
        </w:rPr>
        <w:t xml:space="preserve">Radny Anatol Kołoszuk oznajmił, że nie wie, czy jest to jednoznaczne, że będzie to filia sądu goleniowskiego, ponieważ słyszał również o propozycji sądu świnoujskiego. </w:t>
      </w:r>
    </w:p>
    <w:p>
      <w:pPr>
        <w:pStyle w:val="Normal"/>
        <w:spacing w:lineRule="auto" w:line="240" w:before="0" w:after="0"/>
        <w:jc w:val="both"/>
        <w:rPr>
          <w:rFonts w:ascii="Tahoma" w:hAnsi="Tahoma" w:eastAsia="Calibri" w:cs="Tahoma"/>
          <w:sz w:val="24"/>
          <w:szCs w:val="24"/>
          <w:lang w:eastAsia="en-US" w:bidi="zxx"/>
        </w:rPr>
      </w:pPr>
      <w:r>
        <w:rPr>
          <w:rFonts w:eastAsia="Calibri" w:cs="Tahoma" w:ascii="Tahoma" w:hAnsi="Tahoma"/>
          <w:sz w:val="24"/>
          <w:szCs w:val="24"/>
          <w:lang w:eastAsia="en-US"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ca prawny, Stefan Mazurkiewicz poinformował, że w dniu dzisiejszym Myślibórz protestuje w Warszawie, natomiast Świnoujście na tyle skutecznie zaprotestowało, że na 99% pozostanie  Sądem Rejonowym w Świnoujściu. Może być sytuacja, </w:t>
        <w:br/>
        <w:t xml:space="preserve">że Świnoujście obejmie Kamień Pomorsk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Anatol Kołoszuk zaproponował, by zamiast zapisu sądu goleniowskiego wpisać innego sądu rejonow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Radny Dariusz Abramowicz zapytał o słowo „samodzielność” i oznajmił, że pewne rzeczy powinny być wyjaśnione. Dobrze by było, żeby ktoś z sądu był zaproszony, by mógł wyrazić swoje stanowisko. Rząd chce zrobić jakąś roszadę i w tym ograniczeniu kosztów mogłoby się stać coś takiego, że stracimy np. Wydział Ksiąg Wieczystych, co byłoby tragedią dla powiatu. Wniosek Rady jest teraz daleko idący- żeby nie utracić samodzielności. Co się jednak stanie jeśli wniosek nie zostanie przyjęty. Radny nie wie, czy nie można by dopisać, że gdyby nie było możliwości utrzymania sądu, to żeby przynajmniej wydziały, które funkcjonują </w:t>
        <w:br/>
        <w:t xml:space="preserve">na dzień dzisiejszy pozostały. To, że dyrekcja będzie gdzie indziej – mieszkańców nie obchodzi. Ważne jest tylko to, by wydziały były na miejsc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Mateusz Flotyński wyjaśnił, że według Jego wiedzy reforma spowoduje to, że nie będzie u nas prezesa sądu, ale wszystkie wydziały </w:t>
        <w:br/>
        <w:t xml:space="preserve">i sędziowie pozostaną.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oman Dorniak oznajmił, że radni powinni odnieść się do obecnie zawartej intencji w ustawie, tzn. reorganizacji, czy reformy sądownictwa. Radni wyrażają swój sprzeciw, natomiast odnoszenie się do tego, czy jakiś wydział zostanie, czy nie powinno mieć miejsce dopiero wtedy, kiedy taka sytuacja formalnie zaistniej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a nie zgadza się z zasadnością przeprowadzenia tego typu reformy. Zdaniem radnego takie stanowisko, jest jak najbardziej wskazane i słuszn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Adam Celiński poinformował o literówce w treści uchwał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adosław Drozdowicz poinformował, że z tego, co się orientuje reforma </w:t>
        <w:br/>
        <w:t xml:space="preserve">związana jest  z oszczędnościami w sądzie, tj. likwidacją stanowiska prezesa. Wszystkie wydziały mają pozostać.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Przewodniczący Rady Powiatu odczytał poprawioną treść drugiego akapitu, który otrzymał brzmienie: </w:t>
      </w:r>
      <w:r>
        <w:rPr>
          <w:rFonts w:cs="Tahoma" w:ascii="Tahoma" w:hAnsi="Tahoma"/>
          <w:i/>
          <w:sz w:val="24"/>
          <w:szCs w:val="24"/>
          <w:lang w:bidi="zxx"/>
        </w:rPr>
        <w:t xml:space="preserve">„Dla społeczności lokalnej nie jest satysfakcjonujące rozwiązanie, w którym sąd kamieński miałby stać się filią zamiejscową innego sądu rejonowego” </w:t>
      </w:r>
      <w:r>
        <w:rPr>
          <w:rFonts w:cs="Tahoma" w:ascii="Tahoma" w:hAnsi="Tahoma"/>
          <w:sz w:val="24"/>
          <w:szCs w:val="24"/>
          <w:lang w:bidi="zxx"/>
        </w:rPr>
        <w:t xml:space="preserve">i poddał go pod głosowanie jako autopoprawkę do projektu uchwał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7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yjęła autopoprawkę w brzmieniu, jak powyżej.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7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ojęła Uchwałę Nr XI/97/2012 w sprawie </w:t>
      </w:r>
      <w:r>
        <w:rPr>
          <w:rFonts w:cs="Tahoma" w:ascii="Tahoma" w:hAnsi="Tahoma"/>
          <w:sz w:val="24"/>
          <w:szCs w:val="24"/>
        </w:rPr>
        <w:t xml:space="preserve">wyrażenia stanowiska Rady Powiatu </w:t>
        <w:br/>
        <w:t>w Kamieniu Pomorskim dotyczącego zamiaru likwidacji samodzielności Sądu Rejonowego w Kamieniu Pomorskim w brzmieniu, jak załącznik nr 21 do protokołu.</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ierwotny kształt uchwały stanowi załącznik nr 22 do protokoł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7.3.</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 xml:space="preserve">w sprawie uchwalenia Statutu Powiatu Kamień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Przewodniczący Rady Powiatu, Mateusz Flotyński przypomniał, że wnioskodawcą projektu statutu była doraźna Komisja Statutowa, która została powołana uchwałą Rady Powiatu. Na pewno wielu radnych będzie miało swoje poprawki. Najlepiej byłoby, gdyby uwagi wniesione były na piśmie.</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oman Dorniak poinformował, że Przewodniczący Rady Powiatu sam sobie przeczy. Był wniosek o zdjęcie i o ustosunkowanie się w sposób racjonalny, spokojny w formie pisemnej. W tej chwili na sesji radni nie są w stanie tego zrobić.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zwrócił się z zapytaniem, czy komisje stałe zajmowały się tematem statutu, a jeśli tak, to jakie wypracowały stanowiska.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Budżetowo – Gospodarczej Sebastian Mamzer poinformował, że komisja nie zajmowała się projektem uchwały w sprawie uchwalenia Statutu Powiatu Kamień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Oświaty, Kultury i Sportu Stanisław Motyka poinformował, że komisja pozytywie zaopiniowała projekt uchwały w sprawie uchwalenia Statutu Powiatu Kamień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a Komisji Rewizyjnej, Małgorzata Kościukiewicz  poinformowała, </w:t>
        <w:br/>
        <w:t xml:space="preserve">że komisja nie zajmowała się projektem uchwały w sprawie uchwalenia Statutu Powiatu Kamień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Komunikacji, Bezpieczeństwa i Obronności, Lech Ziółkowski poinformował, że komisja pozytywie zaopiniowała projekt uchwały </w:t>
        <w:br/>
        <w:t>w sprawie uchwalenia Statutu Powiatu Kamieńskiego.</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a Alicja Zalewska – Kubiak zwróciła się do radcy prawnego i poinformowała, że do tej pory procedura była taka: przyjęty został Statut, który funkcjonował </w:t>
        <w:br/>
        <w:t xml:space="preserve">w poprzedniej kadencji i raz tylko został on zmieniony Uchwałą Nr VIII/78/2011 </w:t>
        <w:br/>
        <w:t xml:space="preserve">z dnia 29 września 2011 rok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ca prawny, Stefan Mazurkiewicz poinformował, że ma kilka uchwał zmieniających Statut.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a Alicja Zalewska – Kubiak wyjaśniła, że odnosi się tylko do zmian w tej kadencji, gdzie zmieniono w jakimś punkcie zapis i teraz nakłada się na to powołanie uchwałą z dnia 29 września 2011 roku doraźnej komisji statutowej </w:t>
        <w:br/>
        <w:t xml:space="preserve">i w paragrafie 3 jest podane, że do zadań komisji należy opracowanie zmian </w:t>
        <w:br/>
        <w:t xml:space="preserve">do Statutu Powiatu Kamieńskiego. W uzasadnieniu do uchwały jest zapis, </w:t>
        <w:br/>
        <w:t xml:space="preserve">że przedkłada się jednolity projekt uchwały Przewodniczącemu Rad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Skoro komisja została powołana po to, żeby wprowadzać zmiany do statutu, </w:t>
        <w:br/>
        <w:t xml:space="preserve">to radna rozumie, że tak, jak ta jedna poprawka – radni powinni mieć stary Statut, zaznaczone w starym Statucie, co ulega zmianie, co proponuje komisja i również </w:t>
        <w:br/>
        <w:t xml:space="preserve">w takiej formule, że w paragrafie takim, a takim, po przegłosowaniu rada przyjęła takie, a takie brzmienie. Dopiero potem, po takich uchwałach dotyczących całego tekstu następna dotyczy tworzenia tekstu jednolitego. Radna zwróciła się </w:t>
        <w:br/>
        <w:t>z zapytaniem, czy dobrze rozumuje.</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ca prawny, Stefan Mazurkiewicz oznjamił, że  podziela pogląd radnych, </w:t>
        <w:br/>
        <w:t xml:space="preserve">że statut jest swoistego rodzaju małą konstytucją ustroju powiatu. W czasie, gdy ustalany był porządek obrad sprawdził w Bip-ach Powiatów z całej Polski, </w:t>
        <w:br/>
        <w:t xml:space="preserve">z ostatniego okresu ( lata 2009-2011 ) i poinformował, że praktyka zastosowana przez Komisję Statutową jest praktyką prawidłową, tzn. w sytuacji, gdy jest taka duża liczba zmian można od razu wprowadzić tekst jednolity Statut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ca prawny poinformował, że pozwolił sobie,  po konsultacji z Przewodniczącym Komisji Statutowej przyjąć uzasadnienie, w brzmieniu, jak poniżej:</w:t>
      </w:r>
    </w:p>
    <w:p>
      <w:pPr>
        <w:pStyle w:val="Normal"/>
        <w:spacing w:lineRule="auto" w:line="240" w:before="0" w:after="0"/>
        <w:jc w:val="both"/>
        <w:rPr>
          <w:rFonts w:ascii="Tahoma" w:hAnsi="Tahoma" w:cs="Tahoma"/>
          <w:b/>
          <w:b/>
          <w:i/>
          <w:i/>
          <w:sz w:val="24"/>
          <w:szCs w:val="24"/>
        </w:rPr>
      </w:pPr>
      <w:r>
        <w:rPr>
          <w:rFonts w:cs="Tahoma" w:ascii="Tahoma" w:hAnsi="Tahoma"/>
          <w:i/>
          <w:sz w:val="24"/>
          <w:szCs w:val="24"/>
        </w:rPr>
        <w:t xml:space="preserve">Na podstawie art. 12 pkt 1 ustawy o samorządzie powiatowym do wyłącznej właściwości rady powiatu należy stanowienie aktów prawa miejscowego, w tym statutu powiatu. Rada Powiatu w Kamieniu Pomorskim w dniu 29 września 2011 r. uchwałą Nr VIII/77/2011 powołała doraźną Komisję Statutową. </w:t>
      </w:r>
    </w:p>
    <w:p>
      <w:pPr>
        <w:pStyle w:val="Normal"/>
        <w:spacing w:lineRule="auto" w:line="240" w:before="0" w:after="0"/>
        <w:jc w:val="both"/>
        <w:rPr>
          <w:rFonts w:ascii="Tahoma" w:hAnsi="Tahoma" w:cs="Tahoma"/>
          <w:i/>
          <w:i/>
          <w:sz w:val="24"/>
          <w:szCs w:val="24"/>
        </w:rPr>
      </w:pPr>
      <w:r>
        <w:rPr>
          <w:rFonts w:cs="Tahoma" w:ascii="Tahoma" w:hAnsi="Tahoma"/>
          <w:i/>
          <w:sz w:val="24"/>
          <w:szCs w:val="24"/>
        </w:rPr>
        <w:t>Do zadań powołanej Komisji Statutowej należało opracowanie zmian w treści Statutu Powiatu Kamieńskiego, uwzględniające wymogi nowelizacji ustaw oraz uwag zgłoszonych przez radnych oraz komisje Rady Powiatu dotyczące braku zapisów usprawniających pracę Rady Powiatu. Dotychczas Statut Powiatu Kamieńskiego był nowelizowany kilkukrotnie i zachodzi potrzeba dokonania następnej zmiany. Powstała więc konieczność uchwalenia nowego Statutu, będącego aktem prawnym w formie jednego dokumentu.</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efekcie podjętych prac dotyczących opracowania i przyjęcia przez Komisję Statutową zmian w dniu 18 stycznia 2012 r. Komisja Statutowa przedłożyła Przewodniczącemu Rady Powiatu projekt jednolitej treści statut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Tekst jednolity Statutu przyjęty przez Radę Powiatu na podstawie art. 169 ust. 4 Konstytucji Rzeczypospolitej Polskiej z dnia 2 kwietnia 1997 r. (Dz. U. z 1997 r. </w:t>
        <w:br/>
        <w:t xml:space="preserve">Nr 78, poz. 483 ze zmianami), art. 2 ust. 4, art. 12 pkt 1 oraz art. 40 ust. 1 ustawy </w:t>
        <w:br/>
        <w:t xml:space="preserve">z dnia 5 czerwca 1998 roku o samorządzie powiatowym  (Dz. U. z 2001 roku </w:t>
        <w:br/>
        <w:t xml:space="preserve">Nr 142 poz. 1592; z późn. zm.)  w terminie 14 dni od dnia ogłoszenia w Dzienniku Urzędowym Województwa Zachodniopomorskiego zastąpi dotychczasową treść Statutu Powiatu Kamieńskiego.  </w:t>
      </w:r>
    </w:p>
    <w:p>
      <w:pPr>
        <w:pStyle w:val="Normal"/>
        <w:spacing w:lineRule="auto" w:line="240" w:before="0" w:after="0"/>
        <w:jc w:val="both"/>
        <w:rPr>
          <w:rFonts w:ascii="Tahoma" w:hAnsi="Tahoma" w:cs="Tahoma"/>
          <w:i/>
          <w:i/>
          <w:sz w:val="24"/>
          <w:szCs w:val="24"/>
        </w:rPr>
      </w:pPr>
      <w:r>
        <w:rPr>
          <w:rFonts w:cs="Tahoma" w:ascii="Tahoma" w:hAnsi="Tahoma"/>
          <w:i/>
          <w:sz w:val="24"/>
          <w:szCs w:val="24"/>
        </w:rPr>
        <w:t>W związku z powyższym podjęcie uchwały jest celowe i uzasadnione.</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oman Dorniak poinformował, że epatuje się określeniami, jak mała konstytucja. Statut jest bardzo istotnym dokumentem, stąd pytanie </w:t>
        <w:br/>
        <w:t xml:space="preserve">do Przewodniczącego Rady Powiatu, jaką formę procedowania przewiduje nad treścią jednolitego tekstu Statut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Jeśli radni procedować będą punkt po punkcie, to po raz kolejny radny mówi, </w:t>
        <w:br/>
        <w:t xml:space="preserve">że nie jest to ani miejsce, ani pora i fizycznie radni tego nie wypełnią. Jeżeli radni przyjmą, że tekst zawarty Statucie Powiatu Kamieńskiego, przedłożony przez Komisję Statutową jest jedynym słusznym, to wiadomo, że głosami koalicji zostanie to przegłosowane, ale jednocześnie, jeżeli każdy radny ma prawo </w:t>
        <w:br/>
        <w:t xml:space="preserve">do wniesienia uwag dotyczących Statutu, to taką formą jest drugi projekt Statutu Powiatu Kamieńskiego, w którym są pewne uwagi, stwierdzenia, które wynikają </w:t>
        <w:br/>
        <w:t xml:space="preserve">ze spostrzeżeń pewnej grupy radnych.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wyjaśnił, że czas na dyskusje był na posiedzeniach komisji. Rozumie, że część radnych z takich, czy innych powodów nie chciała dyskutować. Przewodniczący wyjaśnił, że jest jednym z autorów tego statutu. Komisja wypracowała jakiś konsensus i uważa, że projekt jest projektem właściwym. Jeżeli radni mieliby dziś procedować nad projektem, to na pewno </w:t>
        <w:br/>
        <w:t xml:space="preserve">nie punkt po punkcie, ponieważ musieliby siedzieć tu do bardzo późnego wieczora. Jeżeli radni mają wnioski co do poszczególnych paragrafów tego statutu, </w:t>
        <w:br/>
        <w:t xml:space="preserve">to Przewodniczący prosiłby o zgłaszanie ich najlepiej w formie pisemnej, tyle, </w:t>
        <w:br/>
        <w:t xml:space="preserve">że nie wie, czy radni, którzy mają jakieś uwagi są przygotowani na to, by złożyć </w:t>
        <w:br/>
        <w:t xml:space="preserve">je w formie pisemnej. Jeżeli nie, to mogą zgłaszać je ustn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oman Dorniak poinformował, że te uwagi zawarte są w drugim projekcie statut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wyjaśnił, że projekty różnią się od siebie </w:t>
        <w:br/>
        <w:t xml:space="preserve">i stworzenie z nich jednego projektu jest na chwilę obecną niemożliw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zwrócił się z zapytaniem, do wnioskodawców drugiego projektu, czy uważają, że ich zapisy są tak idealne, że chcą, by wprowadzić je do projektu statutu, czy być może po zapoznaniu się  z jednym i z drugim projektem statutu uważają, że częściowo są one zasadne, ale mimo wszystko uważają, że np. </w:t>
        <w:br/>
        <w:t xml:space="preserve">któryś paragraf, ustęp, czy punkt powinien się znajdować w projekc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Dariusz Abramowicz poinformował, że Statut to jeden z najważniejszych aktów prawa stanowionego przez Powiat i obie grupy powinny dojść do jakiegoś konsensusu. Przewodniczący był łaskaw powiedzieć, że proponowano drugiej stronie przystąpienie do opracowania projektu statutu. Radny przypomniał, że było to w dwuznacznych sytuacjach, o czym Przewodniczący dobrze wiedział. </w:t>
        <w:br/>
        <w:t xml:space="preserve">Radny poinformował, że wcale nie prosił się na przewodniczącego wcześniejszej komisji. Przewodniczący Rady sam Mu to zaproponował, po czym na najbliższej sesji  odwołany został On, jak i cała komisja bez podania jakiejkolwiek przyczyny. Jedyną przyczyną było to, że trzeba było powołać komisję tymczasową.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Zdaniem radnego ta komisja nie była władna do wykonania takiego zadania. </w:t>
      </w:r>
    </w:p>
    <w:p>
      <w:pPr>
        <w:pStyle w:val="Normal"/>
        <w:spacing w:lineRule="auto" w:line="240" w:before="0" w:after="0"/>
        <w:jc w:val="both"/>
        <w:rPr/>
      </w:pPr>
      <w:r>
        <w:rPr>
          <w:rFonts w:cs="Tahoma" w:ascii="Tahoma" w:hAnsi="Tahoma"/>
          <w:sz w:val="24"/>
          <w:szCs w:val="24"/>
          <w:lang w:bidi="zxx"/>
        </w:rPr>
        <w:t xml:space="preserve">Radny Dariusz Abramowicz poinformował, że projekt Statutu przygotowany był dużo wcześniej, był również poprawiony i ma do niego również uwagi. </w:t>
        <w:br/>
        <w:t xml:space="preserve">Nie jest tak, że czegoś nie można poprawić. Zgodnie ze statutem, jeżeli są jakieś wnioski, jest ich dużo, to Rada ma prawo ponownie skierować projekt </w:t>
        <w:br/>
        <w:t>do opracowania do komisji i komisja może jeszcze raz się tym zająć, może wypracować jakieś wnioski i poddać pod głosowanie na następnej sesji. Radny złożył propozycję, by Rada tą sprawę oddelegowała ponownie do komisji, powołała nową, czy przedłużyła czas działania poprzedniej komisji. Radny zobowiązuje się - jeśli klub poprze taką sprawę – że albo On, albo ktoś z klubu może przyłączyć się do prac w komisji, można wspólnie usiąść i dopracować projekt, który byłby dobry dla wszystkich i wówczas poprawek będzie mniej.</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poinformował, że sam osobiście przygotował 34 poprawki do projektu, </w:t>
        <w:br/>
        <w:t xml:space="preserve">ma je na piśmie, w związku z czym nie ma problemu, żeby je dziś przedstawić. Jeśli radni chcą je procedować, to radny będzie je uzasadniał. Nikt radnemu nie zabroni, by uzasadniał każdy punkt projektu koalicji samorządowej.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zaproponował, by przedłożyć to ponownie do rozpatrzenia komisj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oinformował, że w projekcie przedstawionym przez klub radnych Koalicja Samorządowa zaproponował wstęp, preambułę. W zeszłej kadencji Rada przyznała odznaczenia powiatu bez żadnej podstawy prawnej. Ma więc propozycję, której nie ma ani w jednym, ani w drugim projekcie statutu – aby wstawić do statutu prawo do nadawania odznaczeń przez Powiat i takim odznaczeniem mógłby być na przykład złoty herb powiatu. Po co za chwilę statut ma być zmieniany. Projekt klubu zawiera mniej paragrafów niż ten przedstawiony przez Komisję Statutową. Zawiera też uzasadnien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Dziś mecenas informował, po interwencji opozycji, że stworzył uzasadnienie do uchwały. Radny oznajmił, że Przewodniczący Rady nie miał prawa przyjąć takiego wniosku, ponieważ nie spełniał on wymogów formalnych - nie posiadał uzasadnienia. </w:t>
      </w:r>
    </w:p>
    <w:p>
      <w:pPr>
        <w:pStyle w:val="Normal"/>
        <w:spacing w:lineRule="auto" w:line="240" w:before="0" w:after="0"/>
        <w:jc w:val="both"/>
        <w:rPr/>
      </w:pPr>
      <w:r>
        <w:rPr>
          <w:rFonts w:cs="Tahoma" w:ascii="Tahoma" w:hAnsi="Tahoma"/>
          <w:sz w:val="24"/>
          <w:szCs w:val="24"/>
          <w:lang w:bidi="zxx"/>
        </w:rPr>
        <w:t xml:space="preserve">Radny nie chciałby znowu pisać do Wojewody, udowadniać swoich rzeczy, swoich spraw. Tym razem znajdzie swój interes prawny, gdyż nie zgadza się na to, </w:t>
        <w:br/>
        <w:t xml:space="preserve">by ktoś Go zmuszał, że ma mieć telefon komórkowy, adres e-mailowy, komputer. Do tego się nie zmusza. Jest to naruszenie prawa obywatela. </w:t>
        <w:br/>
        <w:t xml:space="preserve">Nie można nikogo zmuszać do posiadania komputera, a niestety będzie musiał mieć, bo w jednym z paragrafów statutu Komisji Statutowej jest zapis, </w:t>
        <w:br/>
        <w:t xml:space="preserve">że radnego uważa się za powiadomionego, jeżeli została opublikowana informacja na BIP-ie. Jeśli ktoś nie posiada komputera, to jak dotrze do informacji na BIP-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Sebastian Mamzer poinformował, że nie chciałby rozmawiać punkt </w:t>
        <w:br/>
        <w:t xml:space="preserve">po punkcie, gdyż wydaje Mu się, że są punkty, które są oczywiste, które nie budzą wątpliwości. Są pewne kwestie sporne, które można w ten, czy w inny sposób rozwiązać i tylko w tych punktach radni powinni rozmawiać.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zaproponował, by zgłosić na piśmie wszystkie uwagi, które radni posiadają. W między czasie Rada może procedować całą resztę, pozostałe uchwały. </w:t>
        <w:br/>
        <w:t xml:space="preserve">W trakcie sesji mecenas zapozna się z uwagami. Jeśli będzie w stanie się z tym ogarnąć, to powie radnym, czy są one zasadne, czy nie. Radni wrócą do tego </w:t>
        <w:br/>
        <w:t xml:space="preserve">w dalszej części sesji. Radny poprosił o zgłoszenie tych uwag na piśm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zwrócił się do Członków klubu Koalicja samorządowa z zapytaniem, czy poza tymi  poprawkami, które przedstawił radny Dariusz Abramowicz są  jakieś inne uwagi, czy zostało to wypracowane wspólnie, czy będzie tych zmian więcej.  </w:t>
      </w:r>
    </w:p>
    <w:p>
      <w:pPr>
        <w:pStyle w:val="Normal"/>
        <w:spacing w:lineRule="auto" w:line="240" w:before="0" w:after="0"/>
        <w:jc w:val="both"/>
        <w:rPr>
          <w:rFonts w:ascii="Tahoma" w:hAnsi="Tahoma" w:cs="Tahoma"/>
          <w:i/>
          <w:i/>
          <w:sz w:val="24"/>
          <w:szCs w:val="24"/>
          <w:lang w:bidi="zxx"/>
        </w:rPr>
      </w:pPr>
      <w:r>
        <w:rPr>
          <w:rFonts w:cs="Tahoma" w:ascii="Tahoma" w:hAnsi="Tahoma"/>
          <w:sz w:val="24"/>
          <w:szCs w:val="24"/>
          <w:lang w:bidi="zxx"/>
        </w:rPr>
        <w:t xml:space="preserve">W odczuciu Przewodniczącego procedowanie nad 34 propozycjami jest niezasadne. Jest to na tyle ważny dokument, że jeśli radni chcą przedyskutować wszystkie zmiany do Statutu to w dniu dzisiejszym nie zrobią tego w prawidłowy sposób. Propozycja jest więc taka, by ustalić dziś termin wspólnych komisji. Radni mogą zgłaszać swoje uwagi w ciągu tygodnia, a następnie rozesłane zostaną one do wszystkich. Radni spotkają się w ciągu trzech tygodni i żadne inne uwagi </w:t>
        <w:br/>
        <w:t xml:space="preserve">nie będą przyjmowane. Na spotkaniu radni wspólnie zdecydują, które poprawki przyjmują, a których nie, a następnie Przewodniczący zwoła sesję tylko i wyłącznie w temacie uchwalenia statut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ównież na tym spotkaniu radni mogliby spotkać się z Panią likwidator w sprawie szpitali. Dwie rzeczy załatwione byłyby na wspólnym posiedzeniu komisji stałych. Przewodniczący poprosił, by radni wypowiedzieli się w tym temac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Radny Anatol Kołoszuk odniósł się do zapytania Przewodniczącego w temacie stanowiska klubu i poinformował, że propozycje klubu radnych Koalicja Samorządowa zostały zawarte w projekcie, który złożyli. Uwagi, które przygotował radny Dariusz Abramowicz są również uwagami klubu, chociaż nie wyczerpują one  </w:t>
        <w:br/>
        <w:t>jeszcze całkowicie ilości zagadnień.</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Anatol Kołoszuk poinformował, że propozycja, którą złożył Przewodniczący jest dobra, bo trzeba to odłożyć. Radny mówił o tym na początku. Radni Roman Dorniak oraz Sebastian Mamzer składali podobną propozycję, większość zadecydowała inaczej. Wnioski radnych były w pełni zasadn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Radny Anatol Kołoszuk wyjaśnił, że nie było tak, że komisje nie chciały nad czymś dyskutować. Na wczorajszym posiedzeniu Komisji Budżetowo – Gospodarczej radni: Edward Arys oraz Sebastian Mamzer zaproponowali, by dyskusję przełożyć na sesję. Radny nie wyobraża sobie, żeby na sesji wprowadzić statut, głosować nad całością, bez głosowań nad poszczególnymi propozycjami poprawek. </w:t>
        <w:br/>
        <w:t xml:space="preserve">Jeśli Statut ma być dziś przyjęty, to te 30 kilka poprawek trzeba przegłosować. Radny oznajmił, że nie jest tak, że to jest „nasz statut”, a to „wasz”. Propozycje zostały złożone przez jedną oraz drugą grupę radnych, jednakże, kiedy Statut zostanie przyjęty, to ma być statutem wszystkich. Być może następna rada będzie go zmieniała, a może uzna, że nie trzeba go zmieniać w ogóle. Jeśli zostanie on dobrze przygotowany, to może służyć i tej kadencji rady i przyszłej. Nie jest to sprawa polityczna, ma to ułatwić działanie rady i radny skłania się ku temu, żeby to zostawić, przeanalizować poprawki i jak zostaną przyjęte to będzie dobry statut na lata.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Radca prawny, Stefan Mazurkiewicz odniósł się do preambuły i poinformował, </w:t>
        <w:br/>
        <w:t xml:space="preserve">że głos jest intencjonalnie poprawny, natomiast nie może się zgodzić, żeby została ona wprowadzona do Statutu, gdyż zakazują tego techniki normotwórcze, które są Rozporządzeniem Rady Ministrów i niestety nie można ich wprowadzić, ponieważ ustawodawca nie uwzględnia preambuły, z wyjątkiem Konstytucj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Jeśli chodzi o uzasadnienie projektu, to obowiązujący statut w tym zakresie odpowiada na pytanie, czy uchwała ma mieć uzasadnienie, czy nie, ponieważ przepisy techniki normotwórczej mówią, że projekt danego aktu normatywnego powinien mieć uzasadnienie, jeśli przepis tak stanowi.  Przepis obowiązującego Statutu tak stanowi. Radca przytoczył przepis paragrafu 50 ust. 3.i poinformował, że  Biuro Rady dlatego nie przedstawiło projektu, ponieważ uczulone było na skutki finansowe. Radca to rozumie, bo jest nadzór wojewody i RIO nad wszystkimi uchwałami. Takie uzasadnienie przed przyjęciem uchwały musiało być </w:t>
        <w:br/>
        <w:t xml:space="preserve">i radca na pewno by się pod tym nie parafował.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ca odniósł się do wypowiedzi radnego Dariusza Abramowicza w temacie tego, czy radny musi mieć dostęp do komputera i oznajmił, że bezwzględnie tak, dlatego, że obowiązuje ustawa o dostępie do informacji publicznej. Radny jest takim samym obywatelem, jak każdy inn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a Alicja Zalewska – Kubiak poprosiła, by ustalić w dniu dzisiejszym termin połączonych komisji oraz, by na posiedzeniu obecny był mecenas.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Anatol Kołoszuk przychylił się do wniosku Przewodniczącego Rady Powiatu, by radni ustalili termin, złożyli wszelkie uwagi i propozycje. Zaapelował, by przyjmowany statut nie był statutem jednej, czy drugiej grupy. To nie jest polityczna sprawa, tylko merytoryczna.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oman Dorniak zgłosił wniosek formalny o zakończenie dyskusji w tym temacie i o przegłosowaniu tej propozycj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6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 głosem „wstrzymującym się”</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yjęła wniosek, jak wyżej.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a skierowała projekt uchwały w sprawie uchwalenia Statutu Powiatu Kamieńskiego do pracy w  komisj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Od godziny 13:05 do godziny 13:20 nastąpiła przerwa w obradach.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Mateusz Flotyński o godzinie 13:20 wznowił obrady. Poinformował, że do dnia 6 marca 2012 roku oczekuje na pisemne uwagi co do Statutu, najlepiej w formie elektronicznej po to, by Biuro Rady mogło te uwagi przesłać pozostałym radnym. Połączone komisje odbędą się 13 marca 2012 roku, czyli każdy radny będzie miał tydzień na zapoznanie się z uwagami pozostałych radnych i wypracowanie sobie stanowiska, czy uwagi te mu odpowiadają, czy też n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Termin połączonych komisji ustalony został na dzień 13 marca 2012 roku, </w:t>
        <w:br/>
        <w:t xml:space="preserve">na godzinę 10:00. Przewodniczący poinformował, że poproszona będzie również Pani Likwidator. Tyle, ile będzie mogła przekazać informacji, tyle przekaże. Sesja zwołana będzie na dzień 19 marca 2012 roku, na godzinę 9:00.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b/>
          <w:b/>
          <w:sz w:val="24"/>
          <w:szCs w:val="24"/>
        </w:rPr>
      </w:pPr>
      <w:r>
        <w:rPr>
          <w:rFonts w:cs="Tahoma" w:ascii="Tahoma" w:hAnsi="Tahoma"/>
          <w:b/>
          <w:sz w:val="24"/>
          <w:szCs w:val="24"/>
        </w:rPr>
        <w:t>Ad.7.4.</w:t>
      </w:r>
    </w:p>
    <w:p>
      <w:pPr>
        <w:pStyle w:val="NormalnyWeb"/>
        <w:spacing w:before="0" w:after="0"/>
        <w:jc w:val="both"/>
        <w:rPr>
          <w:rFonts w:ascii="Tahoma" w:hAnsi="Tahoma" w:cs="Tahoma"/>
          <w:b/>
          <w:b/>
        </w:rPr>
      </w:pPr>
      <w:r>
        <w:rPr>
          <w:rFonts w:cs="Tahoma" w:ascii="Tahoma" w:hAnsi="Tahoma"/>
          <w:b/>
        </w:rPr>
        <w:t>w sprawie uchwalenia Powiatowego Programu Przeciwdziałania Przemocy w Rodzinie oraz Ochrony Ofiar Przemocy w Rodzinie dla Powiatu Kamieńskiego na lata 2012-2016.</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uchwalenia Powiatowego Programu Przeciwdziałania Przemocy w Rodzinie oraz Ochrony Ofiar Przemocy w Rodzinie dla Powiatu Kamieńskiego na lata 2012-2016.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uchwalenia Powiatowego Programu Przeciwdziałania Przemocy w Rodzinie oraz Ochrony Ofiar Przemocy w Rodzinie dla Powiatu Kamieńskiego na lata 2012-2016.</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uchwalenia Powiatowego Programu Przeciwdziałania Przemocy w Rodzinie oraz Ochrony Ofiar Przemocy w Rodzinie dla Powiatu Kamieńskiego na lata 2012-2016.</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adosław Drozdowicz poinformował, że Powiatowy Program Przeciwdziałania Przemocy w Rodzinie oraz Ochrony Ofiar Przemocy w Rodzinie dla Powiatu Kamieńskiego na lata 2012-2016 jest projektem Powiatowego Centrum Pomocy Rodzinie w Kamieniu Pomorskim. Poprosił Kierownika </w:t>
        <w:br/>
        <w:t>o wprowadzenie radnych w temat.</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Kierownik Powiatowego Centrum wyjaśniła, że ustawa o przeciwdziałaniu przemocy w rodzinie nakłada na powiat opracowanie i realizowanie powiatowego programu przeciwdziałania przemocy w rodzinie. Na podstawie programu realizowane będą działania przez Centrum. PCPR będzie się również ubiegał </w:t>
        <w:br/>
        <w:t>o różnego rodzaju środki, m.in. z Ministerstwa, Unii Europejski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oman Dorniak poinformował, iż ma nadzieję, że poza obowiązkiem wdrożenia programu będzie to realizowane i ma nadzieję, że przynajmniej raz </w:t>
        <w:br/>
        <w:t xml:space="preserve">w roku osoba upoważniona, kompetentna zda relację z wymiernych efektów wprowadzenia tego programu.  Radny odniósł się do rozdziału III – Cykl przemocy w rodzinie i oznajmił, iż nie wie, czy zapis : </w:t>
      </w:r>
      <w:r>
        <w:rPr>
          <w:rFonts w:cs="Tahoma" w:ascii="Tahoma" w:hAnsi="Tahoma"/>
          <w:i/>
          <w:sz w:val="24"/>
          <w:szCs w:val="24"/>
        </w:rPr>
        <w:t xml:space="preserve">„Badania wykazały, że związki, </w:t>
        <w:br/>
        <w:t>w których kobiety doznają przemocy fizycznej…”</w:t>
      </w:r>
      <w:r>
        <w:rPr>
          <w:rFonts w:cs="Tahoma" w:ascii="Tahoma" w:hAnsi="Tahoma"/>
          <w:sz w:val="24"/>
          <w:szCs w:val="24"/>
        </w:rPr>
        <w:t xml:space="preserve">  jest świadomy. Radny wyjaśnił, że wielokrotnie do tego tematu podchodzi się żartobliwie. W toksycznych związkach ofiarą przemocy może być również mężczyzna, dlatego też nie rozumie zapisu mówiącego, że problem dotyczy kobiet. Mężczyźni również bywają ofiarami przemoc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moc, która dotyczy mężczyzn często jest tuszowana, bo ofiara przemocy tego nie zgłasza. Jeśli zgłasza Policji, to bywa narażony na żarty. </w:t>
      </w:r>
    </w:p>
    <w:p>
      <w:pPr>
        <w:pStyle w:val="Normal"/>
        <w:spacing w:lineRule="auto" w:line="240" w:before="0" w:after="0"/>
        <w:jc w:val="both"/>
        <w:rPr/>
      </w:pPr>
      <w:r>
        <w:rPr>
          <w:rFonts w:cs="Tahoma" w:ascii="Tahoma" w:hAnsi="Tahoma"/>
          <w:sz w:val="24"/>
          <w:szCs w:val="24"/>
        </w:rPr>
        <w:t xml:space="preserve">Radny odniósł się do działu VI – zadania i ich realizatorzy i wyjaśnił, </w:t>
        <w:br/>
        <w:t xml:space="preserve">że realizatorami programu przeciwdziałania przemocy jest 5 podmiotów. Radny zwrócił się z zapytaniem, czy w udzielaniu pomocy ofiarom przemocy nie powinna być zaangażowana służba zdrowia, w rozumieniu psycholog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adosław Drozdowicz poinformował, że wszystkie niedoskonałości w tym programie wyjdą w praktyc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Kierownik Powiatowego Centrum pomocy Rodzinie, Monika Kryłowicz wyjaśniła,</w:t>
        <w:br/>
        <w:t xml:space="preserve">że faktem jest, że przemocy doznają obie płci. W programie powołano się na badania, w których autor przytaczał sytuację kobiet, nie mniej jednak projekt dotyczy wszystkich ofia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ata Kiryluk wyjaśniła, że Kierownik próbuje wytłumaczyć, </w:t>
        <w:br/>
        <w:t>na przykładzie badań, na przykładzie kobiet maltretowanych i doznających przemocy w rodzinie, jakie istnieją fazy przemo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Lech Ziółkowski poinformował, że przeglądając ten program doszedł </w:t>
        <w:br/>
        <w:t xml:space="preserve">do wniosku, że radnym zostało przybliżone wszystko to, co się może zdarzyć, </w:t>
        <w:br/>
        <w:t xml:space="preserve">na przykładzie kobiet. Natomiast </w:t>
      </w:r>
      <w:r>
        <w:rPr>
          <w:rFonts w:cs="Tahoma" w:ascii="Tahoma" w:hAnsi="Tahoma"/>
          <w:i/>
          <w:sz w:val="24"/>
          <w:szCs w:val="24"/>
        </w:rPr>
        <w:t>w dziale IV – odbiorcy programu</w:t>
      </w:r>
      <w:r>
        <w:rPr>
          <w:rFonts w:cs="Tahoma" w:ascii="Tahoma" w:hAnsi="Tahoma"/>
          <w:sz w:val="24"/>
          <w:szCs w:val="24"/>
        </w:rPr>
        <w:t xml:space="preserve"> napisane jest do kogo program jest skierowany i dlatego też uważa, żeby przyjąć go w takiej formie, jak jest, a jeżeli nie będzie spełniał wymogów, to zostanie zmienion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Lech Ziółkowski postawił wniosek o przegłosowanie program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w projekcie są buble językowe. </w:t>
      </w:r>
    </w:p>
    <w:p>
      <w:pPr>
        <w:pStyle w:val="Normal"/>
        <w:spacing w:lineRule="auto" w:line="240" w:before="0" w:after="0"/>
        <w:jc w:val="both"/>
        <w:rPr/>
      </w:pPr>
      <w:r>
        <w:rPr>
          <w:rFonts w:cs="Tahoma" w:ascii="Tahoma" w:hAnsi="Tahoma"/>
          <w:sz w:val="24"/>
          <w:szCs w:val="24"/>
        </w:rPr>
        <w:t xml:space="preserve">Radna poinformowała, że </w:t>
      </w:r>
      <w:r>
        <w:rPr>
          <w:rFonts w:cs="Tahoma" w:ascii="Tahoma" w:hAnsi="Tahoma"/>
          <w:i/>
          <w:sz w:val="24"/>
          <w:szCs w:val="24"/>
        </w:rPr>
        <w:t xml:space="preserve">w dziale V – Formy przeciwdziałania przemocy </w:t>
        <w:br/>
        <w:t>w rodzinie,</w:t>
      </w:r>
      <w:r>
        <w:rPr>
          <w:rFonts w:cs="Tahoma" w:ascii="Tahoma" w:hAnsi="Tahoma"/>
          <w:sz w:val="24"/>
          <w:szCs w:val="24"/>
        </w:rPr>
        <w:t xml:space="preserve"> w punktach 1,2,3. Ponadto radna zwróciła uwagę na stosowanie dużych i małych liter w nazwach instytucji. Radna poprosiła, by to ujednolicić.</w:t>
      </w:r>
    </w:p>
    <w:p>
      <w:pPr>
        <w:pStyle w:val="Normal"/>
        <w:spacing w:lineRule="auto" w:line="240" w:before="0" w:after="0"/>
        <w:jc w:val="both"/>
        <w:rPr/>
      </w:pPr>
      <w:r>
        <w:rPr>
          <w:rFonts w:cs="Tahoma" w:ascii="Tahoma" w:hAnsi="Tahoma"/>
          <w:sz w:val="24"/>
          <w:szCs w:val="24"/>
        </w:rPr>
        <w:t xml:space="preserve">Radna oznajmiła, że projekt złożony przez Zarząd odnosi się do Powiatu Kamieńskiego. Czytając to nie znajduje nic z lokalnego charakteru. Jest to program, który może być w Myśliborzu, w Dziwnowie, czy gdziekolwiek indziej. Nie ma specyfiki Powiatu Kamieńskiego, bo np. </w:t>
      </w:r>
      <w:r>
        <w:rPr>
          <w:rFonts w:cs="Tahoma" w:ascii="Tahoma" w:hAnsi="Tahoma"/>
          <w:i/>
          <w:sz w:val="24"/>
          <w:szCs w:val="24"/>
        </w:rPr>
        <w:t>w dziale VII – Priorytety</w:t>
      </w:r>
      <w:r>
        <w:rPr>
          <w:rFonts w:cs="Tahoma" w:ascii="Tahoma" w:hAnsi="Tahoma"/>
          <w:sz w:val="24"/>
          <w:szCs w:val="24"/>
        </w:rPr>
        <w:t xml:space="preserve"> w punkcie </w:t>
        <w:br/>
        <w:t xml:space="preserve">3 napisane jest, że udostępnia się numer telefonu zaufania dla ofiar przemocy </w:t>
        <w:br/>
        <w:t xml:space="preserve">w rodzinie, ośrodki interwencji kryzysowej. Radna oczekiwałaby, by w takim programie było to uzupełnione o to, co jest u nas, a tego nie ma. Jeśli jest podane, że są ośrodki interwencji kryzysowej, to oczekiwałaby, że będą one wymienione oraz, że podany zostanie numer telefonu, bo w ten sposób program jest bardzo ogól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jeśli dane z programu ulegną zmianie, tj. adres, czy numer telefonu, trzeba będzie zmieniać progra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rzypomniał, że po to radni spotykają się przed sesją, na komisjach, żeby tego typu uwagi zgłasz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wyjaśniła, że Pani Kierownik nie było na komisjach, więc komu radni mieli zadawać pyta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jeśli jest taka potrzeba, to trzeba poprosić Przewodniczącego Komisji, który zadzwoni i poprosi Kierownika, </w:t>
        <w:br/>
        <w:t xml:space="preserve">by przyszedł i wytłumaczył.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prosił na przyszłość, by tego typu uwagi były rozwiewane </w:t>
        <w:br/>
        <w:t>na komisji.</w:t>
      </w:r>
    </w:p>
    <w:p>
      <w:pPr>
        <w:pStyle w:val="Normal"/>
        <w:spacing w:lineRule="auto" w:line="240" w:before="0" w:after="0"/>
        <w:jc w:val="both"/>
        <w:rPr/>
      </w:pPr>
      <w:r>
        <w:rPr>
          <w:rFonts w:cs="Tahoma" w:ascii="Tahoma" w:hAnsi="Tahoma"/>
          <w:sz w:val="24"/>
          <w:szCs w:val="24"/>
        </w:rPr>
        <w:t xml:space="preserve">Radny Anatol Kołoszuk wyjaśnił, że w materiale jest spis treści, są działy </w:t>
        <w:br/>
        <w:t xml:space="preserve">i rozdziały, nieponumerowane strony. Mała czytelność wynika również z tego, </w:t>
        <w:br/>
        <w:t xml:space="preserve">że jest ten sam sposób oznaczania i działów i rozdziałów. Tego typu opracowania powinny inaczej wygląd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Roman Dorniak zwrócił się z zapytaniem, jakie zabezpieczenie finansowe posiada ten progra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ierownik Centrum wyjaśniła, że na dzień dzisiejszy jest zatrudniony psycholog </w:t>
        <w:br/>
        <w:t>i radca prawny dla ofiar przemocy, jest  udzielane wsparcie. Większe środki niestety nie są zabezpieczon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stwierdził, że jest program, który z mocy ustawy rada ma obowiązek przyjąć, tyle, że nie ma wsparcia, zaplecza finansow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ierownik wyjaśniła, że na dzień dzisiejszy nie ma żadnych dodatkowych środków na realizację tych zadań, niemniej jednak  nie wszystkie zadania wymagają finansowa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ata Kiryluk poinformowała, że wprowadzone zostaną autopoprawki </w:t>
      </w:r>
      <w:r>
        <w:rPr>
          <w:rFonts w:cs="Tahoma" w:ascii="Tahoma" w:hAnsi="Tahoma"/>
          <w:i/>
          <w:sz w:val="24"/>
          <w:szCs w:val="24"/>
        </w:rPr>
        <w:t>w dziale V – Formy przeciwdziałania przemocy w rodzinie</w:t>
      </w:r>
      <w:r>
        <w:rPr>
          <w:rFonts w:cs="Tahoma" w:ascii="Tahoma" w:hAnsi="Tahoma"/>
          <w:sz w:val="24"/>
          <w:szCs w:val="24"/>
        </w:rPr>
        <w:t xml:space="preserve">, </w:t>
        <w:br/>
        <w:t>w punktach 1,2,3.</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zabrał głos w kwestii formalnej i poinformował, </w:t>
        <w:br/>
        <w:t xml:space="preserve">że radni kłócą się na temat tej uchwały i zaproponował, by Rada nad tym nie dyskutowała, tylko wróciła ją do ponownego rozpatrzenia, poprawienia i na kolejnej sesji ją podejmie. </w:t>
      </w:r>
    </w:p>
    <w:p>
      <w:pPr>
        <w:pStyle w:val="Normal"/>
        <w:spacing w:lineRule="auto" w:line="240" w:before="0" w:after="0"/>
        <w:jc w:val="both"/>
        <w:rPr/>
      </w:pPr>
      <w:r>
        <w:rPr>
          <w:rFonts w:cs="Tahoma" w:ascii="Tahoma" w:hAnsi="Tahoma"/>
          <w:sz w:val="24"/>
          <w:szCs w:val="24"/>
        </w:rPr>
        <w:t xml:space="preserve">Radny poinformował, że dla Niego powinien to być program faktyczny, czyli komisja powinna być wskazana, kto ma w niej być, czym komisja ma się zająć. Tego w programie nie m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poprosił, by poprawić spis treści, ponumerować strony itd.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losowania:</w:t>
      </w:r>
    </w:p>
    <w:p>
      <w:pPr>
        <w:pStyle w:val="Normal"/>
        <w:spacing w:lineRule="auto" w:line="240" w:before="0" w:after="0"/>
        <w:jc w:val="both"/>
        <w:rPr>
          <w:rFonts w:ascii="Tahoma" w:hAnsi="Tahoma" w:cs="Tahoma"/>
          <w:sz w:val="24"/>
          <w:szCs w:val="24"/>
        </w:rPr>
      </w:pPr>
      <w:r>
        <w:rPr>
          <w:rFonts w:cs="Tahoma" w:ascii="Tahoma" w:hAnsi="Tahoma"/>
          <w:sz w:val="24"/>
          <w:szCs w:val="24"/>
        </w:rPr>
        <w:t>- 15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autopoprawki zgłoszone j/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4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I/98/2012 w sprawie uchwalenia Powiatowego Programu Przeciwdziałania Przemocy w Rodzinie oraz Ochrony Ofiar Przemocy w Rodzinie dla Powiatu Kamieńskiego na lata 2012-2016 w brzmieniu, jak załącznik nr 23 </w:t>
        <w:br/>
        <w:t xml:space="preserve">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7.5. w sprawie nadania imienia szkołom wchodzącym w skład Zespołu Szkół Ponadgimnazjalnych w  Wolin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prosi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nadania imienia szkołom wchodzącym w skład Zespołu Szkół Ponadgimnazjalnych w  Wolin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nadania imienia szkołom wchodzącym w skład Zespołu Szkół Ponadgimnazjalnych w  Wolin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7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I/99/2012 w sprawie nadania imienia szkołom wchodzącym w skład Zespołu Szkół Ponadgimnazjalnych w  Wolinie w brzmieniu, jak załącznik nr 24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pPr>
      <w:r>
        <w:rPr>
          <w:rFonts w:cs="Tahoma" w:ascii="Tahoma" w:hAnsi="Tahoma"/>
          <w:b/>
        </w:rPr>
        <w:t>7.6.</w:t>
      </w:r>
      <w:r>
        <w:rPr>
          <w:rFonts w:cs="Tahoma" w:ascii="Tahoma" w:hAnsi="Tahoma"/>
        </w:rPr>
        <w:t xml:space="preserve"> </w:t>
      </w:r>
      <w:r>
        <w:rPr>
          <w:rFonts w:cs="Tahoma" w:ascii="Tahoma" w:hAnsi="Tahoma"/>
          <w:b/>
        </w:rPr>
        <w:t>w sprawie zamiaru podjęcia uchwały, dotyczącej likwidacji Policealnego Studium Zawodowego, wchodzącego w skład Zespołu Szkół Ponadgimnazjalnych w Wolinie.</w:t>
      </w:r>
    </w:p>
    <w:p>
      <w:pPr>
        <w:pStyle w:val="NormalnyWeb"/>
        <w:spacing w:before="0" w:after="0"/>
        <w:jc w:val="both"/>
        <w:rPr>
          <w:rFonts w:ascii="Tahoma" w:hAnsi="Tahoma" w:cs="Tahoma"/>
          <w:i/>
          <w:i/>
        </w:rPr>
      </w:pPr>
      <w:r>
        <w:rPr>
          <w:rFonts w:cs="Tahoma" w:ascii="Tahoma" w:hAnsi="Tahoma"/>
          <w:i/>
        </w:rPr>
        <w:t xml:space="preserve">Od godziny 13:50 do godziny 13:55 radny Radosław Drozdowicz nie uczestniczył w obradach. </w:t>
      </w:r>
    </w:p>
    <w:p>
      <w:pPr>
        <w:pStyle w:val="NormalnyWeb"/>
        <w:spacing w:before="0" w:after="0"/>
        <w:jc w:val="both"/>
        <w:rPr>
          <w:rFonts w:ascii="Tahoma" w:hAnsi="Tahoma" w:cs="Tahoma"/>
          <w:i/>
          <w:i/>
        </w:rPr>
      </w:pPr>
      <w:r>
        <w:rPr>
          <w:rFonts w:cs="Tahoma" w:ascii="Tahoma" w:hAnsi="Tahoma"/>
          <w:i/>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prosił o stanowiska Komisji Stałych w sprawie w/w uchwały. </w:t>
      </w:r>
    </w:p>
    <w:p>
      <w:pPr>
        <w:pStyle w:val="NormalnyWeb"/>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Policealnego Studium Zawodowego, wchodzącego w skład Zespołu Szkół Ponadgimnazjalnych w Wolinie.</w:t>
      </w:r>
    </w:p>
    <w:p>
      <w:pPr>
        <w:pStyle w:val="NormalnyWeb"/>
        <w:jc w:val="both"/>
        <w:rPr>
          <w:rFonts w:ascii="Tahoma" w:hAnsi="Tahoma" w:cs="Tahoma"/>
        </w:rPr>
      </w:pPr>
      <w:r>
        <w:rPr>
          <w:rFonts w:cs="Tahoma" w:ascii="Tahoma" w:hAnsi="Tahoma"/>
        </w:rPr>
        <w:t xml:space="preserve">Przewodniczący Komisji Oświaty, Kultury i Sportu Stanisław Motyka poinformował, że komisja pozytywnie zaopiniowała projekt uchwały w sprawie zamiaru podjęcia uchwały, dotyczącej likwidacji Policealnego Studium Zawodowego, wchodzącego </w:t>
        <w:br/>
        <w:t>w skład Zespołu Szkół Ponadgimnazjalnych w Wolinie.</w:t>
      </w:r>
    </w:p>
    <w:p>
      <w:pPr>
        <w:pStyle w:val="NormalnyWeb"/>
        <w:spacing w:before="0" w:after="0"/>
        <w:jc w:val="both"/>
        <w:rPr>
          <w:rFonts w:ascii="Tahoma" w:hAnsi="Tahoma" w:cs="Tahoma"/>
        </w:rPr>
      </w:pPr>
      <w:r>
        <w:rPr>
          <w:rFonts w:cs="Tahoma" w:ascii="Tahoma" w:hAnsi="Tahoma"/>
        </w:rPr>
        <w:t xml:space="preserve">Naczelnik Wydziału Edukacji, Kultury i Sportu poinformowała, że uchwały </w:t>
        <w:br/>
        <w:t xml:space="preserve">te dotyczą likwidacji, bądź przekształcenia szkół. </w:t>
      </w:r>
    </w:p>
    <w:p>
      <w:pPr>
        <w:pStyle w:val="NormalnyWeb"/>
        <w:spacing w:before="0" w:after="0"/>
        <w:jc w:val="both"/>
        <w:rPr/>
      </w:pPr>
      <w:r>
        <w:rPr>
          <w:rFonts w:cs="Tahoma" w:ascii="Tahoma" w:hAnsi="Tahoma"/>
        </w:rPr>
        <w:t xml:space="preserve">Likwidacja odbywa się zgodnie z ustawą z dnia 19 sierpnia 2011 roku o zmianie ustawy o systemie oświaty oraz niektórych innych ustaw. Ustawa ta nakłada </w:t>
        <w:br/>
        <w:t xml:space="preserve">na organy prowadzące, tj. na Powiat likwidacje i tak z dniem 1 września 2012 roku likwiduje się pierwsze klasy liceów profilowanych. W trzech ZSP Powiatu Kamieńskiego nie ma już liceów profilowanych. Jest tylko jedna III klasa w ZSP </w:t>
        <w:br/>
        <w:t xml:space="preserve">w Kamieniu Pomorskim, która wygasa z końcem roku szkolnego. W Benicach </w:t>
        <w:br/>
        <w:t xml:space="preserve">i w Wolinie już od kilku lat nie ma naboru. </w:t>
      </w:r>
    </w:p>
    <w:p>
      <w:pPr>
        <w:pStyle w:val="NormalnyWeb"/>
        <w:spacing w:before="0" w:after="0"/>
        <w:jc w:val="both"/>
        <w:rPr>
          <w:rFonts w:ascii="Tahoma" w:hAnsi="Tahoma" w:cs="Tahoma"/>
        </w:rPr>
      </w:pPr>
      <w:r>
        <w:rPr>
          <w:rFonts w:cs="Tahoma" w:ascii="Tahoma" w:hAnsi="Tahoma"/>
        </w:rPr>
        <w:t xml:space="preserve">Naczelnik wyjaśniła, że ustawa zobowiązuje do likwidacji techników dla dorosłych oraz do likwidacji techników uzupełniających dla dorosłych. Takie technikum jest w Benicach. Jest tam nabór do klasy pierwszej, dlatego też w uchwale znajduje się zapis, że ulega ono likwidacji z końcem roku szkolnego 2014/2015.  </w:t>
      </w:r>
    </w:p>
    <w:p>
      <w:pPr>
        <w:pStyle w:val="NormalnyWeb"/>
        <w:jc w:val="both"/>
        <w:rPr/>
      </w:pPr>
      <w:r>
        <w:rPr>
          <w:rFonts w:cs="Tahoma" w:ascii="Tahoma" w:hAnsi="Tahoma"/>
        </w:rPr>
        <w:t xml:space="preserve">Przekształcenie w dalszych uchwałach jest na wniosek dyrektorów szkół, a jest </w:t>
        <w:br/>
        <w:t xml:space="preserve">to związane z tym, że są szkoły – technika, czy szkoły zawodowe w których </w:t>
        <w:br/>
        <w:t>od wielu lat nie ma naboru. Trzeba je likwidować. Jest również zmiana nazewnictwa.</w:t>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6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odjęła Uchwałę Nr XI/100/2012 w sprawie zamiaru podjęcia uchwały, dotyczącej likwidacji Policealnego Studium Zawodowego, wchodzącego w skład Zespołu Szkół Ponadgimnazjalnych w Wolinie w brzmieniu, jak załącznik nr 25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7.</w:t>
      </w:r>
      <w:r>
        <w:rPr>
          <w:rFonts w:cs="Tahoma" w:ascii="Tahoma" w:hAnsi="Tahoma"/>
        </w:rPr>
        <w:t xml:space="preserve"> </w:t>
      </w:r>
      <w:r>
        <w:rPr>
          <w:rFonts w:cs="Tahoma" w:ascii="Tahoma" w:hAnsi="Tahoma"/>
          <w:b/>
        </w:rPr>
        <w:t>w sprawie zamiaru podjęcia uchwały, dotyczącej likwidacji Technikum Ekonomicznego, wchodzącego w skład Zespołu Szkół Ponadgimnazjalnych w Wolini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nyWeb"/>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Technikum Ekonomicznego, wchodzącego w skład Zespołu Szkół Ponadgimnazjalnych w Wolinie.</w:t>
      </w:r>
    </w:p>
    <w:p>
      <w:pPr>
        <w:pStyle w:val="NormalnyWeb"/>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Technikum Ekonomicznego, wchodzącego w skład Zespołu Szkół Ponadgimnazjalnych w Wolinie.</w:t>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6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odjęła Uchwałę Nr XI/101/2012 w sprawie zamiaru podjęcia uchwały, dotyczącej likwidacji Technikum Ekonomicznego, wchodzącego w skład Zespołu Szkół Ponadgimnazjalnych w Wolinie w brzmieniu, jak załącznik nr 26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7.8. w sprawie zamiaru podjęcia uchwały, dotyczącej likwidacji Zasadniczej Szkoły Zawodowej, wchodzącej w skład Zespołu Szkół Ponadgimnazjalnych w Wolini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Zasadniczej Szkoły Zawodowej, wchodzącej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Zasadniczej Szkoły Zawodowej, wchodzącej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5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odjęła Uchwałę Nr XI/102/2012 w sprawie zamiaru podjęcia uchwały, dotyczącej likwidacji Zasadniczej Szkoły Zawodowej, wchodzącej w skład Zespołu Szkół Ponadgimnazjalnych w Wolinie w brzmieniu, jak załącznik nr 27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9.</w:t>
      </w:r>
      <w:r>
        <w:rPr>
          <w:rFonts w:cs="Tahoma" w:ascii="Tahoma" w:hAnsi="Tahoma"/>
        </w:rPr>
        <w:t xml:space="preserve"> </w:t>
      </w:r>
      <w:r>
        <w:rPr>
          <w:rFonts w:cs="Tahoma" w:ascii="Tahoma" w:hAnsi="Tahoma"/>
          <w:b/>
        </w:rPr>
        <w:t>w sprawie zamiaru podjęcia uchwały, dotyczącej likwidacji Liceum Profilowanego, wchodzącego w skład Zespołu Szkół Ponadgimnazjalnych w Wolini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Liceum Profilowanego, wchodzącego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Liceum Profilowanego, wchodzącego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6 głosami „za”</w:t>
      </w:r>
    </w:p>
    <w:p>
      <w:pPr>
        <w:pStyle w:val="NormalnyWeb"/>
        <w:spacing w:before="0" w:after="0"/>
        <w:jc w:val="both"/>
        <w:rPr>
          <w:rFonts w:ascii="Tahoma" w:hAnsi="Tahoma" w:cs="Tahoma"/>
        </w:rPr>
      </w:pPr>
      <w:r>
        <w:rPr>
          <w:rFonts w:cs="Tahoma" w:ascii="Tahoma" w:hAnsi="Tahoma"/>
        </w:rPr>
        <w:t>- 1 głosem „ wstrzymującym się”</w:t>
      </w:r>
    </w:p>
    <w:p>
      <w:pPr>
        <w:pStyle w:val="NormalnyWeb"/>
        <w:spacing w:before="0" w:after="0"/>
        <w:jc w:val="both"/>
        <w:rPr>
          <w:rFonts w:ascii="Tahoma" w:hAnsi="Tahoma" w:cs="Tahoma"/>
        </w:rPr>
      </w:pPr>
      <w:r>
        <w:rPr>
          <w:rFonts w:cs="Tahoma" w:ascii="Tahoma" w:hAnsi="Tahoma"/>
        </w:rPr>
        <w:t xml:space="preserve">podjęła Uchwałę Nr XI/103/2012 w sprawie zamiaru podjęcia uchwały, dotyczącej likwidacji Liceum Profilowanego, wchodzącego w skład Zespołu Szkół Ponadgimnazjalnych w Wolinie w brzmieniu, jak załącznik nr 28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7.10. w sprawie zamiaru podjęcia uchwały, dotyczącej likwidacji Technikum Ogrodniczego, wchodzącego w skład Zespołu Szkół Ponadgimnazjalnych w Wolini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Technikum Ogrodniczego, wchodzącego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Technikum Ogrodniczego, wchodzącego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6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odjęła Uchwałę Nr XI/104/2012 w sprawie zamiaru podjęcia uchwały, dotyczącej likwidacji Technikum Ogrodniczego, wchodzącego w skład Zespołu Szkół Ponadgimnazjalnych w Wolinie, w brzmieniu jak załącznik nr 29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11.</w:t>
      </w:r>
      <w:r>
        <w:rPr>
          <w:rFonts w:cs="Tahoma" w:ascii="Tahoma" w:hAnsi="Tahoma"/>
        </w:rPr>
        <w:t xml:space="preserve"> </w:t>
      </w:r>
      <w:r>
        <w:rPr>
          <w:rFonts w:cs="Tahoma" w:ascii="Tahoma" w:hAnsi="Tahoma"/>
          <w:b/>
        </w:rPr>
        <w:t>w sprawie zamiaru podjęcia uchwały, dotyczącej likwidacji Technikum Rolniczego dla Dorosłych, wchodzącego w skład Zespołu Szkół Ponadgimnazjalnych w Benicach.</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Technikum Rolniczego dla Dorosłych, wchodzącego w skład Zespołu Szkół Ponadgimnazjalnych w Benicach.</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Technikum Rolniczego dla Dorosłych, wchodzącego w skład Zespołu Szkół Ponadgimnazjalnych w Benicach.</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4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odjęła Uchwałę Nr XI/105/2012 w sprawie zamiaru podjęcia uchwały, dotyczącej likwidacji Technikum Rolniczego dla Dorosłych, wchodzącego w skład Zespołu Szkół Ponadgimnazjalnych w Benicach w brzmieniu, jak załącznik nr 30 do protokołu. </w:t>
      </w:r>
    </w:p>
    <w:p>
      <w:pPr>
        <w:pStyle w:val="NormalnyWeb"/>
        <w:spacing w:before="0" w:after="0"/>
        <w:jc w:val="both"/>
        <w:rPr>
          <w:rFonts w:ascii="Tahoma" w:hAnsi="Tahoma" w:cs="Tahoma"/>
          <w:i/>
          <w:i/>
        </w:rPr>
      </w:pPr>
      <w:r>
        <w:rPr>
          <w:rFonts w:cs="Tahoma" w:ascii="Tahoma" w:hAnsi="Tahoma"/>
          <w:i/>
        </w:rPr>
        <w:t xml:space="preserve">1 radny nie brał udziału w głosowaniu.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b/>
          <w:b/>
        </w:rPr>
      </w:pPr>
      <w:r>
        <w:rPr>
          <w:rFonts w:cs="Tahoma" w:ascii="Tahoma" w:hAnsi="Tahoma"/>
          <w:b/>
        </w:rPr>
        <w:t>7.12. w sprawie zamiaru podjęcia uchwały, dotyczącej likwidacji Liceum Profilowanego, wchodzącego w skład Zespołu Szkół Ponadgimnazjalnych w Benicach.</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Liceum Profilowanego, wchodzącego w skład Zespołu Szkół Ponadgimnazjalnych w Benicach.</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Liceum Profilowanego, wchodzącego w skład Zespołu Szkół Ponadgimnazjalnych w Benicach.</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6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odjęła Uchwałę Nr XI/106/2012 w sprawie zamiaru podjęcia uchwały, dotyczącej likwidacji Liceum Profilowanego, wchodzącego w skład Zespołu Szkół Ponadgimnazjalnych w Benicach w brzmieniu, jak załącznik nr 31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 xml:space="preserve">7.13. w sprawie zamiaru podjęcia uchwały, dotyczącej likwidacji Technikum Uzupełniającego dla Dorosłych, wchodzącego w skład Zespołu Szkół Ponadgimnazjalnych im. Stanisława Staszica </w:t>
        <w:br/>
        <w:t>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b/>
          <w:b/>
        </w:rPr>
      </w:pPr>
      <w:r>
        <w:rPr>
          <w:rFonts w:cs="Tahoma" w:ascii="Tahoma" w:hAnsi="Tahoma"/>
        </w:rPr>
        <w:t xml:space="preserve">Przewodniczący Komisji Budżetowo – Gospodarczej, Sebastian Mamzer poinformował, że komisja pozytywnie zaopiniowała projekt uchwały w sprawie zamiaru podjęcia uchwały, dotyczącej likwidacji Technikum Uzupełniającego </w:t>
        <w:br/>
        <w:t xml:space="preserve">dla Dorosłych, wchodzącego w skład Zespołu Szkół Ponadgimnazjalnych </w:t>
        <w:br/>
        <w:t>im. Stanisława Staszica w Kamieniu Pomorskim.</w:t>
      </w:r>
    </w:p>
    <w:p>
      <w:pPr>
        <w:pStyle w:val="NormalnyWeb"/>
        <w:spacing w:before="0" w:after="0"/>
        <w:jc w:val="both"/>
        <w:rPr>
          <w:rFonts w:ascii="Tahoma" w:hAnsi="Tahoma" w:cs="Tahoma"/>
          <w:b/>
          <w:b/>
        </w:rPr>
      </w:pPr>
      <w:r>
        <w:rPr>
          <w:rFonts w:cs="Tahoma" w:ascii="Tahoma" w:hAnsi="Tahoma"/>
          <w:b/>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Technikum Uzupełniającego dla Dorosłych, wchodzącego w skład Zespołu Szkół Ponadgimnazjalnych im. Stanisława Staszica w Kamieniu Pomorskim.</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5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odjęła Uchwałę Nr XI/107/2012 w sprawie zamiaru podjęcia uchwały, dotyczącej likwidacji Technikum Uzupełniającego dla Dorosłych, wchodzącego w skład Zespołu Szkół Ponadgimnazjalnych im. Stanisława Staszica w Kamieniu Pomorskim w brzmieniu, jak załącznik nr 32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14.</w:t>
      </w:r>
      <w:r>
        <w:rPr>
          <w:rFonts w:cs="Tahoma" w:ascii="Tahoma" w:hAnsi="Tahoma"/>
        </w:rPr>
        <w:t xml:space="preserve"> </w:t>
      </w:r>
      <w:r>
        <w:rPr>
          <w:rFonts w:cs="Tahoma" w:ascii="Tahoma" w:hAnsi="Tahoma"/>
          <w:b/>
        </w:rPr>
        <w:t xml:space="preserve">w sprawie zamiaru podjęcia uchwały, dotyczącej likwidacji Technikum, kształcącego w zawodach: technik żywienia </w:t>
        <w:br/>
        <w:t>i gospodarstwa domowego, technikum hotelarskie, technik organizacji usług gastronomicznych,  kucharz, wchodzącego w skład Zespołu Szkół Ponadgimnazjalnych im. Stanisława Staszica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powyższej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 xml:space="preserve">Przewodniczący Komisji Budżetowo – Gospodarczej, Sebastian Mamzer poinformował, że komisja pozytywnie zaopiniowała projekt uchwały w sprawie zamiaru podjęcia uchwały, dotyczącej likwidacji Technikum, kształcącego </w:t>
        <w:br/>
        <w:t>w zawodach: technik żywienia i gospodarstwa domowego, technikum hotelarskie, technik organizacji usług gastronomicznych,  kucharz, wchodzącego w skład Zespołu Szkół Ponadgimnazjalnych im. Stanisława Staszica w Kamieniu Pomorskim.</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likwidacji Technikum, kształcącego w zawodach: technik żywienia i gospodarstwa domowego, technikum hotelarskie, technik organizacji usług gastronomicznych,  kucharz, wchodzącego w skład Zespołu Szkół Ponadgimnazjalnych im. Stanisława Staszica w Kamieniu Pomorskim.</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Dyrektor ZSP w Kamieniu Pomorskim, Andrzej Swatowski poinformował, że w myśl nowych zasad dotyczących klasyfikacji zawodów taki zawód, jak np. kucharz nie istnieje n poziomie technikum, tylko na poziomie zasadniczej szkoły zawodowej. Technik żywienia został zlikwidowany. Powstaje nowy technik żywienia </w:t>
        <w:br/>
        <w:t xml:space="preserve">z dopiskiem usług gastronomicznych.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4 głosami „ wstrzymującymi się”</w:t>
      </w:r>
    </w:p>
    <w:p>
      <w:pPr>
        <w:pStyle w:val="NormalnyWeb"/>
        <w:spacing w:before="0" w:after="0"/>
        <w:jc w:val="both"/>
        <w:rPr>
          <w:rFonts w:ascii="Tahoma" w:hAnsi="Tahoma" w:cs="Tahoma"/>
        </w:rPr>
      </w:pPr>
      <w:r>
        <w:rPr>
          <w:rFonts w:cs="Tahoma" w:ascii="Tahoma" w:hAnsi="Tahoma"/>
        </w:rPr>
        <w:t xml:space="preserve">podjęła Uchwałę Nr XI/108/2012 w sprawie zamiaru podjęcia uchwały, dotyczącej likwidacji Technikum, kształcącego w zawodach: technik żywienia i gospodarstwa domowego, technikum hotelarskie, technik organizacji usług gastronomicznych,  kucharz, wchodzącego w skład Zespołu Szkół Ponadgimnazjalnych im. Stanisława Staszica w Kamieniu Pomorskim w brzmieniu, jak załącznik nr 33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15.</w:t>
      </w:r>
      <w:r>
        <w:rPr>
          <w:rFonts w:cs="Tahoma" w:ascii="Tahoma" w:hAnsi="Tahoma"/>
        </w:rPr>
        <w:t xml:space="preserve"> </w:t>
      </w:r>
      <w:r>
        <w:rPr>
          <w:rFonts w:cs="Tahoma" w:ascii="Tahoma" w:hAnsi="Tahoma"/>
          <w:b/>
        </w:rPr>
        <w:t xml:space="preserve">w sprawie zamiaru podjęcia uchwały, dotyczącej likwidacji Zasadniczej Szkoły Zawodowej kształcącej w zawodzie kucharz małej gastronomii, wchodzącej w skład Zespołu Szkół Ponadgimnazjalnych </w:t>
        <w:br/>
        <w:t>im. Stanisława Staszica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zamiaru podjęcia uchwały, dotyczącej likwidacji Zasadniczej Szkoły Zawodowej kształcącej w zawodzie kucharz małej gastronomii, wchodzącej w skład Zespołu Szkół Ponadgimnazjalnych im. Stanisława Staszica w Kamieniu Pomorskim.</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Komisji Oświaty, Kultury i Sportu Stanisław Motyka poinformował, że komisja pozytywnie zaopiniowała projekt uchwały w sprawie zamiaru podjęcia uchwały, dotyczącej likwidacji Zasadniczej Szkoły Zawodowej kształcącej </w:t>
        <w:br/>
        <w:t>w zawodzie kucharz małej gastronomii, wchodzącej w skład Zespołu Szkół Ponadgimnazjalnych im. Stanisława Staszica w Kamieniu Pomorskim.</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4 głosami „wstrzymującymi się”</w:t>
      </w:r>
    </w:p>
    <w:p>
      <w:pPr>
        <w:pStyle w:val="NormalnyWeb"/>
        <w:spacing w:before="0" w:after="0"/>
        <w:jc w:val="both"/>
        <w:rPr>
          <w:rFonts w:ascii="Tahoma" w:hAnsi="Tahoma" w:cs="Tahoma"/>
        </w:rPr>
      </w:pPr>
      <w:r>
        <w:rPr>
          <w:rFonts w:cs="Tahoma" w:ascii="Tahoma" w:hAnsi="Tahoma"/>
        </w:rPr>
        <w:t xml:space="preserve">podjęła Uchwałę Nr XI/109/2012 w sprawie zamiaru podjęcia uchwały, dotyczącej likwidacji Zasadniczej Szkoły Zawodowej kształcącej w zawodzie kucharz małej gastronomii, wchodzącej w skład Zespołu Szkół Ponadgimnazjalnych </w:t>
        <w:br/>
        <w:t xml:space="preserve">im. Stanisława Staszica w Kamieniu Pomorskim w brzmieniu, jak załącznik nr 34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7.16. w sprawie zamiaru podjęcia uchwały, dotyczącej likwidacji Liceum Profilowanego, wchodzącego w skład Zespołu Szkół Ponadgimnazjalnych im. Stanisława Staszica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b/>
          <w:b/>
        </w:rPr>
      </w:pPr>
      <w:r>
        <w:rPr>
          <w:rFonts w:cs="Tahoma" w:ascii="Tahoma" w:hAnsi="Tahoma"/>
        </w:rPr>
        <w:t>Przewodniczący Komisji Budżetowo – Gospodarczej, Sebastian Mamzer poinformował, że komisja pozytywnie zaopiniowała projekt uchwały w sprawie zamiaru podjęcia uchwały, dotyczącej likwidacji Liceum Profilowanego, wchodzącego w skład Zespołu Szkół Ponadgimnazjalnych im. Stanisława Staszica w Kamieniu Pomorskim.</w:t>
      </w:r>
    </w:p>
    <w:p>
      <w:pPr>
        <w:pStyle w:val="NormalnyWeb"/>
        <w:spacing w:before="0" w:after="0"/>
        <w:jc w:val="both"/>
        <w:rPr>
          <w:rFonts w:ascii="Tahoma" w:hAnsi="Tahoma" w:cs="Tahoma"/>
          <w:b/>
          <w:b/>
        </w:rPr>
      </w:pPr>
      <w:r>
        <w:rPr>
          <w:rFonts w:cs="Tahoma" w:ascii="Tahoma" w:hAnsi="Tahoma"/>
          <w:b/>
        </w:rPr>
      </w:r>
    </w:p>
    <w:p>
      <w:pPr>
        <w:pStyle w:val="NormalnyWeb"/>
        <w:spacing w:before="0" w:after="0"/>
        <w:jc w:val="both"/>
        <w:rPr>
          <w:rFonts w:ascii="Tahoma" w:hAnsi="Tahoma" w:cs="Tahoma"/>
          <w:b/>
          <w:b/>
        </w:rPr>
      </w:pPr>
      <w:r>
        <w:rPr>
          <w:rFonts w:cs="Tahoma" w:ascii="Tahoma" w:hAnsi="Tahoma"/>
        </w:rPr>
        <w:t>Przewodniczący Komisji Oświaty, Kultury i Sportu Stanisław Motyka poinformował, że komisja pozytywnie zaopiniowała projekt uchwały w sprawie zamiaru podjęcia uchwały, dotyczącej likwidacji Liceum Profilowanego, wchodzącego w skład Zespołu Szkół Ponadgimnazjalnych im. Stanisława Staszica w Kamieniu Pomorskim.</w:t>
      </w:r>
    </w:p>
    <w:p>
      <w:pPr>
        <w:pStyle w:val="NormalnyWeb"/>
        <w:spacing w:before="0" w:after="0"/>
        <w:jc w:val="both"/>
        <w:rPr>
          <w:rFonts w:ascii="Tahoma" w:hAnsi="Tahoma" w:cs="Tahoma"/>
          <w:b/>
          <w:b/>
        </w:rPr>
      </w:pPr>
      <w:r>
        <w:rPr>
          <w:rFonts w:cs="Tahoma" w:ascii="Tahoma" w:hAnsi="Tahoma"/>
          <w:b/>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4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odjęła Uchwałę Nr XI/110/2012  w sprawie zamiaru podjęcia uchwały, dotyczącej likwidacji Liceum Profilowanego, wchodzącego w skład Zespołu Szkół Ponadgimnazjalnych im. Stanisława Staszica w Kamieniu Pomorskim w brzmieniu, jak załącznik nr 35 do protokołu. </w:t>
      </w:r>
    </w:p>
    <w:p>
      <w:pPr>
        <w:pStyle w:val="NormalnyWeb"/>
        <w:spacing w:before="0" w:after="0"/>
        <w:jc w:val="both"/>
        <w:rPr>
          <w:rFonts w:ascii="Tahoma" w:hAnsi="Tahoma" w:cs="Tahoma"/>
          <w:i/>
          <w:i/>
        </w:rPr>
      </w:pPr>
      <w:r>
        <w:rPr>
          <w:rFonts w:cs="Tahoma" w:ascii="Tahoma" w:hAnsi="Tahoma"/>
          <w:i/>
        </w:rPr>
        <w:t xml:space="preserve">1 z radnych nie brał udziału w głosowaniu.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pPr>
      <w:r>
        <w:rPr>
          <w:rFonts w:cs="Tahoma" w:ascii="Tahoma" w:hAnsi="Tahoma"/>
          <w:b/>
        </w:rPr>
        <w:t>7.17.</w:t>
      </w:r>
      <w:r>
        <w:rPr>
          <w:rFonts w:cs="Tahoma" w:ascii="Tahoma" w:hAnsi="Tahoma"/>
        </w:rPr>
        <w:t xml:space="preserve"> </w:t>
      </w:r>
      <w:r>
        <w:rPr>
          <w:rFonts w:cs="Tahoma" w:ascii="Tahoma" w:hAnsi="Tahoma"/>
          <w:b/>
        </w:rPr>
        <w:t>w sprawie zamiaru podjęcia uchwały, dotyczącej przekształcenia Technikum, kształcącego w zawodach: technik żywienia i usług gastronomicznych, technik kelner, technik hotelarstwa, technik turystyki wiejskiej wchodzącego w skład Zespołu Szkół Ponadgimnazjalnych im. Stanisława Staszica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powyższej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b/>
          <w:b/>
        </w:rPr>
      </w:pPr>
      <w:r>
        <w:rPr>
          <w:rFonts w:cs="Tahoma" w:ascii="Tahoma" w:hAnsi="Tahoma"/>
        </w:rPr>
        <w:t>Przewodniczący Komisji Budżetowo – Gospodarczej, Sebastian Mamzer poinformował, że komisja pozytywnie zaopiniowała projekt uchwały w sprawie zamiaru podjęcia uchwały, dotyczącej przekształcenia Technikum, kształcącego w zawodach: technik żywienia i usług gastronomicznych, technik kelner, technik hotelarstwa, technik turystyki wiejskiej wchodzącego w skład Zespołu Szkół Ponadgimnazjalnych im. Stanisława Staszica w Kamieniu Pomorskim.</w:t>
      </w:r>
    </w:p>
    <w:p>
      <w:pPr>
        <w:pStyle w:val="NormalnyWeb"/>
        <w:spacing w:before="0" w:after="0"/>
        <w:jc w:val="both"/>
        <w:rPr>
          <w:rFonts w:ascii="Tahoma" w:hAnsi="Tahoma" w:cs="Tahoma"/>
          <w:b/>
          <w:b/>
        </w:rPr>
      </w:pPr>
      <w:r>
        <w:rPr>
          <w:rFonts w:cs="Tahoma" w:ascii="Tahoma" w:hAnsi="Tahoma"/>
          <w:b/>
        </w:rPr>
      </w:r>
    </w:p>
    <w:p>
      <w:pPr>
        <w:pStyle w:val="NormalnyWeb"/>
        <w:spacing w:before="0" w:after="0"/>
        <w:jc w:val="both"/>
        <w:rPr>
          <w:rFonts w:ascii="Tahoma" w:hAnsi="Tahoma" w:cs="Tahoma"/>
        </w:rPr>
      </w:pPr>
      <w:r>
        <w:rPr>
          <w:rFonts w:cs="Tahoma" w:ascii="Tahoma" w:hAnsi="Tahoma"/>
        </w:rPr>
        <w:t>Przewodniczący Komisji Oświaty, Kultury i Sportu Stanisław Motyka poinformował, że komisja pozytywnie zaopiniowała projekt uchwały w sprawie zamiaru podjęcia uchwały, dotyczącej przekształcenia Technikum, kształcącego w zawodach: technik żywienia i usług gastronomicznych, technik kelner, technik hotelarstwa, technik turystyki wiejskiej wchodzącego w skład Zespołu Szkół Ponadgimnazjalnych im. Stanisława Staszica w Kamieniu Pomorskim.</w:t>
      </w:r>
    </w:p>
    <w:p>
      <w:pPr>
        <w:pStyle w:val="NormalnyWeb"/>
        <w:spacing w:before="0" w:after="0"/>
        <w:jc w:val="both"/>
        <w:rPr>
          <w:rFonts w:ascii="Tahoma" w:hAnsi="Tahoma" w:cs="Tahoma"/>
        </w:rPr>
      </w:pPr>
      <w:r>
        <w:rPr>
          <w:rFonts w:cs="Tahoma" w:ascii="Tahoma" w:hAnsi="Tahoma"/>
        </w:rPr>
        <w:t xml:space="preserve">Przewodniczący poinformował, że komisja wnioskowała o zmianę uzasadnień </w:t>
        <w:br/>
        <w:t>do projektów uchwał dotyczącej przekształceń.</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4 głosami „wstrzymującymi się”</w:t>
      </w:r>
    </w:p>
    <w:p>
      <w:pPr>
        <w:pStyle w:val="NormalnyWeb"/>
        <w:spacing w:before="0" w:after="0"/>
        <w:jc w:val="both"/>
        <w:rPr>
          <w:rFonts w:ascii="Tahoma" w:hAnsi="Tahoma" w:cs="Tahoma"/>
        </w:rPr>
      </w:pPr>
      <w:r>
        <w:rPr>
          <w:rFonts w:cs="Tahoma" w:ascii="Tahoma" w:hAnsi="Tahoma"/>
        </w:rPr>
        <w:t xml:space="preserve">podjęła Uchwałę Nr XI/111/2012 w sprawie zamiaru podjęcia uchwały, dotyczącej przekształcenia Technikum, kształcącego w zawodach: technik żywienia i usług gastronomicznych, technik kelner, technik hotelarstwa, technik turystyki wiejskiej wchodzącego w skład Zespołu Szkół Ponadgimnazjalnych im. Stanisława Staszica w Kamieniu Pomorskim w brzmieniu, jak załącznik nr 36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Uzasadnienie do projektu uchwały uwzględniające uwagi Komisji Oświaty, Kultury </w:t>
        <w:br/>
        <w:t xml:space="preserve">i Sportu stanowi załącznik nr 37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18.</w:t>
      </w:r>
      <w:r>
        <w:rPr>
          <w:rFonts w:cs="Tahoma" w:ascii="Tahoma" w:hAnsi="Tahoma"/>
        </w:rPr>
        <w:t xml:space="preserve"> </w:t>
      </w:r>
      <w:r>
        <w:rPr>
          <w:rFonts w:cs="Tahoma" w:ascii="Tahoma" w:hAnsi="Tahoma"/>
          <w:b/>
        </w:rPr>
        <w:t>w sprawie zamiaru podjęcia uchwały, dotyczącej przekształcenia Zasadniczej Szkoły Zawodowej, kształcącej w zawodzie kucharz, oddział wielozawodowy wchodzącej w skład Zespołu Szkół Ponadgimnazjalnych im. Stanisława Staszica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b/>
          <w:b/>
        </w:rPr>
      </w:pPr>
      <w:r>
        <w:rPr>
          <w:rFonts w:cs="Tahoma" w:ascii="Tahoma" w:hAnsi="Tahoma"/>
        </w:rPr>
        <w:t>Przewodniczący Komisji Budżetowo – Gospodarczej, Sebastian Mamzer poinformował, że komisja pozytywnie zaopiniowała projekt uchwały w sprawie zamiaru podjęcia uchwały, dotyczącej przekształcenia Zasadniczej Szkoły Zawodowej, kształcącej w zawodzie kucharz, oddział wielozawodowy  wchodzącej w skład Zespołu Szkół Ponadgimnazjalnych im. Stanisława Staszica w Kamieniu Pomorskim.</w:t>
      </w:r>
    </w:p>
    <w:p>
      <w:pPr>
        <w:pStyle w:val="NormalnyWeb"/>
        <w:spacing w:before="0" w:after="0"/>
        <w:jc w:val="both"/>
        <w:rPr>
          <w:rFonts w:ascii="Tahoma" w:hAnsi="Tahoma" w:cs="Tahoma"/>
          <w:b/>
          <w:b/>
        </w:rPr>
      </w:pPr>
      <w:r>
        <w:rPr>
          <w:rFonts w:cs="Tahoma" w:ascii="Tahoma" w:hAnsi="Tahoma"/>
          <w:b/>
        </w:rPr>
      </w:r>
    </w:p>
    <w:p>
      <w:pPr>
        <w:pStyle w:val="NormalnyWeb"/>
        <w:spacing w:before="0" w:after="0"/>
        <w:jc w:val="both"/>
        <w:rPr>
          <w:rFonts w:ascii="Tahoma" w:hAnsi="Tahoma" w:cs="Tahoma"/>
        </w:rPr>
      </w:pPr>
      <w:r>
        <w:rPr>
          <w:rFonts w:cs="Tahoma" w:ascii="Tahoma" w:hAnsi="Tahoma"/>
        </w:rPr>
        <w:t xml:space="preserve">Przewodniczący Komisji Oświaty, Kultury i Sportu Stanisław Motyka poinformował, że komisja pozytywnie zaopiniowała projekt uchwały w sprawie zamiaru podjęcia uchwały, dotyczącej przekształcenia Zasadniczej Szkoły Zawodowej, kształcącej </w:t>
        <w:br/>
        <w:t>w zawodzie kucharz, oddział wielozawodowy  wchodzącej w skład Zespołu Szkół Ponadgimnazjalnych im. Stanisława Staszica w Kamieniu Pomorskim.</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4 głosami „wstrzymującymi się”</w:t>
      </w:r>
    </w:p>
    <w:p>
      <w:pPr>
        <w:pStyle w:val="NormalnyWeb"/>
        <w:spacing w:before="0" w:after="0"/>
        <w:jc w:val="both"/>
        <w:rPr>
          <w:rFonts w:ascii="Tahoma" w:hAnsi="Tahoma" w:cs="Tahoma"/>
        </w:rPr>
      </w:pPr>
      <w:r>
        <w:rPr>
          <w:rFonts w:cs="Tahoma" w:ascii="Tahoma" w:hAnsi="Tahoma"/>
        </w:rPr>
        <w:t xml:space="preserve">podjęła Uchwałę Nr XI/112/2012 w sprawie zamiaru podjęcia uchwały, dotyczącej przekształcenia Zasadniczej Szkoły Zawodowej, kształcącej w zawodzie kucharz, oddział wielozawodowy  wchodzącej w skład Zespołu Szkół Ponadgimnazjalnych im. Stanisława Staszica w Kamieniu Pomorskim, w brzmieniu, jak załącznik </w:t>
        <w:br/>
        <w:t xml:space="preserve">nr 38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Uzasadnienie do projektu uchwały uwzględniające uwagi Komisji Oświaty, Kultury </w:t>
        <w:br/>
        <w:t xml:space="preserve">i Sportu stanowi załącznik nr 39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19.</w:t>
      </w:r>
      <w:r>
        <w:rPr>
          <w:rFonts w:cs="Tahoma" w:ascii="Tahoma" w:hAnsi="Tahoma"/>
        </w:rPr>
        <w:t xml:space="preserve"> </w:t>
      </w:r>
      <w:r>
        <w:rPr>
          <w:rFonts w:cs="Tahoma" w:ascii="Tahoma" w:hAnsi="Tahoma"/>
          <w:b/>
        </w:rPr>
        <w:t>w sprawie zamiaru podjęcia uchwały, dotyczącej przekształcenia Technikum, kształcącego w zawodach: technik hotelarstwa, technik architektury krajobrazu, technik budownictwa, technik geodeta wchodzącego w skład Zespołu Szkół Ponadgimnazjalnych w Wolini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pytał o stanowiska Komisji Stałych w sprawie w/w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rPr>
      </w:pPr>
      <w:r>
        <w:rPr>
          <w:rFonts w:cs="Tahoma" w:ascii="Tahoma" w:hAnsi="Tahoma"/>
        </w:rPr>
        <w:t xml:space="preserve">Przewodniczący Komisji Budżetowo – Gospodarczej, Sebastian Mamzer poinformował, że komisja pozytywnie zaopiniowała projekt uchwały w sprawie zamiaru podjęcia uchwały, dotyczącej przekształcenia Technikum, kształcącego </w:t>
        <w:br/>
        <w:t>w zawodach: technik hotelarstwa, technik architektury krajobrazu, technik budownictwa, technik geodeta wchodzącego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Przewodniczący Komisji Oświaty, Kultury i Sportu Stanisław Motyka poinformował, że komisja pozytywnie zaopiniowała projekt uchwały w sprawie zamiaru</w:t>
      </w:r>
      <w:r>
        <w:rPr>
          <w:rFonts w:cs="Tahoma" w:ascii="Tahoma" w:hAnsi="Tahoma"/>
          <w:b/>
        </w:rPr>
        <w:t xml:space="preserve"> </w:t>
      </w:r>
      <w:r>
        <w:rPr>
          <w:rFonts w:cs="Tahoma" w:ascii="Tahoma" w:hAnsi="Tahoma"/>
        </w:rPr>
        <w:t>podjęcia uchwały, dotyczącej przekształcenia Technikum, kształcącego w zawodach: technik hotelarstwa, technik architektury krajobrazu, technik budownictwa, technik geodeta wchodzącego w skład Zespołu Szkół Ponadgimnazjalnych w Wolinie.</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4 głosami „wstrzymującymi się”</w:t>
      </w:r>
    </w:p>
    <w:p>
      <w:pPr>
        <w:pStyle w:val="NormalnyWeb"/>
        <w:spacing w:before="0" w:after="0"/>
        <w:jc w:val="both"/>
        <w:rPr/>
      </w:pPr>
      <w:r>
        <w:rPr>
          <w:rFonts w:cs="Tahoma" w:ascii="Tahoma" w:hAnsi="Tahoma"/>
        </w:rPr>
        <w:t>podjęła Uchwałę Nr XI/113/2012 w sprawie zamiaru</w:t>
      </w:r>
      <w:r>
        <w:rPr>
          <w:rFonts w:cs="Tahoma" w:ascii="Tahoma" w:hAnsi="Tahoma"/>
          <w:b/>
        </w:rPr>
        <w:t xml:space="preserve"> </w:t>
      </w:r>
      <w:r>
        <w:rPr>
          <w:rFonts w:cs="Tahoma" w:ascii="Tahoma" w:hAnsi="Tahoma"/>
        </w:rPr>
        <w:t xml:space="preserve">podjęcia uchwały, dotyczącej przekształcenia Technikum, kształcącego w zawodach: technik hotelarstwa, technik architektury krajobrazu, technik budownictwa, technik geodeta wchodzącego w skład Zespołu Szkół Ponadgimnazjalnych w Wolinie w brzmieniu, jak załącznik nr 40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Uzasadnienie do projektu uchwały uwzględniające uwagi Komisji Oświaty, Kultury </w:t>
        <w:br/>
        <w:t xml:space="preserve">i Sportu stanowi załącznik nr 41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
        </w:rPr>
        <w:t>7.20.</w:t>
      </w:r>
      <w:r>
        <w:rPr>
          <w:rFonts w:cs="Tahoma" w:ascii="Tahoma" w:hAnsi="Tahoma"/>
        </w:rPr>
        <w:t xml:space="preserve"> </w:t>
      </w:r>
      <w:r>
        <w:rPr>
          <w:rFonts w:cs="Tahoma" w:ascii="Tahoma" w:hAnsi="Tahoma"/>
          <w:b/>
        </w:rPr>
        <w:t xml:space="preserve">w sprawie określenia trybu i szczegółowych kryteriów oceny wniosków o realizację zadania publicznego w ramach inicjatywy lokalnej. </w:t>
      </w:r>
    </w:p>
    <w:p>
      <w:pPr>
        <w:pStyle w:val="NormalnyWeb"/>
        <w:spacing w:before="0" w:after="0"/>
        <w:jc w:val="both"/>
        <w:rPr>
          <w:rFonts w:ascii="Tahoma" w:hAnsi="Tahoma" w:cs="Tahoma"/>
        </w:rPr>
      </w:pPr>
      <w:r>
        <w:rPr>
          <w:rFonts w:cs="Tahoma" w:ascii="Tahoma" w:hAnsi="Tahoma"/>
        </w:rPr>
        <w:t>Przewodniczący Rady Powiatu, Mateusz Flotyński zapytał o stanowiska Komisji Stałych w sprawie powyższej uchwały.</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określenia trybu i szczegółowych kryteriów oceny wniosków o realizację zadania publicznego w ramach inicjatywy lokalnej.</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Koordynator ds. współpracy z organizacjami pozarządowymi, Marek Szymański poinformował, że ustawa o działalności pożytku publicznego i wolontariacie nakłada na jednostki samorządu terytorialnego podjęcie uchwały w sprawie określenia trybu i szczegółowych kryteriów oceny wniosków o realizację zadania publicznego w ramach inicjatywy lokalnej.</w:t>
      </w:r>
    </w:p>
    <w:p>
      <w:pPr>
        <w:pStyle w:val="NormalnyWeb"/>
        <w:spacing w:before="0" w:after="0"/>
        <w:jc w:val="both"/>
        <w:rPr>
          <w:rFonts w:ascii="Tahoma" w:hAnsi="Tahoma" w:cs="Tahoma"/>
        </w:rPr>
      </w:pPr>
      <w:r>
        <w:rPr>
          <w:rFonts w:cs="Tahoma" w:ascii="Tahoma" w:hAnsi="Tahoma"/>
        </w:rPr>
        <w:t xml:space="preserve">Uchwała konsultowana była z organizacjami pozarządowymi w dniach </w:t>
        <w:br/>
        <w:t xml:space="preserve">od 11 stycznia do 17 lutego 2012 roku. Do Starostwa Powiatowego wpłynęła jedna opinia z Polskiego Związku Emerytów, Rencistów i Inwalidów – Zarząd Rejonowy w Kamieniu Pomorskim. Opinia była pozytywna.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poinformował, że w podstawie prawnej uchwały wkradł się błąd.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Alicja Zalewska – Kubiak poinformowała, że § 4 ust. 2, punkcie 2 wskazane jest, że mają to być dwie osoby wskazane przez Starostę Kamieńskiego. Komisja Oświaty wnioskowała, by były to osoby wybrane spośród radnych.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Starosta zaproponowała, by w punkcie 1 znalazł się zapis, że Przewodniczący Rady Powiatu w Kamieniu Pomorskim i dwóch radnych, a w punkcie drugim wpisać Skarbnika Powiat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6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rzegłosowała autopoprawki do projektu uchwały.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3 głosami „wstrzymującymi się”</w:t>
      </w:r>
    </w:p>
    <w:p>
      <w:pPr>
        <w:pStyle w:val="NormalnyWeb"/>
        <w:spacing w:before="0" w:after="0"/>
        <w:jc w:val="both"/>
        <w:rPr>
          <w:rFonts w:ascii="Tahoma" w:hAnsi="Tahoma" w:cs="Tahoma"/>
        </w:rPr>
      </w:pPr>
      <w:r>
        <w:rPr>
          <w:rFonts w:cs="Tahoma" w:ascii="Tahoma" w:hAnsi="Tahoma"/>
        </w:rPr>
        <w:t xml:space="preserve">podjęła Uchwałę Nr XI/114/2012 w sprawie określenia trybu i szczegółowych kryteriów oceny wniosków o realizację zadania publicznego w ramach inicjatywy lokalnej w brzmieniu, jak załącznik nr 42 do protokołu. </w:t>
      </w:r>
    </w:p>
    <w:p>
      <w:pPr>
        <w:pStyle w:val="NormalnyWeb"/>
        <w:numPr>
          <w:ilvl w:val="0"/>
          <w:numId w:val="7"/>
        </w:numPr>
        <w:spacing w:before="0" w:after="0"/>
        <w:ind w:left="284" w:hanging="284"/>
        <w:jc w:val="both"/>
        <w:rPr>
          <w:rFonts w:ascii="Tahoma" w:hAnsi="Tahoma" w:cs="Tahoma"/>
          <w:i/>
          <w:i/>
        </w:rPr>
      </w:pPr>
      <w:r>
        <w:rPr>
          <w:rFonts w:cs="Tahoma" w:ascii="Tahoma" w:hAnsi="Tahoma"/>
          <w:i/>
        </w:rPr>
        <w:t xml:space="preserve">z radnych nie brał udziału w głosowaniu.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pPr>
      <w:r>
        <w:rPr>
          <w:rFonts w:cs="Tahoma" w:ascii="Tahoma" w:hAnsi="Tahoma"/>
          <w:b/>
        </w:rPr>
        <w:t>7.21.</w:t>
      </w:r>
      <w:r>
        <w:rPr>
          <w:rFonts w:cs="Tahoma" w:ascii="Tahoma" w:hAnsi="Tahoma"/>
        </w:rPr>
        <w:t xml:space="preserve"> </w:t>
      </w:r>
      <w:r>
        <w:rPr>
          <w:rFonts w:cs="Tahoma" w:ascii="Tahoma" w:hAnsi="Tahoma"/>
          <w:b/>
        </w:rPr>
        <w:t xml:space="preserve">w sprawie przyjęcia zmian w Statucie Związku Celowego Powiatów Województwa Zachodniopomorskiego. </w:t>
      </w:r>
    </w:p>
    <w:p>
      <w:pPr>
        <w:pStyle w:val="NormalnyWeb"/>
        <w:spacing w:before="0" w:after="0"/>
        <w:jc w:val="both"/>
        <w:rPr>
          <w:rFonts w:ascii="Tahoma" w:hAnsi="Tahoma" w:cs="Tahoma"/>
          <w:b/>
          <w:b/>
          <w:i/>
          <w:i/>
        </w:rPr>
      </w:pPr>
      <w:r>
        <w:rPr>
          <w:rFonts w:cs="Tahoma" w:ascii="Tahoma" w:hAnsi="Tahoma"/>
          <w:b/>
          <w:i/>
        </w:rPr>
      </w:r>
    </w:p>
    <w:p>
      <w:pPr>
        <w:pStyle w:val="NormalnyWeb"/>
        <w:spacing w:before="0" w:after="0"/>
        <w:jc w:val="both"/>
        <w:rPr>
          <w:rFonts w:ascii="Tahoma" w:hAnsi="Tahoma" w:cs="Tahoma"/>
          <w:i/>
          <w:i/>
        </w:rPr>
      </w:pPr>
      <w:r>
        <w:rPr>
          <w:rFonts w:cs="Tahoma" w:ascii="Tahoma" w:hAnsi="Tahoma"/>
          <w:i/>
        </w:rPr>
        <w:t xml:space="preserve">Od godziny 14:35 do godziny 14:38 radny Radosław Drozdowicz nie brał udziału </w:t>
        <w:br/>
        <w:t xml:space="preserve">w posiedzeniu.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Naczelnik Wydziału Geodezji i Kartografii, Ziemowit Krzyżanowski poinformował, że Powiat Kamieński należy do Związku Celowego Powiatów Województwa Zachodniopomorskiego, jako jeden z 18 powiatów członkowskich. W 2003 roku został podjęty Statut Związku, w którym w § 7 określono cele związku:</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i/>
          <w:i/>
        </w:rPr>
      </w:pPr>
      <w:r>
        <w:rPr>
          <w:rFonts w:cs="Tahoma" w:ascii="Tahoma" w:hAnsi="Tahoma"/>
          <w:i/>
        </w:rPr>
        <w:t xml:space="preserve">1.Uruchomienie informatycznego systemu umożliwiającego prowadzenie ewidencji gruntów i budynków obejmującej pełny zakres danych ewidencyjnych, </w:t>
        <w:br/>
        <w:t xml:space="preserve">a w szczególności wspólny zakup i wdrożenie jednego oprogramowania dla województwa zachodniopomorskiego do prowadzenia ewidencji gruntów </w:t>
        <w:br/>
        <w:t>i budynków.</w:t>
      </w:r>
    </w:p>
    <w:p>
      <w:pPr>
        <w:pStyle w:val="NormalnyWeb"/>
        <w:spacing w:before="0" w:after="0"/>
        <w:jc w:val="both"/>
        <w:rPr>
          <w:rFonts w:ascii="Tahoma" w:hAnsi="Tahoma" w:cs="Tahoma"/>
          <w:i/>
          <w:i/>
        </w:rPr>
      </w:pPr>
      <w:r>
        <w:rPr>
          <w:rFonts w:cs="Tahoma" w:ascii="Tahoma" w:hAnsi="Tahoma"/>
          <w:i/>
        </w:rPr>
        <w:t>2.Założenie komputerowych baz danych ewidencyjnych.</w:t>
      </w:r>
    </w:p>
    <w:p>
      <w:pPr>
        <w:pStyle w:val="NormalnyWeb"/>
        <w:spacing w:before="0" w:after="0"/>
        <w:jc w:val="both"/>
        <w:rPr>
          <w:rFonts w:ascii="Tahoma" w:hAnsi="Tahoma" w:cs="Tahoma"/>
          <w:i/>
          <w:i/>
        </w:rPr>
      </w:pPr>
      <w:r>
        <w:rPr>
          <w:rFonts w:cs="Tahoma" w:ascii="Tahoma" w:hAnsi="Tahoma"/>
          <w:i/>
        </w:rPr>
        <w:t>3.Podejmowanie innych zadań wynikających z uchwał rad powiatów dotyczących założenia katastru nieruchomości.</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pPr>
      <w:r>
        <w:rPr>
          <w:rFonts w:cs="Tahoma" w:ascii="Tahoma" w:hAnsi="Tahoma"/>
        </w:rPr>
        <w:t xml:space="preserve">Najprawdopodobniej w 2009 roku Związek pozyskał z funduszy norweskich pieniądze na założenie baz danych dotyczących ewidencji budynków. Prace zostały zakończone w kwietniu 2011 roku, w związku z czym wyczerpała się możliwość dotychczasowej formy działania związku. Zarząd wniosku po dyskusji </w:t>
        <w:br/>
        <w:t xml:space="preserve">na Konwencie Starostów podjął decyzję, że aby związek funkcjonował należałoby rozszerzyć zakres działalności związku o działalność w zakresie dróg publicznych, </w:t>
        <w:br/>
        <w:t>o pozyskiwanie środków na drogi publiczne. W związku z czym Zarząd Związku proponuje wprowadzenie do statutu paragrafu 7 w brzmieniu:</w:t>
      </w:r>
    </w:p>
    <w:p>
      <w:pPr>
        <w:pStyle w:val="NormalnyWeb"/>
        <w:spacing w:before="0" w:after="0"/>
        <w:jc w:val="both"/>
        <w:rPr>
          <w:rFonts w:ascii="Tahoma" w:hAnsi="Tahoma" w:cs="Tahoma"/>
          <w:i/>
          <w:i/>
        </w:rPr>
      </w:pPr>
      <w:r>
        <w:rPr>
          <w:rFonts w:cs="Tahoma" w:ascii="Tahoma" w:hAnsi="Tahoma"/>
          <w:i/>
        </w:rPr>
        <w:t>„</w:t>
      </w:r>
      <w:r>
        <w:rPr>
          <w:rFonts w:eastAsia="Tahoma" w:cs="Tahoma" w:ascii="Tahoma" w:hAnsi="Tahoma"/>
          <w:i/>
        </w:rPr>
        <w:t xml:space="preserve"> </w:t>
      </w:r>
      <w:r>
        <w:rPr>
          <w:rFonts w:cs="Tahoma" w:ascii="Tahoma" w:hAnsi="Tahoma"/>
          <w:i/>
        </w:rPr>
        <w:t>§7. Celem Związku jest realizacja przedsięwzięć leżących w kompetencjach samorządu powiatowego w zakresie:</w:t>
      </w:r>
    </w:p>
    <w:p>
      <w:pPr>
        <w:pStyle w:val="NormalnyWeb"/>
        <w:numPr>
          <w:ilvl w:val="0"/>
          <w:numId w:val="11"/>
        </w:numPr>
        <w:spacing w:before="0" w:after="0"/>
        <w:jc w:val="both"/>
        <w:rPr>
          <w:rFonts w:ascii="Tahoma" w:hAnsi="Tahoma" w:cs="Tahoma"/>
          <w:i/>
          <w:i/>
        </w:rPr>
      </w:pPr>
      <w:r>
        <w:rPr>
          <w:rFonts w:cs="Tahoma" w:ascii="Tahoma" w:hAnsi="Tahoma"/>
          <w:i/>
        </w:rPr>
        <w:t xml:space="preserve">Geodezji, kartografii i katastru, </w:t>
      </w:r>
    </w:p>
    <w:p>
      <w:pPr>
        <w:pStyle w:val="NormalnyWeb"/>
        <w:numPr>
          <w:ilvl w:val="0"/>
          <w:numId w:val="11"/>
        </w:numPr>
        <w:spacing w:before="0" w:after="0"/>
        <w:jc w:val="both"/>
        <w:rPr>
          <w:rFonts w:ascii="Tahoma" w:hAnsi="Tahoma" w:cs="Tahoma"/>
          <w:i/>
          <w:i/>
        </w:rPr>
      </w:pPr>
      <w:r>
        <w:rPr>
          <w:rFonts w:cs="Tahoma" w:ascii="Tahoma" w:hAnsi="Tahoma"/>
          <w:i/>
        </w:rPr>
        <w:t>Dróg publicznych.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5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odjęła Uchwałę Nr XI/115/2012 w sprawie przyjęcia zamian w Statucie Związku celowego Powiatów Województwa Zachodniopomorskiego, w brzmieniu, jak załącznik nr 43 do protokołu. </w:t>
      </w:r>
    </w:p>
    <w:p>
      <w:pPr>
        <w:pStyle w:val="NormalnyWeb"/>
        <w:spacing w:before="0" w:after="0"/>
        <w:jc w:val="both"/>
        <w:rPr>
          <w:rFonts w:ascii="Tahoma" w:hAnsi="Tahoma" w:eastAsia="Tahoma" w:cs="Tahoma"/>
        </w:rPr>
      </w:pPr>
      <w:r>
        <w:rPr>
          <w:rFonts w:eastAsia="Tahoma" w:cs="Tahoma" w:ascii="Tahoma" w:hAnsi="Tahoma"/>
        </w:rPr>
        <w:t xml:space="preserve">  </w:t>
      </w:r>
    </w:p>
    <w:p>
      <w:pPr>
        <w:pStyle w:val="NormalnyWeb"/>
        <w:spacing w:before="0" w:after="0"/>
        <w:jc w:val="both"/>
        <w:rPr>
          <w:rFonts w:ascii="Tahoma" w:hAnsi="Tahoma" w:cs="Tahoma"/>
          <w:b/>
          <w:b/>
        </w:rPr>
      </w:pPr>
      <w:r>
        <w:rPr>
          <w:rFonts w:cs="Tahoma" w:ascii="Tahoma" w:hAnsi="Tahoma"/>
          <w:b/>
        </w:rPr>
        <w:t>Ad.8.</w:t>
      </w:r>
    </w:p>
    <w:p>
      <w:pPr>
        <w:pStyle w:val="NormalnyWeb"/>
        <w:spacing w:before="0" w:after="0"/>
        <w:jc w:val="both"/>
        <w:rPr>
          <w:rFonts w:ascii="Tahoma" w:hAnsi="Tahoma" w:cs="Tahoma"/>
          <w:b/>
          <w:b/>
        </w:rPr>
      </w:pPr>
      <w:r>
        <w:rPr>
          <w:rFonts w:cs="Tahoma" w:ascii="Tahoma" w:hAnsi="Tahoma"/>
          <w:b/>
        </w:rPr>
        <w:t>Zapoznanie się ze sprawozdaniem ze średnich wynagrodzeń nauczycieli na poszczególnych stopniach awansu zawodowego w szkołach prowadzonych przez jednostkę samorządu terytorialnego.</w:t>
      </w:r>
    </w:p>
    <w:p>
      <w:pPr>
        <w:pStyle w:val="NormalnyWeb"/>
        <w:spacing w:before="0" w:after="0"/>
        <w:jc w:val="both"/>
        <w:rPr>
          <w:rFonts w:ascii="Tahoma" w:hAnsi="Tahoma" w:cs="Tahoma"/>
        </w:rPr>
      </w:pPr>
      <w:r>
        <w:rPr>
          <w:rFonts w:cs="Tahoma" w:ascii="Tahoma" w:hAnsi="Tahoma"/>
        </w:rPr>
        <w:t xml:space="preserve">Naczelnik Wydziału Edukacji, Kultury i Sportu Krystyna Gogacz poinformowała, </w:t>
        <w:br/>
        <w:t xml:space="preserve">że art. 30 a ust. 4 i 5 Karty Nauczyciela nakazuje organom prowadzącym szkoły rokroczne sporządzanie Sprawozdania z wysokości średnich wynagrodzeń nauczycieli na poszczególnych stopniach awansu zawodowego w szkołach prowadzonych przez jednostki samorządu terytorialnego. </w:t>
      </w:r>
    </w:p>
    <w:p>
      <w:pPr>
        <w:pStyle w:val="NormalnyWeb"/>
        <w:spacing w:before="0" w:after="0"/>
        <w:jc w:val="both"/>
        <w:rPr>
          <w:rFonts w:ascii="Tahoma" w:hAnsi="Tahoma" w:cs="Tahoma"/>
        </w:rPr>
      </w:pPr>
      <w:r>
        <w:rPr>
          <w:rFonts w:cs="Tahoma" w:ascii="Tahoma" w:hAnsi="Tahoma"/>
        </w:rPr>
        <w:t xml:space="preserve">Wydatki poniesione na wynagrodzenia są większe niż zakłada Karta nauczyciela.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Sebastian Mamzer poinformował, że kwestia ta omawiana była na posiedzeniu Komisji Budżetowo – Gospodarczej podczas której radni zwrócili uwagę, że wydatki poniesione na pensję nauczycieli, są prawie o 700 000zł wyższe od wydatków, które wynikają wprost z karty nauczyciela. </w:t>
      </w:r>
    </w:p>
    <w:p>
      <w:pPr>
        <w:pStyle w:val="NormalnyWeb"/>
        <w:spacing w:before="0" w:after="0"/>
        <w:jc w:val="both"/>
        <w:rPr>
          <w:rFonts w:ascii="Tahoma" w:hAnsi="Tahoma" w:cs="Tahoma"/>
        </w:rPr>
      </w:pPr>
      <w:r>
        <w:rPr>
          <w:rFonts w:cs="Tahoma" w:ascii="Tahoma" w:hAnsi="Tahoma"/>
        </w:rPr>
        <w:t xml:space="preserve">Radny poinformował, iż chciałby uzyskać informację, z czego te różnice wynikają </w:t>
        <w:br/>
        <w:t xml:space="preserve">i jakie można by podjąć kroki, żeby tą różnicę przynajmniej częściowo zmniejszyć.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Alicja Zalewska – Kubiak uzupełniając słuszną uwagę radnego Sebastiana Mamzera poprosiła o to, by zrobić sesję poświęconą oświacie.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Sprawozdanie ze średnich wynagrodzeń nauczycieli na poszczególnych stopniach awansu zawodowego w szkołach prowadzonych przez jednostkę samorządu terytorialnego stanowi załącznik nr 44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Ad.9.</w:t>
      </w:r>
    </w:p>
    <w:p>
      <w:pPr>
        <w:pStyle w:val="NormalnyWeb"/>
        <w:spacing w:before="0" w:after="0"/>
        <w:jc w:val="both"/>
        <w:rPr>
          <w:rFonts w:ascii="Tahoma" w:hAnsi="Tahoma" w:cs="Tahoma"/>
          <w:b/>
          <w:b/>
        </w:rPr>
      </w:pPr>
      <w:r>
        <w:rPr>
          <w:rFonts w:cs="Tahoma" w:ascii="Tahoma" w:hAnsi="Tahoma"/>
          <w:b/>
        </w:rPr>
        <w:t xml:space="preserve">Rozpatrzenie skargi na działalność p.o. Dyrektora Domu Dziecka </w:t>
        <w:br/>
        <w:t>w Wisełce.</w:t>
      </w:r>
    </w:p>
    <w:p>
      <w:pPr>
        <w:pStyle w:val="NormalnyWeb"/>
        <w:spacing w:before="0" w:after="0"/>
        <w:jc w:val="both"/>
        <w:rPr>
          <w:rFonts w:ascii="Tahoma" w:hAnsi="Tahoma" w:cs="Tahoma"/>
        </w:rPr>
      </w:pPr>
      <w:r>
        <w:rPr>
          <w:rFonts w:cs="Tahoma" w:ascii="Tahoma" w:hAnsi="Tahoma"/>
        </w:rPr>
        <w:t xml:space="preserve">Przewodnicząca Komisji Rewizyjnej, Małgorzata Kościukiewicz poinformowała, </w:t>
        <w:br/>
        <w:t xml:space="preserve">że komisja zajmowała się skargą na działalność p.o. Dyrektora Domu Dziecka </w:t>
        <w:br/>
        <w:t xml:space="preserve">w Wisełce i podjęła decyzję, że skarga jest bezzasadna w części dotyczącej spraw pracowniczych, które podnosiła Skarżąca. Jeśli zarzuty będą podtrzymywane dalej, to może odwołać się do Sądu Pracy, natomiast co do innych zarzutów podnoszonych w skardze – Komisja powzięła informację, ze w Domu Dziecka </w:t>
        <w:br/>
        <w:t xml:space="preserve">w Wisełce odbyła się kontrola dotycząca spraw merytorycznych, opiekuńczo – wychowawczych. Wyniki kontroli nie są jeszcze znane, ale de facto nie są one elementem skargi, dlatego w tej części Komisja się do tego nie odnosiła. </w:t>
      </w:r>
    </w:p>
    <w:p>
      <w:pPr>
        <w:pStyle w:val="NormalnyWeb"/>
        <w:spacing w:before="0" w:after="0"/>
        <w:jc w:val="both"/>
        <w:rPr>
          <w:rFonts w:ascii="Tahoma" w:hAnsi="Tahoma" w:cs="Tahoma"/>
        </w:rPr>
      </w:pPr>
      <w:r>
        <w:rPr>
          <w:rFonts w:cs="Tahoma" w:ascii="Tahoma" w:hAnsi="Tahoma"/>
        </w:rPr>
        <w:t xml:space="preserve">Wniosek Komisji Rewizyjnej jest taki, by skargę uznać za bezzasadną.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Wśród Członków Komisji Rewizyjnej wywiązała się dyskusja w powyższej sprawie.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poinformował, że w związku </w:t>
        <w:br/>
        <w:t xml:space="preserve">z wątpliwościami zarządzi 5 minutową przerwę, podczas której Komisja Rewizyjna zbierze się i ustaliła wspólne stanowisko, a następnie podjęta zostanie uchwała.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i/>
          <w:i/>
        </w:rPr>
      </w:pPr>
      <w:r>
        <w:rPr>
          <w:rFonts w:cs="Tahoma" w:ascii="Tahoma" w:hAnsi="Tahoma"/>
          <w:i/>
        </w:rPr>
        <w:t xml:space="preserve">Od godziny 14:45 do godziny 14:58 nastąpiła przerwa w obradach.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i/>
          <w:i/>
        </w:rPr>
      </w:pPr>
      <w:r>
        <w:rPr>
          <w:rFonts w:cs="Tahoma" w:ascii="Tahoma" w:hAnsi="Tahoma"/>
          <w:i/>
        </w:rPr>
        <w:t xml:space="preserve">Radny Dariusz Abramowicz od godziny 15:00 do godziny 15:02 nie brał udziału </w:t>
        <w:br/>
        <w:t>w posiedzeniu.</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i/>
          <w:i/>
        </w:rPr>
      </w:pPr>
      <w:r>
        <w:rPr>
          <w:rFonts w:cs="Tahoma" w:ascii="Tahoma" w:hAnsi="Tahoma"/>
          <w:i/>
        </w:rPr>
        <w:t xml:space="preserve">Radny Jarosław Kapitan od godziny 15:00 do godziny 15:02 nie brał udziału </w:t>
        <w:br/>
        <w:t>w posiedzeniu.</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 xml:space="preserve">Przewodnicząca Komisji Rewizyjnej, Małgorzata Kościukiewicz poinformowała, </w:t>
        <w:br/>
        <w:t xml:space="preserve">że Komisja Rewizyjna postanawia uznać za bezzasadną skargę wniesioną przez Panią Małgorzatę Gawłowską na działalność p.o. Dyrektora Domu Dziecka </w:t>
        <w:br/>
        <w:t xml:space="preserve">w Wisełce w części dotyczącej spraw pracowniczych.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podał pod głosowanie autopoprawkę zgłoszoną przez Komisję Rewizyjną przedstawioną przez Przewodniczącą Komisj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rzyjęła autopoprawkę Komisji Rewizyjn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5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odjęła Uchwałę Nr XI/116/2012 w sprawie skargi na działalność p.o. Dyrektora Domu Dziecka w Wisełce, w brzmieniu, jak załącznik nr 45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 xml:space="preserve">Ad.10. </w:t>
      </w:r>
    </w:p>
    <w:p>
      <w:pPr>
        <w:pStyle w:val="NormalnyWeb"/>
        <w:spacing w:before="0" w:after="0"/>
        <w:jc w:val="both"/>
        <w:rPr>
          <w:rFonts w:ascii="Tahoma" w:hAnsi="Tahoma" w:cs="Tahoma"/>
          <w:b/>
          <w:b/>
        </w:rPr>
      </w:pPr>
      <w:r>
        <w:rPr>
          <w:rFonts w:cs="Tahoma" w:ascii="Tahoma" w:hAnsi="Tahoma"/>
          <w:b/>
        </w:rPr>
        <w:t xml:space="preserve">Przyjęcie sprawozdania z działalności Komisji Bezpieczeństwa </w:t>
        <w:br/>
        <w:t xml:space="preserve">i Porządku Powiatu Kamieńskiego za 2011 rok. </w:t>
      </w:r>
    </w:p>
    <w:p>
      <w:pPr>
        <w:pStyle w:val="NormalnyWeb"/>
        <w:spacing w:before="0" w:after="0"/>
        <w:jc w:val="both"/>
        <w:rPr>
          <w:rFonts w:ascii="Tahoma" w:hAnsi="Tahoma" w:cs="Tahoma"/>
        </w:rPr>
      </w:pPr>
      <w:r>
        <w:rPr>
          <w:rFonts w:cs="Tahoma" w:ascii="Tahoma" w:hAnsi="Tahoma"/>
        </w:rPr>
        <w:t xml:space="preserve">Przewodniczący Komisji Komunikacji, Bezpieczeństwa i Obronności, Lech Ziółkowski poinformował, że komisja pozytywnie zaopiniowała Sprawozdanie </w:t>
        <w:br/>
        <w:t xml:space="preserve">z działalności Komisji Bezpieczeństwa i Porządku Powiatu Kamieńskiego za 2011 rok, z uwagami. W sprawozdaniu podane jest, że na stronach internetowych gmin i powiatu opublikowano wykaz miejsc noclegowych dla osób bezdomnych </w:t>
        <w:br/>
        <w:t xml:space="preserve">i najuboższych. Takich informacji nie ma, dlatego też komisja prosi o ich uzupełnienie.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6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przyjęła Sprawozdanie z działalności Komisji Bezpieczeństwa i Porządku Powiatu Kamieńskiego za 2011 rok, w brzmieniu, jak załącznik nr 46 do protokołu.</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Ad.11.</w:t>
      </w:r>
    </w:p>
    <w:p>
      <w:pPr>
        <w:pStyle w:val="NormalnyWeb"/>
        <w:spacing w:before="0" w:after="0"/>
        <w:jc w:val="both"/>
        <w:rPr>
          <w:rFonts w:ascii="Tahoma" w:hAnsi="Tahoma" w:cs="Tahoma"/>
          <w:b/>
          <w:b/>
        </w:rPr>
      </w:pPr>
      <w:r>
        <w:rPr>
          <w:rFonts w:cs="Tahoma" w:ascii="Tahoma" w:hAnsi="Tahoma"/>
          <w:b/>
        </w:rPr>
        <w:t>Odpowiedzi na interpelacje i zapytania radnych.</w:t>
      </w:r>
    </w:p>
    <w:p>
      <w:pPr>
        <w:pStyle w:val="NormalnyWeb"/>
        <w:spacing w:before="0" w:after="0"/>
        <w:jc w:val="both"/>
        <w:rPr>
          <w:rFonts w:ascii="Tahoma" w:hAnsi="Tahoma" w:cs="Tahoma"/>
        </w:rPr>
      </w:pPr>
      <w:r>
        <w:rPr>
          <w:rFonts w:cs="Tahoma" w:ascii="Tahoma" w:hAnsi="Tahoma"/>
        </w:rPr>
        <w:t xml:space="preserve">Odpowiedzi na interpelacje i zapytania radnych złożone od X sesji Rady Powiatu </w:t>
        <w:br/>
        <w:t xml:space="preserve">w Kamieniu Pomorskim stanowią załącznik nr 47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Ad.12.</w:t>
      </w:r>
    </w:p>
    <w:p>
      <w:pPr>
        <w:pStyle w:val="NormalnyWeb"/>
        <w:spacing w:before="0" w:after="0"/>
        <w:jc w:val="both"/>
        <w:rPr>
          <w:rFonts w:ascii="Tahoma" w:hAnsi="Tahoma" w:cs="Tahoma"/>
          <w:b/>
          <w:b/>
        </w:rPr>
      </w:pPr>
      <w:r>
        <w:rPr>
          <w:rFonts w:cs="Tahoma" w:ascii="Tahoma" w:hAnsi="Tahoma"/>
          <w:b/>
        </w:rPr>
        <w:t>Wolne wnioski i informacje.</w:t>
      </w:r>
    </w:p>
    <w:p>
      <w:pPr>
        <w:pStyle w:val="NormalnyWeb"/>
        <w:spacing w:before="0" w:after="0"/>
        <w:jc w:val="both"/>
        <w:rPr>
          <w:rFonts w:ascii="Tahoma" w:hAnsi="Tahoma" w:cs="Tahoma"/>
        </w:rPr>
      </w:pPr>
      <w:r>
        <w:rPr>
          <w:rFonts w:cs="Tahoma" w:ascii="Tahoma" w:hAnsi="Tahoma"/>
        </w:rPr>
        <w:t>Przewodniczący Rady Powiatu, Mateusz Flotyński poinformował, że ZSP w Wolinie wystąpił z wnioskiem o wsparcie finansowe na zakup sztandaru.</w:t>
      </w:r>
    </w:p>
    <w:p>
      <w:pPr>
        <w:pStyle w:val="NormalnyWeb"/>
        <w:spacing w:before="0" w:after="0"/>
        <w:jc w:val="both"/>
        <w:rPr>
          <w:rFonts w:ascii="Tahoma" w:hAnsi="Tahoma" w:cs="Tahoma"/>
        </w:rPr>
      </w:pPr>
      <w:r>
        <w:rPr>
          <w:rFonts w:cs="Tahoma" w:ascii="Tahoma" w:hAnsi="Tahoma"/>
        </w:rPr>
        <w:t xml:space="preserve">Pismo stanowi załącznik nr 48 do protokołu. </w:t>
      </w:r>
    </w:p>
    <w:p>
      <w:pPr>
        <w:pStyle w:val="NormalnyWeb"/>
        <w:spacing w:before="0" w:after="0"/>
        <w:jc w:val="both"/>
        <w:rPr>
          <w:rFonts w:ascii="Tahoma" w:hAnsi="Tahoma" w:cs="Tahoma"/>
          <w:b/>
          <w:b/>
        </w:rPr>
      </w:pPr>
      <w:r>
        <w:rPr>
          <w:rFonts w:cs="Tahoma" w:ascii="Tahoma" w:hAnsi="Tahoma"/>
          <w:b/>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Ad.13.</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rFonts w:ascii="Tahoma" w:hAnsi="Tahoma" w:cs="Tahoma"/>
          <w:sz w:val="24"/>
          <w:szCs w:val="24"/>
        </w:rPr>
      </w:pPr>
      <w:r>
        <w:rPr>
          <w:rFonts w:cs="Tahoma" w:ascii="Tahoma" w:hAnsi="Tahoma"/>
          <w:sz w:val="24"/>
          <w:szCs w:val="24"/>
        </w:rPr>
        <w:t>Wobec wyczerpania porządku obrad Przewodniczący Rady Powiatu, Mateusz Flotyński o godzinie 14:10 zamknął X sesję Rady Powiatu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360"/>
      <w:jc w:val="both"/>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49:00Z</dcterms:created>
  <dc:creator>Katarzyna Zatylna - Powiat kamieński</dc:creator>
  <dc:description/>
  <cp:keywords/>
  <dc:language>en-US</dc:language>
  <cp:lastModifiedBy>Katarzyna Zatylna - Powiat kamieński</cp:lastModifiedBy>
  <cp:lastPrinted>2012-01-18T12:25:00Z</cp:lastPrinted>
  <dcterms:modified xsi:type="dcterms:W3CDTF">2012-05-10T12:23:00Z</dcterms:modified>
  <cp:revision>5</cp:revision>
  <dc:subject/>
  <dc:title>Briz</dc:title>
</cp:coreProperties>
</file>