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45370" cy="5829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5360" cy="5829480"/>
                          <a:chOff x="0" y="0"/>
                          <a:chExt cx="9945360" cy="582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536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29160" y="31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29880" y="31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29880" y="2361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29880" y="156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86600" y="2361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86600" y="156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7200" y="128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7200" y="128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7200" y="128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156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156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156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2800" y="487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2800" y="43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2080" y="3733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2800" y="31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2361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156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39400" y="2361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39400" y="156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4920" y="31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4920" y="2361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4920" y="156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7840" y="681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7840" y="681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7840" y="681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7840" y="681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7840" y="681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960" y="114480"/>
                            <a:ext cx="17150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</w:txbxContent>
                        </wps:txbx>
                        <wps:bodyPr lIns="23400" rIns="23400"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999000"/>
                            <a:ext cx="182952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ział finansowy</w:t>
                              </w:r>
                            </w:p>
                          </w:txbxContent>
                        </wps:txbx>
                        <wps:bodyPr lIns="23400" rIns="23400"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920" y="999000"/>
                            <a:ext cx="182952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ział żywienia</w:t>
                              </w:r>
                            </w:p>
                          </w:txbxContent>
                        </wps:txbx>
                        <wps:bodyPr lIns="23400" rIns="23400"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7680" y="9990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ział opiekuńczo-terapeutyczny</w:t>
                              </w:r>
                            </w:p>
                          </w:txbxContent>
                        </wps:txbx>
                        <wps:bodyPr lIns="23400" rIns="23400"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9990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ział organizacyjny</w:t>
                              </w:r>
                            </w:p>
                          </w:txbxContent>
                        </wps:txbx>
                        <wps:bodyPr lIns="23400" rIns="23400"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040" y="9990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ział Administracyjno-Gospodarczy</w:t>
                              </w:r>
                            </w:p>
                          </w:txbxContent>
                        </wps:txbx>
                        <wps:bodyPr lIns="57960" rIns="57960"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1794600"/>
                            <a:ext cx="182952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łówna księgowa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590200"/>
                            <a:ext cx="182952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rsze księgowe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3385800"/>
                            <a:ext cx="182952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agazynier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920" y="1794600"/>
                            <a:ext cx="182952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ietetyk – szef kuchni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920" y="2590200"/>
                            <a:ext cx="182952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ucharki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7680" y="17946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25902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lęgniarki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960" y="316692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rsi opiekunowie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960" y="373392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iekunowie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960" y="430524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łodsze opiekunki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960" y="487692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rsze pokojowe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7680" y="17946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17946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17946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rownik działu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3886200"/>
                            <a:ext cx="17150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cownik socjalny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4572000"/>
                            <a:ext cx="171468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pelan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5257800"/>
                            <a:ext cx="171468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ruktor kulturalno-oświatowy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17946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dzielny referent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25902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rmatyk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040" y="17946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rownik działu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040" y="25902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czki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040" y="338580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lektryk - kierowca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3962520"/>
                            <a:ext cx="18302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cownik terenowy - konserwator</w:t>
                              </w:r>
                            </w:p>
                          </w:txbxContent>
                        </wps:txbx>
                        <wps:bodyPr tIns="10800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.1pt;height:459pt" coordorigin="0,0" coordsize="15662,9180">
                <v:rect id="shape_0" stroked="f" o:allowincell="f" style="position:absolute;left:0;top:0;width:15661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58" stroked="t" o:allowincell="f" style="position:absolute;left:14219;top:49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8" stroked="t" o:allowincell="f" style="position:absolute;left:14220;top:4972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146" stroked="t" o:allowincell="f" style="position:absolute;left:14220;top:3719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144" stroked="t" o:allowincell="f" style="position:absolute;left:14220;top:24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2" stroked="t" o:allowincell="f" style="position:absolute;left:11160;top:3719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140" stroked="t" o:allowincell="f" style="position:absolute;left:11160;top:2466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138" stroked="t" o:allowincell="f" style="position:absolute;left:9082;top:2019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136" stroked="t" o:allowincell="f" style="position:absolute;left:9082;top:2019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129" stroked="t" o:allowincell="f" style="position:absolute;left:9082;top:2019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127" stroked="t" o:allowincell="f" style="position:absolute;left:7643;top:24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7643;top:24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7643;top:24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7642;top:76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7642;top:67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7641;top:58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7642;top:49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7643;top:3719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67" stroked="t" o:allowincell="f" style="position:absolute;left:7643;top:2466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65" stroked="t" o:allowincell="f" style="position:absolute;left:4629;top:3719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63" stroked="t" o:allowincell="f" style="position:absolute;left:4629;top:2466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61" stroked="t" o:allowincell="f" style="position:absolute;left:1614;top:4972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57" stroked="t" o:allowincell="f" style="position:absolute;left:1614;top:3719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53" stroked="t" o:allowincell="f" style="position:absolute;left:1614;top:2466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51" stroked="t" o:allowincell="f" style="position:absolute;left:7650;top:10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7650;top:10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7650;top:10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7650;top:10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7650;top:10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5" fillcolor="#bbe0e3" stroked="t" o:allowincell="f" style="position:absolute;left:6299;top:180;width:2700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99ccff" stroked="t" o:allowincell="f" style="position:absolute;left:172;top:1573;width:2880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ział finansowy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047" fillcolor="#99ccff" stroked="t" o:allowincell="f" style="position:absolute;left:3187;top:1573;width:2880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ział żywienia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048" fillcolor="#99ccff" stroked="t" o:allowincell="f" style="position:absolute;left:6201;top:1573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ział opiekuńczo-terapeutyczny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049" fillcolor="#99ccff" stroked="t" o:allowincell="f" style="position:absolute;left:9718;top:1573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ział organizacyjny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050" fillcolor="#99ccff" stroked="t" o:allowincell="f" style="position:absolute;left:12778;top:1573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ział Administracyjno-Gospodarczy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052" fillcolor="#ccffcc" stroked="t" o:allowincell="f" style="position:absolute;left:172;top:2826;width:2880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łówna księgowa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56" fillcolor="#ccffcc" stroked="t" o:allowincell="f" style="position:absolute;left:172;top:4079;width:2880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rsze księgow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60" fillcolor="#ccffcc" stroked="t" o:allowincell="f" style="position:absolute;left:172;top:5332;width:2880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agazynier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62" fillcolor="#ccffcc" stroked="t" o:allowincell="f" style="position:absolute;left:3187;top:2826;width:2880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ietetyk – szef kuchni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64" fillcolor="#ccffcc" stroked="t" o:allowincell="f" style="position:absolute;left:3187;top:4079;width:2880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ucharki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66" fillcolor="#ccffcc" stroked="t" o:allowincell="f" style="position:absolute;left:6201;top:2826;width:2881;height:89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68" fillcolor="#ccffcc" stroked="t" o:allowincell="f" style="position:absolute;left:6201;top:4079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lęgniarki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72" fillcolor="#ccffcc" stroked="t" o:allowincell="f" style="position:absolute;left:6200;top:4987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rsi opiekunowi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74" fillcolor="#ccffcc" stroked="t" o:allowincell="f" style="position:absolute;left:6200;top:5880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iekunowi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81" fillcolor="#ccffcc" stroked="t" o:allowincell="f" style="position:absolute;left:6200;top:6780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łodsze opiekunki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083" fillcolor="#ccffcc" stroked="t" o:allowincell="f" style="position:absolute;left:6200;top:7680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rsze pokojow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20" fillcolor="#ccffcc" stroked="t" o:allowincell="f" style="position:absolute;left:6201;top:2826;width:2881;height:89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22" fillcolor="#ccffcc" stroked="t" o:allowincell="f" style="position:absolute;left:6201;top:2826;width:2881;height:89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26" fillcolor="#ccffcc" stroked="t" o:allowincell="f" style="position:absolute;left:6201;top:2826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rownik działu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28" fillcolor="#ccffcc" stroked="t" o:allowincell="f" style="position:absolute;left:9720;top:6120;width:2700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cownik socjalny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35" fillcolor="#ccffcc" stroked="t" o:allowincell="f" style="position:absolute;left:9720;top:7200;width:2699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pelan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37" fillcolor="#ccffcc" stroked="t" o:allowincell="f" style="position:absolute;left:9720;top:8280;width:2699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ruktor kulturalno-oświatowy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39" fillcolor="#ccffcc" stroked="t" o:allowincell="f" style="position:absolute;left:9718;top:2826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dzielny referent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41" fillcolor="#ccffcc" stroked="t" o:allowincell="f" style="position:absolute;left:9718;top:4079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rmatyk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43" fillcolor="#ccffcc" stroked="t" o:allowincell="f" style="position:absolute;left:12778;top:2826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rownik działu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45" fillcolor="#ccffcc" stroked="t" o:allowincell="f" style="position:absolute;left:12778;top:4079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czki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47" fillcolor="#ccffcc" stroked="t" o:allowincell="f" style="position:absolute;left:12778;top:5332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lektryk - kierowca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ID="_s1157" fillcolor="#ccffcc" stroked="t" o:allowincell="f" style="position:absolute;left:12780;top:6240;width:2881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cownik terenowy - konserwator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8:44:00Z</dcterms:created>
  <dc:creator>XXX</dc:creator>
  <dc:description/>
  <dc:language>en-US</dc:language>
  <cp:lastModifiedBy>XXX</cp:lastModifiedBy>
  <dcterms:modified xsi:type="dcterms:W3CDTF">2003-08-13T19:19:00Z</dcterms:modified>
  <cp:revision>4</cp:revision>
  <dc:subject/>
  <dc:title> </dc:title>
</cp:coreProperties>
</file>