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ejestr wniosków i  interpelacji rad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 rok 20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620"/>
        <w:gridCol w:w="4500"/>
        <w:gridCol w:w="1800"/>
        <w:gridCol w:w="2160"/>
        <w:gridCol w:w="216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Biura Rady </w:t>
              <w:br/>
              <w:t>i Zarząd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ożona prz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pod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1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ubwencji oświatowej w 2010 roku dla Domu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Briz.0003.1.2012.MH.1 </w:t>
              <w:br/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3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1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12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sprawie oświadczeń majątk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Briz.0003.2.2012.MH.1 </w:t>
              <w:br/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1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subwencji oświatowej w 2011roku dla Domu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1.2012.MH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2-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0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1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średnich zarobków pracowników wraz z kadrą kierowniczą 2011 roku w Starostwie Powiatowym oraz we wszystkich jednostkach podl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1.2012.MH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2-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0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1.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0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uchych drzew i gałęzi na odcinku Wicko-Lubin gmina Międzyzd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0003.1.2012.MH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0003.1.2012.MH.2-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30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1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0.0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wencji oświatowej w 2010 roku dla Domu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 0003.1.2012.MH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.2012.MH.2-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0 stycz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a Warsztatów Terapii Zajęc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azania materiałów do siedziby PO w Szczec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azania narkotestów wraz z ulotkami Monaru do członków Zarządu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sprawie podwyżek płac w Starostwie Powiatowym w okresie od 01.07.2011 do 3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zy zwrotu kwoty 425 zł  za kartę pojaz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złożona na X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ruchomości sprzedanych przez Zarząd Powiatu w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i projektowej zadania „Przebudowa drogi powiatowej 000!z Zalesie-Wapnica-Wicko oraz drogi 0002Z Wapnica- Lubecz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dwołania powołania wicedyrektora w ustawie o systemie oświaty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terpelacji radn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trudnienia 2 osób w ramach projektu budowy bazy hippicznej w Benic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ziałań zmierzających do przekazania ZSP w Benicach  pod Ministerstwo Rolnictw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pisów dotyczących potrzeby zatrudnienia pracownika ds. kontroli wewnętr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woty wydatkowanej na akcję „Wycieczka na jutro” oraz akcji „Zima na Kamieniu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trudnienia w szkoł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odznaczenia i medali dla Dyrektorów szkół i placówek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jektów napisanych dla Starostwa i jednostek podległych przez pracowników zatrudnianych na etatach w Starostw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chwały w sprawie dyżurów aptek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oświadczeń majątk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2.MH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2.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0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7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montu przepustu pod drogą powiatową do Miłachow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płaty odprawy emerytalne dla byłego Starosty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entrum Zarządzania Kryzysow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środków PFRO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zpitala w kontekście nowej ustawy o działalności lecznicz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kontroli w PCP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5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5.2012.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8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rawozdania ZDP w Kamieniu Pomorskim za I półrocze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łgorzat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2.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8.02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imowego utrzymania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4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ligacji rodzinnych pani Izabeli Szpon z Członkiem Zarząd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li oświatowej Domu Wczasów Dziecięcych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nicjatora projektu „Wycieczka na jutrto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Dokumentacji projektowej zadania „Przebudowa drogi powiatowej 000!z Zalesie-Wapnica-Wicko oraz drogi 0002Z Wapnica- Lubecz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zwolnienia głównej księgowej w DWD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wizytacji DWD w Międzyzdrojach w dniu 5 kwietnia 2011 rok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.2012.MH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.2012.MH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8 marc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ana Mateusza Bobk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świadczeń majątk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konkursu na stanowisko Sekretarz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ęcia drzew w Gogolic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nkursu na stanowisko Domu Dziecka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udytu w PCPR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jestru skarg, które wpłynęły do Starostw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likwidatora szpital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BIP Starostwa Powiatow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sztów utrzymania wszystkich szkół i placówek oś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nkursu na księgową w DWD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rządzenia w sprawie redagowania pism w Starostw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wniosku o pozyskanie środków finansowych na termomodernizację obiektów oświatow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mpetencji Zarząd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ezwania PSOUU do usunięcia naruszenia praw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.2012.MH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.2012.MH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30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.2012.MH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6 kwiet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kazu kontroli przeprowadzonych w 2011 roku w Starostwie Powiatowym w Kamieniu Pomorski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Małgorzat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2.MH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2.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28 marca 2012 roku 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sztów poniesionych na „Akcję Zima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tłowni w SOSW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środków PFOR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ecyzji Wojewody o wykreśleniu szpitali w likwidacji z rejestru  podmiotów wykonujących działalność leczniczą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nki drzew na ulicy Wolińskie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8 mar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4.2012.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6 kwiet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6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3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łożona na X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stanu zadłużenia SPZZOZ i SPSP im. Heliodora Święcickiego w likwidacji na dzień rozpoczęcia likwidacji, wysokości kwot przekazanych przez Powiat Kamieński na spłatę zadłużenia obu szpital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bastian Mamz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6.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6.2012.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2 maj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andydatów na stanowisko Dyrektora DWD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nieterminowe odpowiedzi na pisma kierowane do Przewodniczącej Zarząd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kumentacji projektowej zadania „Przebudowa drogi powiatowej 000!z Zalesie-Wapnica-Wicko oraz drogi 0002Z Wapnica- Lubecz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częstości przebywania dzieci z DD w Wisełce </w:t>
              <w:br/>
              <w:t>w DWD w Międzyzdrojach w 2012 i 2011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.2012.MH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.2012.MH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6 kwietni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wni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kwidacji progów zwalniających na drodze powiatowej nr 0001Z w Gminie Międzyzd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.2012.MH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.2012.MH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5 kwietnia 2012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mocy udzielonej przez PCPR poszkodowanym w pożarze w Wolin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karg wpływających do urzęd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w sprawie DWD w Międzyzdrojach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2.KZ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.2012.KZ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6 kwiet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ntroli przeprowadzonej w PCPR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acy Starosty i Wicestarosty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legacji służbowych za okres od 01.01.2011 roku do czasu złożenia interpelacj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rius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5.2012.KZ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2.KZ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6 kwiet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4.04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I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środków PF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4.2012.KZ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4.2012.KZ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0 kwietni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9.05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ac prowadzonych przez pracowników liniowych ZDP w Kamieniu Pomorskim na terenie jednostek organizacyjnych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</w:t>
              <w:br/>
              <w:t>Jadwig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.2012.MH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.2012.MH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maj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9.05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kupu oleju opałowego w SOSW 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  <w:br/>
              <w:t xml:space="preserve"> 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maj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9.05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kumentacji projektowej zadania „Przebudowa drogi powiatowej 000!z Zalesie-Wapnica-Wicko oraz drogi 0002Z Wapnica- Lubecz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woty wydatków w DWDZ w Międzyzdrojach </w:t>
              <w:br/>
              <w:t>w roku 2011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 w PCPR w Kamieniu Pomorskim doszło do nadużyć finansowych w roku 2011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czy w DWD w Międzyzdrojach  doszło do nadużyć finansowych w roku 2010 i 201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</w:t>
              <w:br/>
              <w:t>2012.MH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maj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9.05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I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krzynek – e mail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mowy z Dyrektorem Domu Dziecka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esji poświęconej szpitalowi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ierownika PCPR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ształcenia i stażu pracy Pana Dennisa Warcholak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tokołów z posiedzeń komisji przyznającej środki PFRO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dań realizowanych obecnie przez Panią Magdalenę Balkowską – Nowak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kresu obowiązków Pana Tomasza Żurowski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ceny zasobów pomocy społe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rad Dyrektor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BIP Starostwa Powiatowego w Kamieniu Pomorskim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icj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2.MH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MH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maj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MH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6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dokumentacji projektowej na zadnie inwestycyjn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a rok 2012 „Przebudowa drogi powiatowej nr 0001Z Zalesie-Wapnica oraz drogi nr 0002Z Wapnica – Lubczewo.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transportu kruszywa dla DWDZ w Międzyzdrojach.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nadużyć finansowych w PCPR w Kamieniu Pomorskim,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nadużyć finansowych w DWDz w Międzyzdrojach,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pomocy publicznej udzielonej w 2011 roku firmie z Powiatu Gryfickiego „Usługowy Zakład Naprawy Auto Naprawa Mirosław Nowakowski”,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firmy, która wygrała przetarg w grudniu 2011 roku na holowanie samochodów na terenie Powiatu Kamieńskiego na rok 2012,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„Czy firma holująca w roku 2011 rozliczyła się z Powiatem Kamieńskim w sposób rzetelny?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finansowania „wycieczki na jutro”,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aktualizacji strony internetowej projektu „wycieczka na jutro”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kursu na Sekretarza Powiatu, rozwiązania umowy o pracę z Panem Wilkow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5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sunięcia usterek w DWDz z związku z remontem przeprowadzonym przez firmę NEXS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rezygnacji z funkcji Dyrektora DWDz przez Panią Izabelę Szpon, konkursu na dyrektor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ownika Starostwa Powiatowego Pana Mateusza Bobk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zarządzania kryzysowego w związku z awansem Pana Andrzeja Zielińskiego na p.o. Sekretarz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działu Inwestycji, Rozwoju i Wspierania Przedsiębiorczości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konsekwencji dyscyplinarnych wyciągniętych wobec stwierdzonego naruszenia prawa przy realizacji projektów przez PCPR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ytuacji w DPS Śniato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artego oświatow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 remontowych w związku z jubileuszem LO w Kamieniu Pomorski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jektu uchwały w sprawie podziału środków PFR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icj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2.MH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2012.MH.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6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niesienia na Burmistrza Wo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adwig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3.2012.MH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.2012.MH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6 lipca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ism Pana Grzegorza Żak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ism w sprawie podwyżek płac w DPS Śniato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mów zawartych, których ważność potwierdzona została przez starostę lub wicestarostę na mocy Uchwały zarządu Powiatu Nr 71/177/2012 z dnia 3 kwietnia 2012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rawy z powództwa Bogusława Foksy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Anatol Kołoszu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4.2012.MH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2.MH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6 lipc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zierżawy terenu wokół szpital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remontu przepustu na drodze do Połchow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5.2012.MH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MH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6 lipc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wnios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finansowania dodatkowych patroli Policji w sezonie letnim 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</w:t>
              <w:br/>
              <w:t>2012.MH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</w:t>
              <w:br/>
              <w:t>MH.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5 lipc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Interpela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6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anowiska ds. kontroli wewnętrznej w Starostwie Powiatowym 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y Mateusz Flotyńs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7.</w:t>
              <w:br/>
              <w:t>2012.MH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7.2012.</w:t>
              <w:br/>
              <w:t>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6 lipc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6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09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laży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</w:t>
              <w:br/>
              <w:t>2012.MH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</w:t>
              <w:br/>
              <w:t>MH.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18 wrześni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0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0.09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okumentacji projektowej zadania inwestycyjneg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a rok 2012 „Przebudowa drogi powiatowej nr 0001Z Zalesie-Wapnica oraz drogi nr 0002Z Wapnica – Lubczewo.”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ruszywa zakupionego w DWDz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nadużyć finansowych w PCPR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nadużyć finansowych w DWDz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kursu na stanowisko Sekretarz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kursu na Dyrektora DWDz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kursu na Dyrektora DD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kursu na Dyrektora DD w Lubini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</w:t>
              <w:br/>
              <w:t>MH.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4 października 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mowy na koszenie i sprzątanie drogi powiatowej 0001Z Zalesie – Wapnica- Lubin oraz drogi 0002Z Wapnica – Lubcze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ownika DD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ciętych drzew na drodze powiatowej 0001Z w Wapnicy przy ul. Turkusowej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2.</w:t>
              <w:br/>
              <w:t>MH.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4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 i zapyt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montu ul. Wolińskiej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nsekwencji finansowych wyciągniętych wobec Pani W. Bączek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rogi Gostyń – Pobierow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rzetrzymywania pism kierowanych do Rady Powiatu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ytuacji w DD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lityki kadrowej w Starostwie Powiatowy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bsługi Rady Powiat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jektów unijn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chodni zdrowia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kazu przyjmowania dzieci do Domów Dzieck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Alicja –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.</w:t>
              <w:br/>
              <w:t>2012.MH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</w:t>
              <w:br/>
              <w:t>MH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9.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na XVI Sesj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stki rozbiórkowej pochodzącej z ul. Wolińskiej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trudnienia instruktorów jazdy konnej w Benic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PCPR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finansowania Festiwali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Sebastian Mamz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</w:t>
              <w:br/>
              <w:t>2012.MH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2.</w:t>
              <w:br/>
              <w:t>MH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8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3.10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zaliczek pobranych w DWDz w Międzyzdroj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5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2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2.10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montu ul. Woliński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liczek udzielonych Pani W. Bączek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udytu przeprowadzonego w DWDz W Międzyzdrojach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</w:t>
              <w:br/>
              <w:t>MH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</w:t>
              <w:br/>
              <w:t>MH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5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2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2.10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odernizacji drogi nr 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Roman Dorn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8.2012.</w:t>
              <w:br/>
              <w:t>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2012.</w:t>
              <w:br/>
              <w:t>MH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5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6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0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udynku przy ul. Kopernika 26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gramu naprawczego powiatu kamieński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głosek o likwidacji SOS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inansowania Domu Dziecka w Wisełce, analiz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chodów budżetowych dla jednostek realizujących zadania z zakresu administracji rządowej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</w:t>
              <w:br/>
              <w:t>MH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2.</w:t>
              <w:br/>
              <w:t>MH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1 październik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30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31.10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 sprawie firmy NEXS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obecnej sytuacji w DWDz w Międzyzdroj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ktualnej sytuacji budynku przychodni w Kamieniu Pomorskim przy ul. Kopernik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jektów unijnych planowanych i realizowanych przez Starostwo Powiatow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ytuacji w oświacie w powiecie kamień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na Alicja Zalewska – Kubia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</w:t>
              <w:br/>
              <w:t>MH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</w:t>
              <w:br/>
              <w:t>MH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4 listopad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5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Emerytów zatrudnionych w Starostwie Powiatowym w Kamieniu Pomorskim oraz jednostkach organiz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28 listopad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0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7.11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informacji o zmianach godzin pracy Wydziału Komunikacji i Transpor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6 grudnia</w:t>
              <w:br/>
              <w:t>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2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lityki kadrowej w PUP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dśnieżania drogi powiatowej w miejscowości Wap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.</w:t>
              <w:br/>
              <w:t>2012.MH.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0 stycznia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interpelacje i zapyt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2.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mieszczania informacji na BIP –e Starostwa Powiatowego w Kamieniu Pomorski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walifikacji Pani K. Gogacz do zajmowania stanowiska dyrektora Domu Dziecka w Wisełc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telefonów komórkowych używanych w Starostwie Powiatowym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dpowiedzi na interpelację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 Alicja Zalewska –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</w:t>
              <w:br/>
              <w:t>MH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2.</w:t>
              <w:br/>
              <w:t>MH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0 stycznia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>Rejestr składa się z 14 ponumerowanych stron, 5 pozycji.</w:t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Marlena Haba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5:00Z</dcterms:created>
  <dc:creator>Saletra</dc:creator>
  <dc:description/>
  <cp:keywords/>
  <dc:language>en-US</dc:language>
  <cp:lastModifiedBy>mhaba</cp:lastModifiedBy>
  <cp:lastPrinted>2011-10-03T13:30:00Z</cp:lastPrinted>
  <dcterms:modified xsi:type="dcterms:W3CDTF">2013-02-11T11:09:00Z</dcterms:modified>
  <cp:revision>40</cp:revision>
  <dc:subject/>
  <dc:title>Rejestr uchwał Zarządu Powiatu w Kamieniu Pomorskim </dc:title>
</cp:coreProperties>
</file>